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47" w:leader="none"/>
          <w:tab w:val="left" w:pos="907" w:leader="none"/>
          <w:tab w:val="left" w:pos="1267" w:leader="none"/>
          <w:tab w:val="left" w:pos="1627" w:leader="none"/>
        </w:tabs>
        <w:jc w:val="center"/>
        <w:rPr>
          <w:sz w:val="24"/>
          <w:ins w:id="1" w:author="Sue Parker" w:date="2001-07-06T16:32:00Z"/>
        </w:rPr>
      </w:pPr>
      <w:ins w:id="0" w:author="Sue Parker" w:date="2001-07-06T16:32:00Z">
        <w:r>
          <w:rPr>
            <w:sz w:val="24"/>
          </w:rPr>
        </w:r>
      </w:ins>
    </w:p>
    <w:p>
      <w:pPr>
        <w:pStyle w:val="Heading4"/>
        <w:tabs>
          <w:tab w:val="clear" w:pos="720"/>
          <w:tab w:val="left" w:pos="547" w:leader="none"/>
          <w:tab w:val="left" w:pos="907" w:leader="none"/>
          <w:tab w:val="left" w:pos="1267" w:leader="none"/>
          <w:tab w:val="left" w:pos="1627" w:leader="none"/>
        </w:tabs>
        <w:jc w:val="center"/>
        <w:rPr>
          <w:sz w:val="24"/>
        </w:rPr>
      </w:pPr>
      <w:r>
        <w:rPr>
          <w:sz w:val="24"/>
        </w:rPr>
        <w:t>APPENDIX B</w:t>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4"/>
          <w:lang w:eastAsia="en-US"/>
        </w:rPr>
      </w:pPr>
      <w:r>
        <w:rPr>
          <w:rFonts w:cs="Arial" w:ascii="Arial" w:hAnsi="Arial"/>
          <w:b/>
          <w:sz w:val="24"/>
          <w:lang w:eastAsia="en-US"/>
        </w:rPr>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rPr>
      </w:pPr>
      <w:r>
        <w:rPr>
          <w:rFonts w:cs="Arial" w:ascii="Arial" w:hAnsi="Arial"/>
          <w:b/>
          <w:lang w:eastAsia="en-US"/>
        </w:rPr>
        <w:t>EXERCISE OPERATION ORDERS</w:t>
      </w:r>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del w:id="3" w:author="Sue Parker" w:date="2001-05-31T22:42:00Z"/>
        </w:rPr>
      </w:pPr>
      <w:del w:id="2" w:author="Sue Parker" w:date="2001-05-31T22:42:00Z">
        <w:r>
          <w:rPr>
            <w:rFonts w:cs="Arial" w:ascii="Arial" w:hAnsi="Arial"/>
            <w:b/>
            <w:sz w:val="20"/>
            <w:lang w:eastAsia="en-US"/>
          </w:rPr>
        </w:r>
      </w:del>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rPr>
      </w:pPr>
      <w:r>
        <w:rPr>
          <w:rFonts w:cs="Arial" w:ascii="Arial" w:hAnsi="Arial"/>
          <w:b/>
          <w:sz w:val="20"/>
          <w:lang w:eastAsia="en-US"/>
        </w:rPr>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 w:author="Sue Parker" w:date="2001-05-20T19:15:00Z"/>
        </w:rPr>
      </w:pPr>
      <w:r>
        <w:rPr>
          <w:rFonts w:cs="Arial" w:ascii="Arial" w:hAnsi="Arial"/>
          <w:b/>
          <w:sz w:val="20"/>
          <w:lang w:eastAsia="en-US"/>
        </w:rPr>
        <w:t xml:space="preserve">B-1. </w:t>
      </w:r>
      <w:ins w:id="4" w:author="Sue Parker" w:date="2001-05-20T19:16:00Z">
        <w:r>
          <w:rPr>
            <w:rFonts w:cs="Arial" w:ascii="Arial" w:hAnsi="Arial"/>
            <w:b/>
            <w:sz w:val="20"/>
            <w:lang w:eastAsia="en-US"/>
          </w:rPr>
          <w:tab/>
        </w:r>
      </w:ins>
      <w:r>
        <w:rPr>
          <w:rFonts w:cs="Arial" w:ascii="Arial" w:hAnsi="Arial"/>
          <w:b/>
          <w:sz w:val="20"/>
          <w:lang w:eastAsia="en-US"/>
          <w:rPrChange w:id="0" w:author="Sue Parker" w:date="2001-05-20T19:15:00Z"/>
        </w:rPr>
        <w:t>GENERAL</w:t>
      </w:r>
      <w:del w:id="6" w:author="Sue Parker" w:date="2001-05-20T19:16:00Z">
        <w:r>
          <w:rPr>
            <w:rFonts w:cs="Arial" w:ascii="Arial" w:hAnsi="Arial"/>
            <w:b/>
            <w:sz w:val="20"/>
            <w:lang w:eastAsia="en-US"/>
          </w:rPr>
          <w:delText>.</w:delText>
        </w:r>
      </w:del>
      <w:r>
        <w:rPr>
          <w:rFonts w:cs="Arial" w:ascii="Arial" w:hAnsi="Arial"/>
          <w:sz w:val="20"/>
          <w:lang w:eastAsia="en-US"/>
          <w:rPrChange w:id="0" w:author="Sue Parker" w:date="2001-05-20T19:15:00Z"/>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 w:author="Sue Parker" w:date="2001-05-20T19:15:00Z"/>
        </w:rPr>
      </w:pPr>
      <w:ins w:id="9" w:author="Sue Parker" w:date="2001-05-20T19:15: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62" w:author="Sue Parker" w:date="2001-05-20T19:26:00Z"/>
        </w:rPr>
      </w:pPr>
      <w:r>
        <w:rPr>
          <w:rFonts w:cs="Arial" w:ascii="Arial" w:hAnsi="Arial"/>
          <w:sz w:val="20"/>
          <w:lang w:eastAsia="en-US"/>
        </w:rPr>
        <w:t>Exercise scenarios present a general situation</w:t>
      </w:r>
      <w:ins w:id="11" w:author="Sue Parker" w:date="2001-05-20T20:57:00Z">
        <w:r>
          <w:rPr>
            <w:rFonts w:cs="Arial" w:ascii="Arial" w:hAnsi="Arial"/>
            <w:sz w:val="20"/>
            <w:lang w:eastAsia="en-US"/>
          </w:rPr>
          <w:t xml:space="preserve">. </w:t>
        </w:r>
      </w:ins>
      <w:ins w:id="12" w:author="Sue Parker" w:date="2001-06-02T13:52:00Z">
        <w:r>
          <w:rPr>
            <w:rFonts w:cs="Arial" w:ascii="Arial" w:hAnsi="Arial"/>
            <w:sz w:val="20"/>
            <w:lang w:eastAsia="en-US"/>
          </w:rPr>
          <w:t xml:space="preserve"> </w:t>
        </w:r>
      </w:ins>
      <w:ins w:id="13" w:author="Sue Parker" w:date="2001-05-20T20:57:00Z">
        <w:r>
          <w:rPr>
            <w:rFonts w:cs="Arial" w:ascii="Arial" w:hAnsi="Arial"/>
            <w:sz w:val="20"/>
            <w:lang w:eastAsia="en-US"/>
          </w:rPr>
          <w:t>This situation</w:t>
        </w:r>
      </w:ins>
      <w:del w:id="14" w:author="Sue Parker" w:date="2001-05-20T20:58:00Z">
        <w:r>
          <w:rPr>
            <w:rFonts w:cs="Arial" w:ascii="Arial" w:hAnsi="Arial"/>
            <w:sz w:val="20"/>
            <w:lang w:eastAsia="en-US"/>
          </w:rPr>
          <w:delText xml:space="preserve"> that</w:delText>
        </w:r>
      </w:del>
      <w:r>
        <w:rPr>
          <w:rFonts w:cs="Arial" w:ascii="Arial" w:hAnsi="Arial"/>
          <w:sz w:val="20"/>
          <w:lang w:eastAsia="en-US"/>
        </w:rPr>
        <w:t xml:space="preserve"> </w:t>
      </w:r>
      <w:del w:id="15" w:author="Sue Parker" w:date="2001-05-20T20:58:00Z">
        <w:r>
          <w:rPr>
            <w:rFonts w:cs="Arial" w:ascii="Arial" w:hAnsi="Arial"/>
            <w:sz w:val="20"/>
            <w:lang w:eastAsia="en-US"/>
          </w:rPr>
          <w:delText xml:space="preserve">provides </w:delText>
        </w:r>
      </w:del>
      <w:ins w:id="16" w:author="Sue Parker" w:date="2001-05-20T20:58:00Z">
        <w:r>
          <w:rPr>
            <w:rFonts w:cs="Arial" w:ascii="Arial" w:hAnsi="Arial"/>
            <w:sz w:val="20"/>
            <w:lang w:eastAsia="en-US"/>
          </w:rPr>
          <w:t xml:space="preserve">gives </w:t>
        </w:r>
      </w:ins>
      <w:r>
        <w:rPr>
          <w:rFonts w:cs="Arial" w:ascii="Arial" w:hAnsi="Arial"/>
          <w:sz w:val="20"/>
          <w:lang w:eastAsia="en-US"/>
        </w:rPr>
        <w:t xml:space="preserve">the participants </w:t>
      </w:r>
      <w:del w:id="17" w:author="Sue Parker" w:date="2001-05-20T20:58:00Z">
        <w:r>
          <w:rPr>
            <w:rFonts w:cs="Arial" w:ascii="Arial" w:hAnsi="Arial"/>
            <w:sz w:val="20"/>
            <w:lang w:eastAsia="en-US"/>
          </w:rPr>
          <w:delText xml:space="preserve">with the </w:delText>
        </w:r>
      </w:del>
      <w:r>
        <w:rPr>
          <w:rFonts w:cs="Arial" w:ascii="Arial" w:hAnsi="Arial"/>
          <w:sz w:val="20"/>
          <w:lang w:eastAsia="en-US"/>
        </w:rPr>
        <w:t>background information normally available in a combat situation.  Exercise OPORDs issued from a higher headquarters</w:t>
      </w:r>
      <w:del w:id="18" w:author="Sue Parker" w:date="2001-05-20T20:59:00Z">
        <w:r>
          <w:rPr>
            <w:rFonts w:cs="Arial" w:ascii="Arial" w:hAnsi="Arial"/>
            <w:sz w:val="20"/>
            <w:lang w:eastAsia="en-US"/>
          </w:rPr>
          <w:delText>,</w:delText>
        </w:r>
      </w:del>
      <w:r>
        <w:rPr>
          <w:rFonts w:cs="Arial" w:ascii="Arial" w:hAnsi="Arial"/>
          <w:sz w:val="20"/>
          <w:lang w:eastAsia="en-US"/>
        </w:rPr>
        <w:t xml:space="preserve"> are the primary instrument</w:t>
      </w:r>
      <w:ins w:id="19" w:author="Sue Parker" w:date="2001-05-28T17:05:00Z">
        <w:r>
          <w:rPr>
            <w:rFonts w:cs="Arial" w:ascii="Arial" w:hAnsi="Arial"/>
            <w:sz w:val="20"/>
            <w:lang w:eastAsia="en-US"/>
          </w:rPr>
          <w:t>s</w:t>
        </w:r>
      </w:ins>
      <w:r>
        <w:rPr>
          <w:rFonts w:cs="Arial" w:ascii="Arial" w:hAnsi="Arial"/>
          <w:sz w:val="20"/>
          <w:lang w:eastAsia="en-US"/>
        </w:rPr>
        <w:t xml:space="preserve"> used to provide sufficient detail and guidance</w:t>
      </w:r>
      <w:ins w:id="20" w:author="Sue Parker" w:date="2001-05-20T20:59:00Z">
        <w:r>
          <w:rPr>
            <w:rFonts w:cs="Arial" w:ascii="Arial" w:hAnsi="Arial"/>
            <w:sz w:val="20"/>
            <w:lang w:eastAsia="en-US"/>
          </w:rPr>
          <w:t>.  This guidance helps</w:t>
        </w:r>
      </w:ins>
      <w:del w:id="21" w:author="Sue Parker" w:date="2001-05-20T21:00:00Z">
        <w:r>
          <w:rPr>
            <w:rFonts w:cs="Arial" w:ascii="Arial" w:hAnsi="Arial"/>
            <w:sz w:val="20"/>
            <w:lang w:eastAsia="en-US"/>
          </w:rPr>
          <w:delText xml:space="preserve"> so </w:delText>
        </w:r>
      </w:del>
      <w:ins w:id="22" w:author="Sue Parker" w:date="2001-05-20T21:00:00Z">
        <w:r>
          <w:rPr>
            <w:rFonts w:cs="Arial" w:ascii="Arial" w:hAnsi="Arial"/>
            <w:sz w:val="20"/>
            <w:lang w:eastAsia="en-US"/>
          </w:rPr>
          <w:t xml:space="preserve"> </w:t>
        </w:r>
      </w:ins>
      <w:r>
        <w:rPr>
          <w:rFonts w:cs="Arial" w:ascii="Arial" w:hAnsi="Arial"/>
          <w:sz w:val="20"/>
          <w:lang w:eastAsia="en-US"/>
        </w:rPr>
        <w:t xml:space="preserve">the training unit </w:t>
      </w:r>
      <w:del w:id="23" w:author="Sue Parker" w:date="2001-05-20T21:00:00Z">
        <w:r>
          <w:rPr>
            <w:rFonts w:cs="Arial" w:ascii="Arial" w:hAnsi="Arial"/>
            <w:sz w:val="20"/>
            <w:lang w:eastAsia="en-US"/>
          </w:rPr>
          <w:delText xml:space="preserve">can </w:delText>
        </w:r>
      </w:del>
      <w:r>
        <w:rPr>
          <w:rFonts w:cs="Arial" w:ascii="Arial" w:hAnsi="Arial"/>
          <w:sz w:val="20"/>
          <w:lang w:eastAsia="en-US"/>
        </w:rPr>
        <w:t>prepare OPORDs, annexes, and overlays</w:t>
      </w:r>
      <w:del w:id="24" w:author="Sue Parker" w:date="2001-05-20T20:22:00Z">
        <w:r>
          <w:rPr>
            <w:rFonts w:cs="Arial" w:ascii="Arial" w:hAnsi="Arial"/>
            <w:sz w:val="20"/>
            <w:lang w:eastAsia="en-US"/>
          </w:rPr>
          <w:delText xml:space="preserve">, </w:delText>
        </w:r>
      </w:del>
      <w:ins w:id="25" w:author="Sue Parker" w:date="2001-05-20T20:22:00Z">
        <w:r>
          <w:rPr>
            <w:rFonts w:cs="Arial" w:ascii="Arial" w:hAnsi="Arial"/>
            <w:sz w:val="20"/>
            <w:lang w:eastAsia="en-US"/>
          </w:rPr>
          <w:t xml:space="preserve">. </w:t>
        </w:r>
      </w:ins>
      <w:ins w:id="26" w:author="Sue Parker" w:date="2001-05-20T21:01:00Z">
        <w:r>
          <w:rPr>
            <w:rFonts w:cs="Arial" w:ascii="Arial" w:hAnsi="Arial"/>
            <w:sz w:val="20"/>
            <w:lang w:eastAsia="en-US"/>
          </w:rPr>
          <w:t xml:space="preserve"> Exercise OPORDs</w:t>
        </w:r>
      </w:ins>
      <w:ins w:id="27" w:author="Sue Parker" w:date="2001-05-20T20:22:00Z">
        <w:r>
          <w:rPr>
            <w:rFonts w:cs="Arial" w:ascii="Arial" w:hAnsi="Arial"/>
            <w:sz w:val="20"/>
            <w:lang w:eastAsia="en-US"/>
          </w:rPr>
          <w:t xml:space="preserve"> also</w:t>
        </w:r>
      </w:ins>
      <w:del w:id="28" w:author="Sue Parker" w:date="2001-05-20T20:22:00Z">
        <w:r>
          <w:rPr>
            <w:rFonts w:cs="Arial" w:ascii="Arial" w:hAnsi="Arial"/>
            <w:sz w:val="20"/>
            <w:lang w:eastAsia="en-US"/>
          </w:rPr>
          <w:delText>and to</w:delText>
        </w:r>
      </w:del>
      <w:r>
        <w:rPr>
          <w:rFonts w:cs="Arial" w:ascii="Arial" w:hAnsi="Arial"/>
          <w:sz w:val="20"/>
          <w:lang w:eastAsia="en-US"/>
        </w:rPr>
        <w:t xml:space="preserve"> ensure the training unit takes actions that lead to achieving the training objectives of the exercise.  Exercise OPORDs may be identical to standard OPORD formats (see FM </w:t>
      </w:r>
      <w:ins w:id="29" w:author="Sue Parker" w:date="2001-05-31T22:39:00Z">
        <w:r>
          <w:rPr>
            <w:rFonts w:cs="Arial" w:ascii="Arial" w:hAnsi="Arial"/>
            <w:sz w:val="20"/>
            <w:lang w:eastAsia="en-US"/>
          </w:rPr>
          <w:t xml:space="preserve">5-0[FM </w:t>
        </w:r>
      </w:ins>
      <w:r>
        <w:rPr>
          <w:rFonts w:cs="Arial" w:ascii="Arial" w:hAnsi="Arial"/>
          <w:sz w:val="20"/>
          <w:lang w:eastAsia="en-US"/>
        </w:rPr>
        <w:t>101-5</w:t>
      </w:r>
      <w:ins w:id="30" w:author="Sue Parker" w:date="2001-05-31T22:39:00Z">
        <w:r>
          <w:rPr>
            <w:rFonts w:cs="Arial" w:ascii="Arial" w:hAnsi="Arial"/>
            <w:sz w:val="20"/>
            <w:lang w:eastAsia="en-US"/>
          </w:rPr>
          <w:t>]</w:t>
        </w:r>
      </w:ins>
      <w:del w:id="31" w:author="Sue Parker" w:date="2001-05-20T20:22:00Z">
        <w:r>
          <w:rPr>
            <w:rFonts w:cs="Arial" w:ascii="Arial" w:hAnsi="Arial"/>
            <w:sz w:val="20"/>
            <w:lang w:eastAsia="en-US"/>
          </w:rPr>
          <w:delText xml:space="preserve">, </w:delText>
        </w:r>
      </w:del>
      <w:del w:id="32" w:author="Sue Parker" w:date="2001-05-20T20:22:00Z">
        <w:r>
          <w:rPr>
            <w:rFonts w:cs="Arial" w:ascii="Arial" w:hAnsi="Arial"/>
            <w:i/>
            <w:sz w:val="20"/>
            <w:lang w:eastAsia="en-US"/>
          </w:rPr>
          <w:delText>Staff Organization and Operations</w:delText>
        </w:r>
      </w:del>
      <w:del w:id="33" w:author="Sue Parker" w:date="2001-05-20T20:22:00Z">
        <w:r>
          <w:rPr>
            <w:rFonts w:cs="Arial" w:ascii="Arial" w:hAnsi="Arial"/>
            <w:sz w:val="20"/>
            <w:lang w:eastAsia="en-US"/>
          </w:rPr>
          <w:delText>)</w:delText>
        </w:r>
      </w:del>
      <w:del w:id="34" w:author="Sue Parker" w:date="2001-05-20T21:02:00Z">
        <w:r>
          <w:rPr>
            <w:rFonts w:cs="Arial" w:ascii="Arial" w:hAnsi="Arial"/>
            <w:sz w:val="20"/>
            <w:lang w:eastAsia="en-US"/>
          </w:rPr>
          <w:delText xml:space="preserve">, </w:delText>
        </w:r>
      </w:del>
      <w:ins w:id="35" w:author="Sue Parker" w:date="2001-05-20T21:02:00Z">
        <w:r>
          <w:rPr>
            <w:rFonts w:cs="Arial" w:ascii="Arial" w:hAnsi="Arial"/>
            <w:sz w:val="20"/>
            <w:lang w:eastAsia="en-US"/>
          </w:rPr>
          <w:t xml:space="preserve">).  </w:t>
        </w:r>
      </w:ins>
      <w:del w:id="36" w:author="Sue Parker" w:date="2001-05-20T21:02:00Z">
        <w:r>
          <w:rPr>
            <w:rFonts w:cs="Arial" w:ascii="Arial" w:hAnsi="Arial"/>
            <w:sz w:val="20"/>
            <w:lang w:eastAsia="en-US"/>
          </w:rPr>
          <w:delText>or they</w:delText>
        </w:r>
      </w:del>
      <w:ins w:id="37" w:author="Sue Parker" w:date="2001-05-20T21:02:00Z">
        <w:r>
          <w:rPr>
            <w:rFonts w:cs="Arial" w:ascii="Arial" w:hAnsi="Arial"/>
            <w:sz w:val="20"/>
            <w:lang w:eastAsia="en-US"/>
          </w:rPr>
          <w:t>They</w:t>
        </w:r>
      </w:ins>
      <w:r>
        <w:rPr>
          <w:rFonts w:cs="Arial" w:ascii="Arial" w:hAnsi="Arial"/>
          <w:sz w:val="20"/>
          <w:lang w:eastAsia="en-US"/>
        </w:rPr>
        <w:t xml:space="preserve"> may </w:t>
      </w:r>
      <w:del w:id="38" w:author="Sue Parker" w:date="2001-05-20T19:23:00Z">
        <w:r>
          <w:rPr>
            <w:rFonts w:cs="Arial" w:ascii="Arial" w:hAnsi="Arial"/>
            <w:sz w:val="20"/>
            <w:lang w:eastAsia="en-US"/>
          </w:rPr>
          <w:delText xml:space="preserve">utilize </w:delText>
        </w:r>
      </w:del>
      <w:ins w:id="39" w:author="Sue Parker" w:date="2001-05-20T19:23:00Z">
        <w:r>
          <w:rPr>
            <w:rFonts w:cs="Arial" w:ascii="Arial" w:hAnsi="Arial"/>
            <w:sz w:val="20"/>
            <w:lang w:eastAsia="en-US"/>
          </w:rPr>
          <w:t xml:space="preserve">use </w:t>
        </w:r>
      </w:ins>
      <w:del w:id="40" w:author="Sue Parker" w:date="2001-05-28T17:14:00Z">
        <w:r>
          <w:rPr>
            <w:rFonts w:cs="Arial" w:ascii="Arial" w:hAnsi="Arial"/>
            <w:sz w:val="20"/>
            <w:lang w:eastAsia="en-US"/>
          </w:rPr>
          <w:delText xml:space="preserve">peculiarities </w:delText>
        </w:r>
      </w:del>
      <w:ins w:id="41" w:author="Sue Parker" w:date="2001-05-28T17:14:00Z">
        <w:r>
          <w:rPr>
            <w:rFonts w:cs="Arial" w:ascii="Arial" w:hAnsi="Arial"/>
            <w:sz w:val="20"/>
            <w:lang w:eastAsia="en-US"/>
          </w:rPr>
          <w:t xml:space="preserve">traits </w:t>
        </w:r>
      </w:ins>
      <w:r>
        <w:rPr>
          <w:rFonts w:cs="Arial" w:ascii="Arial" w:hAnsi="Arial"/>
          <w:sz w:val="20"/>
          <w:lang w:eastAsia="en-US"/>
        </w:rPr>
        <w:t>that facilitate modularity, retraining, administrative conditions, flexibility, and re</w:t>
      </w:r>
      <w:del w:id="42" w:author="Sue Parker" w:date="2001-05-20T20:22:00Z">
        <w:r>
          <w:rPr>
            <w:rFonts w:cs="Arial" w:ascii="Arial" w:hAnsi="Arial"/>
            <w:sz w:val="20"/>
            <w:lang w:eastAsia="en-US"/>
          </w:rPr>
          <w:delText>-</w:delText>
        </w:r>
      </w:del>
      <w:r>
        <w:rPr>
          <w:rFonts w:cs="Arial" w:ascii="Arial" w:hAnsi="Arial"/>
          <w:sz w:val="20"/>
          <w:lang w:eastAsia="en-US"/>
        </w:rPr>
        <w:t xml:space="preserve">usability.  For example, the dates used in the exercise OPORD may be in terms of training days rather than actual dates.  This </w:t>
      </w:r>
      <w:del w:id="43" w:author="Sue Parker" w:date="2001-05-20T21:03:00Z">
        <w:r>
          <w:rPr>
            <w:rFonts w:cs="Arial" w:ascii="Arial" w:hAnsi="Arial"/>
            <w:sz w:val="20"/>
            <w:lang w:eastAsia="en-US"/>
          </w:rPr>
          <w:delText xml:space="preserve">is </w:delText>
        </w:r>
      </w:del>
      <w:r>
        <w:rPr>
          <w:rFonts w:cs="Arial" w:ascii="Arial" w:hAnsi="Arial"/>
          <w:sz w:val="20"/>
          <w:lang w:eastAsia="en-US"/>
        </w:rPr>
        <w:t xml:space="preserve">especially </w:t>
      </w:r>
      <w:del w:id="44" w:author="Sue Parker" w:date="2001-05-20T21:04:00Z">
        <w:r>
          <w:rPr>
            <w:rFonts w:cs="Arial" w:ascii="Arial" w:hAnsi="Arial"/>
            <w:sz w:val="20"/>
            <w:lang w:eastAsia="en-US"/>
          </w:rPr>
          <w:delText xml:space="preserve">applicable </w:delText>
        </w:r>
      </w:del>
      <w:ins w:id="45" w:author="Sue Parker" w:date="2001-05-20T21:04:00Z">
        <w:r>
          <w:rPr>
            <w:rFonts w:cs="Arial" w:ascii="Arial" w:hAnsi="Arial"/>
            <w:sz w:val="20"/>
            <w:lang w:eastAsia="en-US"/>
          </w:rPr>
          <w:t xml:space="preserve">applies </w:t>
        </w:r>
      </w:ins>
      <w:r>
        <w:rPr>
          <w:rFonts w:cs="Arial" w:ascii="Arial" w:hAnsi="Arial"/>
          <w:sz w:val="20"/>
          <w:lang w:eastAsia="en-US"/>
        </w:rPr>
        <w:t xml:space="preserve">for exercises that </w:t>
      </w:r>
      <w:del w:id="46" w:author="Sue Parker" w:date="2001-05-20T20:22:00Z">
        <w:r>
          <w:rPr>
            <w:rFonts w:cs="Arial" w:ascii="Arial" w:hAnsi="Arial"/>
            <w:sz w:val="20"/>
            <w:lang w:eastAsia="en-US"/>
          </w:rPr>
          <w:delText xml:space="preserve">utilize </w:delText>
        </w:r>
      </w:del>
      <w:ins w:id="47" w:author="Sue Parker" w:date="2001-05-20T20:22:00Z">
        <w:r>
          <w:rPr>
            <w:rFonts w:cs="Arial" w:ascii="Arial" w:hAnsi="Arial"/>
            <w:sz w:val="20"/>
            <w:lang w:eastAsia="en-US"/>
          </w:rPr>
          <w:t xml:space="preserve">use </w:t>
        </w:r>
      </w:ins>
      <w:r>
        <w:rPr>
          <w:rFonts w:cs="Arial" w:ascii="Arial" w:hAnsi="Arial"/>
          <w:sz w:val="20"/>
          <w:lang w:eastAsia="en-US"/>
        </w:rPr>
        <w:t>simulations</w:t>
      </w:r>
      <w:ins w:id="48" w:author="Sue Parker" w:date="2001-05-28T17:18:00Z">
        <w:r>
          <w:rPr>
            <w:rFonts w:cs="Arial" w:ascii="Arial" w:hAnsi="Arial"/>
            <w:sz w:val="20"/>
            <w:lang w:eastAsia="en-US"/>
          </w:rPr>
          <w:t>.  This is true</w:t>
        </w:r>
      </w:ins>
      <w:del w:id="49" w:author="Sue Parker" w:date="2001-05-20T21:04:00Z">
        <w:r>
          <w:rPr>
            <w:rFonts w:cs="Arial" w:ascii="Arial" w:hAnsi="Arial"/>
            <w:sz w:val="20"/>
            <w:lang w:eastAsia="en-US"/>
          </w:rPr>
          <w:delText>,</w:delText>
        </w:r>
      </w:del>
      <w:r>
        <w:rPr>
          <w:rFonts w:cs="Arial" w:ascii="Arial" w:hAnsi="Arial"/>
          <w:sz w:val="20"/>
          <w:lang w:eastAsia="en-US"/>
        </w:rPr>
        <w:t xml:space="preserve"> since battlefield conditions can be easily manipulated to allow a unit to repeat a particular day's training with little resource impact.  Figure B-1 is a sample of a</w:t>
      </w:r>
      <w:ins w:id="50" w:author="Sue Parker" w:date="2001-05-28T17:05:00Z">
        <w:r>
          <w:rPr>
            <w:rFonts w:cs="Arial" w:ascii="Arial" w:hAnsi="Arial"/>
            <w:sz w:val="20"/>
            <w:lang w:eastAsia="en-US"/>
          </w:rPr>
          <w:t>n</w:t>
        </w:r>
      </w:ins>
      <w:r>
        <w:rPr>
          <w:rFonts w:cs="Arial" w:ascii="Arial" w:hAnsi="Arial"/>
          <w:sz w:val="20"/>
          <w:lang w:eastAsia="en-US"/>
        </w:rPr>
        <w:t xml:space="preserve"> aviation brigade exercise OPORD that makes use of this feature.  It portrays the general scenario</w:t>
      </w:r>
      <w:del w:id="51" w:author="Sue Parker" w:date="2001-05-28T17:09:00Z">
        <w:r>
          <w:rPr>
            <w:rFonts w:cs="Arial" w:ascii="Arial" w:hAnsi="Arial"/>
            <w:sz w:val="20"/>
            <w:lang w:eastAsia="en-US"/>
          </w:rPr>
          <w:delText xml:space="preserve">, </w:delText>
        </w:r>
      </w:del>
      <w:ins w:id="52" w:author="Sue Parker" w:date="2001-05-28T17:09:00Z">
        <w:r>
          <w:rPr>
            <w:rFonts w:cs="Arial" w:ascii="Arial" w:hAnsi="Arial"/>
            <w:sz w:val="20"/>
            <w:lang w:eastAsia="en-US"/>
          </w:rPr>
          <w:t>.  It includes</w:t>
        </w:r>
      </w:ins>
      <w:del w:id="53" w:author="Sue Parker" w:date="2001-05-28T17:09:00Z">
        <w:r>
          <w:rPr>
            <w:rFonts w:cs="Arial" w:ascii="Arial" w:hAnsi="Arial"/>
            <w:sz w:val="20"/>
            <w:lang w:eastAsia="en-US"/>
          </w:rPr>
          <w:delText>including</w:delText>
        </w:r>
      </w:del>
      <w:r>
        <w:rPr>
          <w:rFonts w:cs="Arial" w:ascii="Arial" w:hAnsi="Arial"/>
          <w:sz w:val="20"/>
          <w:lang w:eastAsia="en-US"/>
        </w:rPr>
        <w:t xml:space="preserve"> the missions of higher and adjacent units</w:t>
      </w:r>
      <w:ins w:id="54" w:author="Sue Parker" w:date="2001-05-28T17:10:00Z">
        <w:r>
          <w:rPr>
            <w:rFonts w:cs="Arial" w:ascii="Arial" w:hAnsi="Arial"/>
            <w:sz w:val="20"/>
            <w:lang w:eastAsia="en-US"/>
          </w:rPr>
          <w:t>—</w:t>
        </w:r>
      </w:ins>
      <w:del w:id="55" w:author="Sue Parker" w:date="2001-05-28T17:10:00Z">
        <w:r>
          <w:rPr>
            <w:rFonts w:cs="Arial" w:ascii="Arial" w:hAnsi="Arial"/>
            <w:sz w:val="20"/>
            <w:lang w:eastAsia="en-US"/>
          </w:rPr>
          <w:delText xml:space="preserve"> (</w:delText>
        </w:r>
      </w:del>
      <w:r>
        <w:rPr>
          <w:rFonts w:cs="Arial" w:ascii="Arial" w:hAnsi="Arial"/>
          <w:sz w:val="20"/>
          <w:lang w:eastAsia="en-US"/>
        </w:rPr>
        <w:t>whether live, virtual, or constructive</w:t>
      </w:r>
      <w:del w:id="56" w:author="Sue Parker" w:date="2001-05-28T17:10:00Z">
        <w:r>
          <w:rPr>
            <w:rFonts w:cs="Arial" w:ascii="Arial" w:hAnsi="Arial"/>
            <w:sz w:val="20"/>
            <w:lang w:eastAsia="en-US"/>
          </w:rPr>
          <w:delText>)</w:delText>
        </w:r>
      </w:del>
      <w:del w:id="57" w:author="Sue Parker" w:date="2001-05-20T21:05:00Z">
        <w:r>
          <w:rPr>
            <w:rFonts w:cs="Arial" w:ascii="Arial" w:hAnsi="Arial"/>
            <w:sz w:val="20"/>
            <w:lang w:eastAsia="en-US"/>
          </w:rPr>
          <w:delText>,</w:delText>
        </w:r>
      </w:del>
      <w:del w:id="58" w:author="Sue Parker" w:date="2001-05-28T17:10:00Z">
        <w:r>
          <w:rPr>
            <w:rFonts w:cs="Arial" w:ascii="Arial" w:hAnsi="Arial"/>
            <w:sz w:val="20"/>
            <w:lang w:eastAsia="en-US"/>
          </w:rPr>
          <w:delText xml:space="preserve"> </w:delText>
        </w:r>
      </w:del>
      <w:ins w:id="59" w:author="Sue Parker" w:date="2001-05-28T17:10:00Z">
        <w:r>
          <w:rPr>
            <w:rFonts w:cs="Arial" w:ascii="Arial" w:hAnsi="Arial"/>
            <w:sz w:val="20"/>
            <w:lang w:eastAsia="en-US"/>
          </w:rPr>
          <w:t>.  It also includes</w:t>
        </w:r>
      </w:ins>
      <w:del w:id="60" w:author="Sue Parker" w:date="2001-05-28T17:11:00Z">
        <w:r>
          <w:rPr>
            <w:rFonts w:cs="Arial" w:ascii="Arial" w:hAnsi="Arial"/>
            <w:sz w:val="20"/>
            <w:lang w:eastAsia="en-US"/>
          </w:rPr>
          <w:delText xml:space="preserve">and </w:delText>
        </w:r>
      </w:del>
      <w:ins w:id="61" w:author="Sue Parker" w:date="2001-05-28T17:11:00Z">
        <w:r>
          <w:rPr>
            <w:rFonts w:cs="Arial" w:ascii="Arial" w:hAnsi="Arial"/>
            <w:sz w:val="20"/>
            <w:lang w:eastAsia="en-US"/>
          </w:rPr>
          <w:t xml:space="preserve"> </w:t>
        </w:r>
      </w:ins>
      <w:r>
        <w:rPr>
          <w:rFonts w:cs="Arial" w:ascii="Arial" w:hAnsi="Arial"/>
          <w:sz w:val="20"/>
          <w:lang w:eastAsia="en-US"/>
        </w:rPr>
        <w:t xml:space="preserve">the training that the battalion will conduct.  </w:t>
      </w:r>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64" w:author="Sue Parker" w:date="2001-05-20T19:26:00Z"/>
        </w:rPr>
      </w:pPr>
      <w:ins w:id="63" w:author="Sue Parker" w:date="2001-05-20T19:26:00Z">
        <w:r>
          <w:rPr>
            <w:rFonts w:cs="Arial" w:ascii="Arial" w:hAnsi="Arial"/>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4460</wp:posOffset>
                </wp:positionV>
                <wp:extent cx="5969000" cy="4743450"/>
                <wp:effectExtent l="0" t="0" r="0" b="0"/>
                <wp:wrapNone/>
                <wp:docPr id="1" name="Frame1"/>
                <a:graphic xmlns:a="http://schemas.openxmlformats.org/drawingml/2006/main">
                  <a:graphicData uri="http://schemas.microsoft.com/office/word/2010/wordprocessingShape">
                    <wps:wsp>
                      <wps:cNvSpPr txBox="1"/>
                      <wps:spPr>
                        <a:xfrm>
                          <a:off x="0" y="0"/>
                          <a:ext cx="5969000" cy="4743450"/>
                        </a:xfrm>
                        <a:prstGeom prst="rect"/>
                        <a:solidFill>
                          <a:srgbClr val="FFFFFF"/>
                        </a:solidFill>
                        <a:ln w="254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66" w:author="Sue Parker" w:date="2001-05-20T19:26:00Z"/>
                              </w:rPr>
                            </w:pPr>
                            <w:ins w:id="65" w:author="Sue Parker" w:date="2001-05-20T19:26:00Z">
                              <w:r>
                                <w:rPr>
                                  <w:rFonts w:cs="Arial" w:ascii="Arial" w:hAnsi="Arial"/>
                                  <w:sz w:val="20"/>
                                </w:rPr>
                                <w:t>UNCLASSIFI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8" w:author="Sue Parker" w:date="2001-05-20T19:26:00Z"/>
                              </w:rPr>
                            </w:pPr>
                            <w:ins w:id="67" w:author="Sue Parker" w:date="2001-05-20T19:26:00Z">
                              <w:r>
                                <w:rPr>
                                  <w:rFonts w:cs="Arial" w:ascii="Arial" w:hAnsi="Arial"/>
                                  <w:sz w:val="20"/>
                                </w:rPr>
                                <w:tab/>
                                <w:tab/>
                                <w:tab/>
                                <w:tab/>
                                <w:tab/>
                                <w:tab/>
                                <w:tab/>
                                <w:t xml:space="preserve">                                      Copy___ of ____copies</w:t>
                              </w:r>
                            </w:ins>
                          </w:p>
                          <w:p>
                            <w:pPr>
                              <w:pStyle w:val="Normal"/>
                              <w:tabs>
                                <w:tab w:val="clear" w:pos="720"/>
                                <w:tab w:val="left" w:pos="547" w:leader="none"/>
                                <w:tab w:val="left" w:pos="907" w:leader="none"/>
                                <w:tab w:val="left" w:pos="1267" w:leader="none"/>
                                <w:tab w:val="left" w:pos="1627" w:leader="none"/>
                              </w:tabs>
                              <w:rPr>
                                <w:ins w:id="72" w:author="Sue Parker" w:date="2001-05-20T19:26:00Z"/>
                              </w:rPr>
                            </w:pPr>
                            <w:ins w:id="69" w:author="Sue Parker" w:date="2001-05-20T19:26:00Z">
                              <w:r>
                                <w:rPr>
                                  <w:rFonts w:cs="Arial" w:ascii="Arial" w:hAnsi="Arial"/>
                                  <w:sz w:val="20"/>
                                </w:rPr>
                                <w:tab/>
                                <w:tab/>
                                <w:tab/>
                                <w:tab/>
                                <w:tab/>
                                <w:tab/>
                                <w:tab/>
                                <w:t xml:space="preserve">                                      4</w:t>
                              </w:r>
                            </w:ins>
                            <w:ins w:id="70" w:author="Sue Parker" w:date="2001-05-20T19:26:00Z">
                              <w:r>
                                <w:rPr>
                                  <w:rFonts w:cs="Arial" w:ascii="Arial" w:hAnsi="Arial"/>
                                  <w:sz w:val="20"/>
                                  <w:vertAlign w:val="superscript"/>
                                </w:rPr>
                                <w:t>th</w:t>
                              </w:r>
                            </w:ins>
                            <w:ins w:id="71" w:author="Sue Parker" w:date="2001-05-20T19:26:00Z">
                              <w:r>
                                <w:rPr>
                                  <w:rFonts w:cs="Arial" w:ascii="Arial" w:hAnsi="Arial"/>
                                  <w:sz w:val="20"/>
                                </w:rPr>
                                <w:t xml:space="preserve"> BCT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4" w:author="Sue Parker" w:date="2001-05-20T19:26:00Z"/>
                              </w:rPr>
                            </w:pPr>
                            <w:ins w:id="73" w:author="Sue Parker" w:date="2001-05-20T19:26:00Z">
                              <w:r>
                                <w:rPr>
                                  <w:rFonts w:cs="Arial" w:ascii="Arial" w:hAnsi="Arial"/>
                                  <w:sz w:val="20"/>
                                </w:rPr>
                                <w:tab/>
                                <w:tab/>
                                <w:tab/>
                                <w:tab/>
                                <w:tab/>
                                <w:tab/>
                                <w:tab/>
                                <w:t xml:space="preserve">                                      MOJAVI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6" w:author="Sue Parker" w:date="2001-05-20T19:26:00Z"/>
                              </w:rPr>
                            </w:pPr>
                            <w:ins w:id="75" w:author="Sue Parker" w:date="2001-05-20T19:26:00Z">
                              <w:r>
                                <w:rPr>
                                  <w:rFonts w:cs="Arial" w:ascii="Arial" w:hAnsi="Arial"/>
                                  <w:sz w:val="20"/>
                                </w:rPr>
                                <w:tab/>
                                <w:tab/>
                                <w:tab/>
                                <w:tab/>
                                <w:tab/>
                                <w:tab/>
                                <w:tab/>
                                <w:t xml:space="preserve">                                      Training Day 01 thru 09</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8" w:author="Sue Parker" w:date="2001-05-20T19:26:00Z"/>
                              </w:rPr>
                            </w:pPr>
                            <w:ins w:id="77"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80" w:author="Sue Parker" w:date="2001-05-20T19:26:00Z"/>
                              </w:rPr>
                            </w:pPr>
                            <w:ins w:id="79" w:author="Sue Parker" w:date="2001-05-20T19:26:00Z">
                              <w:r>
                                <w:rPr>
                                  <w:rFonts w:cs="Arial" w:ascii="Arial" w:hAnsi="Arial"/>
                                  <w:sz w:val="20"/>
                                </w:rPr>
                                <w:t>OPORD 9-00 (DESERT FUR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2" w:author="Sue Parker" w:date="2001-05-20T19:26:00Z"/>
                              </w:rPr>
                            </w:pPr>
                            <w:ins w:id="81"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85" w:author="Sue Parker" w:date="2001-05-20T19:26:00Z"/>
                              </w:rPr>
                            </w:pPr>
                            <w:ins w:id="83" w:author="Sue Parker" w:date="2001-05-20T19:26:00Z">
                              <w:r>
                                <w:rPr>
                                  <w:rFonts w:cs="Arial" w:ascii="Arial" w:hAnsi="Arial"/>
                                  <w:sz w:val="20"/>
                                </w:rPr>
                                <w:t xml:space="preserve">Reference:  Map information from the Close Combat Tactical Trainer terrain database known as Primary #2 (National Training Center/Desert Database).  The map sheets are (SIMULATION ONLY): </w:t>
                              </w:r>
                            </w:ins>
                            <w:ins w:id="84" w:author="Sue Parker" w:date="2001-05-20T19:26:00Z">
                              <w:r>
                                <w:rPr>
                                  <w:rFonts w:cs="Arial" w:ascii="Arial" w:hAnsi="Arial"/>
                                  <w:color w:val="000000"/>
                                  <w:sz w:val="20"/>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tabs>
                                <w:tab w:val="clear" w:pos="720"/>
                                <w:tab w:val="left" w:pos="547" w:leader="none"/>
                                <w:tab w:val="left" w:pos="907" w:leader="none"/>
                                <w:tab w:val="left" w:pos="1267" w:leader="none"/>
                                <w:tab w:val="left" w:pos="1627" w:leader="none"/>
                              </w:tabs>
                              <w:rPr>
                                <w:rFonts w:ascii="Arial" w:hAnsi="Arial" w:cs="Arial"/>
                                <w:color w:val="000000"/>
                                <w:sz w:val="20"/>
                                <w:ins w:id="87" w:author="Sue Parker" w:date="2001-05-20T19:26:00Z"/>
                              </w:rPr>
                            </w:pPr>
                            <w:ins w:id="86" w:author="Sue Parker" w:date="2001-05-20T19:26:00Z">
                              <w:r>
                                <w:rPr>
                                  <w:rFonts w:cs="Arial" w:ascii="Arial" w:hAnsi="Arial"/>
                                  <w:color w:val="000000"/>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89" w:author="Sue Parker" w:date="2001-05-20T19:26:00Z"/>
                              </w:rPr>
                            </w:pPr>
                            <w:ins w:id="88" w:author="Sue Parker" w:date="2001-05-20T19:26:00Z">
                              <w:r>
                                <w:rPr>
                                  <w:rFonts w:cs="Arial" w:ascii="Arial" w:hAnsi="Arial"/>
                                  <w:sz w:val="20"/>
                                </w:rPr>
                                <w:t>Time zone used throughout the order:  LIMA (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1" w:author="Sue Parker" w:date="2001-05-20T19:26:00Z"/>
                              </w:rPr>
                            </w:pPr>
                            <w:ins w:id="90"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93" w:author="Sue Parker" w:date="2001-05-20T19:26:00Z"/>
                              </w:rPr>
                            </w:pPr>
                            <w:ins w:id="92" w:author="Sue Parker" w:date="2001-05-20T19:26:00Z">
                              <w:r>
                                <w:rPr>
                                  <w:rFonts w:cs="Arial" w:ascii="Arial" w:hAnsi="Arial"/>
                                  <w:sz w:val="20"/>
                                </w:rPr>
                                <w:t>Task Organization:  Annex A (Task Organiz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5" w:author="Sue Parker" w:date="2001-05-20T19:26:00Z"/>
                              </w:rPr>
                            </w:pPr>
                            <w:ins w:id="94"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97" w:author="Sue Parker" w:date="2001-05-20T19:26:00Z"/>
                              </w:rPr>
                            </w:pPr>
                            <w:ins w:id="96" w:author="Sue Parker" w:date="2001-05-20T19:26:00Z">
                              <w:r>
                                <w:rPr>
                                  <w:rFonts w:cs="Arial" w:ascii="Arial" w:hAnsi="Arial"/>
                                  <w:sz w:val="20"/>
                                </w:rPr>
                                <w:t>1.  SITU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9" w:author="Sue Parker" w:date="2001-05-20T19:26:00Z"/>
                              </w:rPr>
                            </w:pPr>
                            <w:ins w:id="98"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2" w:author="Sue Parker" w:date="2001-05-20T19:26:00Z"/>
                              </w:rPr>
                            </w:pPr>
                            <w:ins w:id="100" w:author="Sue Parker" w:date="2001-05-20T19:26:00Z">
                              <w:r>
                                <w:rPr>
                                  <w:rFonts w:cs="Arial" w:ascii="Arial" w:hAnsi="Arial"/>
                                  <w:sz w:val="20"/>
                                </w:rPr>
                                <w:tab/>
                                <w:t>a.  Enemy Forces.  Annex B</w:t>
                              </w:r>
                            </w:ins>
                            <w:ins w:id="101" w:author="Sue Parker" w:date="2001-06-02T13:58: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4" w:author="Sue Parker" w:date="2001-05-20T19:26:00Z"/>
                              </w:rPr>
                            </w:pPr>
                            <w:ins w:id="103"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6" w:author="Sue Parker" w:date="2001-05-20T19:26:00Z"/>
                              </w:rPr>
                            </w:pPr>
                            <w:ins w:id="105" w:author="Sue Parker" w:date="2001-05-20T19:26:00Z">
                              <w:r>
                                <w:rPr>
                                  <w:rFonts w:cs="Arial" w:ascii="Arial" w:hAnsi="Arial"/>
                                  <w:sz w:val="20"/>
                                </w:rPr>
                                <w:tab/>
                                <w:t>b.  Friendly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8" w:author="Sue Parker" w:date="2001-05-20T19:26:00Z"/>
                              </w:rPr>
                            </w:pPr>
                            <w:ins w:id="107"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114" w:author="Sue Parker" w:date="2001-05-20T19:26:00Z"/>
                              </w:rPr>
                            </w:pPr>
                            <w:ins w:id="109" w:author="Sue Parker" w:date="2001-05-20T19:26:00Z">
                              <w:r>
                                <w:rPr>
                                  <w:rFonts w:cs="Arial" w:ascii="Arial" w:hAnsi="Arial"/>
                                  <w:sz w:val="20"/>
                                </w:rPr>
                                <w:tab/>
                                <w:tab/>
                                <w:t>(1) III U</w:t>
                              </w:r>
                            </w:ins>
                            <w:ins w:id="110" w:author="Sue Parker" w:date="2001-05-20T20:23:00Z">
                              <w:r>
                                <w:rPr>
                                  <w:rFonts w:cs="Arial" w:ascii="Arial" w:hAnsi="Arial"/>
                                  <w:sz w:val="20"/>
                                </w:rPr>
                                <w:t>.</w:t>
                              </w:r>
                            </w:ins>
                            <w:ins w:id="111" w:author="Sue Parker" w:date="2001-05-20T19:26:00Z">
                              <w:r>
                                <w:rPr>
                                  <w:rFonts w:cs="Arial" w:ascii="Arial" w:hAnsi="Arial"/>
                                  <w:sz w:val="20"/>
                                </w:rPr>
                                <w:t>S</w:t>
                              </w:r>
                            </w:ins>
                            <w:ins w:id="112" w:author="Sue Parker" w:date="2001-05-20T20:23:00Z">
                              <w:r>
                                <w:rPr>
                                  <w:rFonts w:cs="Arial" w:ascii="Arial" w:hAnsi="Arial"/>
                                  <w:sz w:val="20"/>
                                </w:rPr>
                                <w:t>.</w:t>
                              </w:r>
                            </w:ins>
                            <w:ins w:id="113" w:author="Sue Parker" w:date="2001-05-20T19:26:00Z">
                              <w:r>
                                <w:rPr>
                                  <w:rFonts w:cs="Arial" w:ascii="Arial" w:hAnsi="Arial"/>
                                  <w:sz w:val="20"/>
                                </w:rPr>
                                <w:t xml:space="preserve">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6" w:author="Sue Parker" w:date="2001-05-20T19:26:00Z"/>
                              </w:rPr>
                            </w:pPr>
                            <w:ins w:id="115"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8" w:author="Sue Parker" w:date="2001-05-20T19:26:00Z"/>
                              </w:rPr>
                            </w:pPr>
                            <w:ins w:id="117" w:author="Sue Parker" w:date="2001-05-20T19:26:00Z">
                              <w:r>
                                <w:rPr>
                                  <w:rFonts w:cs="Arial" w:ascii="Arial" w:hAnsi="Arial"/>
                                  <w:sz w:val="20"/>
                                </w:rPr>
                                <w:tab/>
                                <w:tab/>
                                <w:tab/>
                                <w:t xml:space="preserve">(a) Corps commander's Intent:  Complete the deployment of forces to establish a defense with three divisions to prevent any further penetration of MOJAVIA's territory. Once the divisions are in </w:t>
                              </w:r>
                            </w:ins>
                          </w:p>
                          <w:p>
                            <w:pPr>
                              <w:pStyle w:val="Normal"/>
                              <w:rPr/>
                            </w:pPr>
                            <w:ins w:id="119" w:author="Sue Parker" w:date="2001-05-20T20:30:00Z">
                              <w:r>
                                <w:rPr>
                                  <w:rFonts w:cs="Arial" w:ascii="Arial" w:hAnsi="Arial"/>
                                  <w:sz w:val="20"/>
                                </w:rPr>
                                <w:t>place, we will counter attack, with an infantry division (mechanized) in the center sector (4</w:t>
                              </w:r>
                            </w:ins>
                            <w:ins w:id="120" w:author="Sue Parker" w:date="2001-05-20T20:30:00Z">
                              <w:r>
                                <w:rPr>
                                  <w:rFonts w:cs="Arial" w:ascii="Arial" w:hAnsi="Arial"/>
                                  <w:sz w:val="20"/>
                                  <w:vertAlign w:val="superscript"/>
                                </w:rPr>
                                <w:t>th</w:t>
                              </w:r>
                            </w:ins>
                            <w:ins w:id="121" w:author="Sue Parker" w:date="2001-05-20T20:30:00Z">
                              <w:r>
                                <w:rPr>
                                  <w:rFonts w:cs="Arial" w:ascii="Arial" w:hAnsi="Arial"/>
                                  <w:sz w:val="20"/>
                                </w:rPr>
                                <w:t xml:space="preserve"> ID [M]) as</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373.5pt;mso-wrap-distance-left:9.05pt;mso-wrap-distance-right:9.05pt;mso-wrap-distance-top:0pt;mso-wrap-distance-bottom:0pt;margin-top:9.8pt;mso-position-vertical-relative:text;margin-left:-1pt;mso-position-horizontal-relative:text">
                <v:textbox>
                  <w:txbxContent>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123" w:author="Sue Parker" w:date="2001-05-20T19:26:00Z"/>
                        </w:rPr>
                      </w:pPr>
                      <w:ins w:id="122" w:author="Sue Parker" w:date="2001-05-20T19:26:00Z">
                        <w:r>
                          <w:rPr>
                            <w:rFonts w:cs="Arial" w:ascii="Arial" w:hAnsi="Arial"/>
                            <w:sz w:val="20"/>
                          </w:rPr>
                          <w:t>UNCLASSIFI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5" w:author="Sue Parker" w:date="2001-05-20T19:26:00Z"/>
                        </w:rPr>
                      </w:pPr>
                      <w:ins w:id="124" w:author="Sue Parker" w:date="2001-05-20T19:26:00Z">
                        <w:r>
                          <w:rPr>
                            <w:rFonts w:cs="Arial" w:ascii="Arial" w:hAnsi="Arial"/>
                            <w:sz w:val="20"/>
                          </w:rPr>
                          <w:tab/>
                          <w:tab/>
                          <w:tab/>
                          <w:tab/>
                          <w:tab/>
                          <w:tab/>
                          <w:tab/>
                          <w:t xml:space="preserve">                                      Copy___ of ____copies</w:t>
                        </w:r>
                      </w:ins>
                    </w:p>
                    <w:p>
                      <w:pPr>
                        <w:pStyle w:val="Normal"/>
                        <w:tabs>
                          <w:tab w:val="clear" w:pos="720"/>
                          <w:tab w:val="left" w:pos="547" w:leader="none"/>
                          <w:tab w:val="left" w:pos="907" w:leader="none"/>
                          <w:tab w:val="left" w:pos="1267" w:leader="none"/>
                          <w:tab w:val="left" w:pos="1627" w:leader="none"/>
                        </w:tabs>
                        <w:rPr>
                          <w:ins w:id="129" w:author="Sue Parker" w:date="2001-05-20T19:26:00Z"/>
                        </w:rPr>
                      </w:pPr>
                      <w:ins w:id="126" w:author="Sue Parker" w:date="2001-05-20T19:26:00Z">
                        <w:r>
                          <w:rPr>
                            <w:rFonts w:cs="Arial" w:ascii="Arial" w:hAnsi="Arial"/>
                            <w:sz w:val="20"/>
                          </w:rPr>
                          <w:tab/>
                          <w:tab/>
                          <w:tab/>
                          <w:tab/>
                          <w:tab/>
                          <w:tab/>
                          <w:tab/>
                          <w:t xml:space="preserve">                                      4</w:t>
                        </w:r>
                      </w:ins>
                      <w:ins w:id="127" w:author="Sue Parker" w:date="2001-05-20T19:26:00Z">
                        <w:r>
                          <w:rPr>
                            <w:rFonts w:cs="Arial" w:ascii="Arial" w:hAnsi="Arial"/>
                            <w:sz w:val="20"/>
                            <w:vertAlign w:val="superscript"/>
                          </w:rPr>
                          <w:t>th</w:t>
                        </w:r>
                      </w:ins>
                      <w:ins w:id="128" w:author="Sue Parker" w:date="2001-05-20T19:26:00Z">
                        <w:r>
                          <w:rPr>
                            <w:rFonts w:cs="Arial" w:ascii="Arial" w:hAnsi="Arial"/>
                            <w:sz w:val="20"/>
                          </w:rPr>
                          <w:t xml:space="preserve"> BCT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1" w:author="Sue Parker" w:date="2001-05-20T19:26:00Z"/>
                        </w:rPr>
                      </w:pPr>
                      <w:ins w:id="130" w:author="Sue Parker" w:date="2001-05-20T19:26:00Z">
                        <w:r>
                          <w:rPr>
                            <w:rFonts w:cs="Arial" w:ascii="Arial" w:hAnsi="Arial"/>
                            <w:sz w:val="20"/>
                          </w:rPr>
                          <w:tab/>
                          <w:tab/>
                          <w:tab/>
                          <w:tab/>
                          <w:tab/>
                          <w:tab/>
                          <w:tab/>
                          <w:t xml:space="preserve">                                      MOJAVI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3" w:author="Sue Parker" w:date="2001-05-20T19:26:00Z"/>
                        </w:rPr>
                      </w:pPr>
                      <w:ins w:id="132" w:author="Sue Parker" w:date="2001-05-20T19:26:00Z">
                        <w:r>
                          <w:rPr>
                            <w:rFonts w:cs="Arial" w:ascii="Arial" w:hAnsi="Arial"/>
                            <w:sz w:val="20"/>
                          </w:rPr>
                          <w:tab/>
                          <w:tab/>
                          <w:tab/>
                          <w:tab/>
                          <w:tab/>
                          <w:tab/>
                          <w:tab/>
                          <w:t xml:space="preserve">                                      Training Day 01 thru 09</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5" w:author="Sue Parker" w:date="2001-05-20T19:26:00Z"/>
                        </w:rPr>
                      </w:pPr>
                      <w:ins w:id="134"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37" w:author="Sue Parker" w:date="2001-05-20T19:26:00Z"/>
                        </w:rPr>
                      </w:pPr>
                      <w:ins w:id="136" w:author="Sue Parker" w:date="2001-05-20T19:26:00Z">
                        <w:r>
                          <w:rPr>
                            <w:rFonts w:cs="Arial" w:ascii="Arial" w:hAnsi="Arial"/>
                            <w:sz w:val="20"/>
                          </w:rPr>
                          <w:t>OPORD 9-00 (DESERT FUR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9" w:author="Sue Parker" w:date="2001-05-20T19:26:00Z"/>
                        </w:rPr>
                      </w:pPr>
                      <w:ins w:id="138"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142" w:author="Sue Parker" w:date="2001-05-20T19:26:00Z"/>
                        </w:rPr>
                      </w:pPr>
                      <w:ins w:id="140" w:author="Sue Parker" w:date="2001-05-20T19:26:00Z">
                        <w:r>
                          <w:rPr>
                            <w:rFonts w:cs="Arial" w:ascii="Arial" w:hAnsi="Arial"/>
                            <w:sz w:val="20"/>
                          </w:rPr>
                          <w:t xml:space="preserve">Reference:  Map information from the Close Combat Tactical Trainer terrain database known as Primary #2 (National Training Center/Desert Database).  The map sheets are (SIMULATION ONLY): </w:t>
                        </w:r>
                      </w:ins>
                      <w:ins w:id="141" w:author="Sue Parker" w:date="2001-05-20T19:26:00Z">
                        <w:r>
                          <w:rPr>
                            <w:rFonts w:cs="Arial" w:ascii="Arial" w:hAnsi="Arial"/>
                            <w:color w:val="000000"/>
                            <w:sz w:val="20"/>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tabs>
                          <w:tab w:val="clear" w:pos="720"/>
                          <w:tab w:val="left" w:pos="547" w:leader="none"/>
                          <w:tab w:val="left" w:pos="907" w:leader="none"/>
                          <w:tab w:val="left" w:pos="1267" w:leader="none"/>
                          <w:tab w:val="left" w:pos="1627" w:leader="none"/>
                        </w:tabs>
                        <w:rPr>
                          <w:rFonts w:ascii="Arial" w:hAnsi="Arial" w:cs="Arial"/>
                          <w:color w:val="000000"/>
                          <w:sz w:val="20"/>
                          <w:ins w:id="144" w:author="Sue Parker" w:date="2001-05-20T19:26:00Z"/>
                        </w:rPr>
                      </w:pPr>
                      <w:ins w:id="143" w:author="Sue Parker" w:date="2001-05-20T19:26:00Z">
                        <w:r>
                          <w:rPr>
                            <w:rFonts w:cs="Arial" w:ascii="Arial" w:hAnsi="Arial"/>
                            <w:color w:val="000000"/>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46" w:author="Sue Parker" w:date="2001-05-20T19:26:00Z"/>
                        </w:rPr>
                      </w:pPr>
                      <w:ins w:id="145" w:author="Sue Parker" w:date="2001-05-20T19:26:00Z">
                        <w:r>
                          <w:rPr>
                            <w:rFonts w:cs="Arial" w:ascii="Arial" w:hAnsi="Arial"/>
                            <w:sz w:val="20"/>
                          </w:rPr>
                          <w:t>Time zone used throughout the order:  LIMA (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8" w:author="Sue Parker" w:date="2001-05-20T19:26:00Z"/>
                        </w:rPr>
                      </w:pPr>
                      <w:ins w:id="147"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50" w:author="Sue Parker" w:date="2001-05-20T19:26:00Z"/>
                        </w:rPr>
                      </w:pPr>
                      <w:ins w:id="149" w:author="Sue Parker" w:date="2001-05-20T19:26:00Z">
                        <w:r>
                          <w:rPr>
                            <w:rFonts w:cs="Arial" w:ascii="Arial" w:hAnsi="Arial"/>
                            <w:sz w:val="20"/>
                          </w:rPr>
                          <w:t>Task Organization:  Annex A (Task Organiz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52" w:author="Sue Parker" w:date="2001-05-20T19:26:00Z"/>
                        </w:rPr>
                      </w:pPr>
                      <w:ins w:id="151"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54" w:author="Sue Parker" w:date="2001-05-20T19:26:00Z"/>
                        </w:rPr>
                      </w:pPr>
                      <w:ins w:id="153" w:author="Sue Parker" w:date="2001-05-20T19:26:00Z">
                        <w:r>
                          <w:rPr>
                            <w:rFonts w:cs="Arial" w:ascii="Arial" w:hAnsi="Arial"/>
                            <w:sz w:val="20"/>
                          </w:rPr>
                          <w:t>1.  SITU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56" w:author="Sue Parker" w:date="2001-05-20T19:26:00Z"/>
                        </w:rPr>
                      </w:pPr>
                      <w:ins w:id="155"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59" w:author="Sue Parker" w:date="2001-05-20T19:26:00Z"/>
                        </w:rPr>
                      </w:pPr>
                      <w:ins w:id="157" w:author="Sue Parker" w:date="2001-05-20T19:26:00Z">
                        <w:r>
                          <w:rPr>
                            <w:rFonts w:cs="Arial" w:ascii="Arial" w:hAnsi="Arial"/>
                            <w:sz w:val="20"/>
                          </w:rPr>
                          <w:tab/>
                          <w:t>a.  Enemy Forces.  Annex B</w:t>
                        </w:r>
                      </w:ins>
                      <w:ins w:id="158" w:author="Sue Parker" w:date="2001-06-02T13:58: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1" w:author="Sue Parker" w:date="2001-05-20T19:26:00Z"/>
                        </w:rPr>
                      </w:pPr>
                      <w:ins w:id="160"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63" w:author="Sue Parker" w:date="2001-05-20T19:26:00Z"/>
                        </w:rPr>
                      </w:pPr>
                      <w:ins w:id="162" w:author="Sue Parker" w:date="2001-05-20T19:26:00Z">
                        <w:r>
                          <w:rPr>
                            <w:rFonts w:cs="Arial" w:ascii="Arial" w:hAnsi="Arial"/>
                            <w:sz w:val="20"/>
                          </w:rPr>
                          <w:tab/>
                          <w:t>b.  Friendly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5" w:author="Sue Parker" w:date="2001-05-20T19:26:00Z"/>
                        </w:rPr>
                      </w:pPr>
                      <w:ins w:id="164"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171" w:author="Sue Parker" w:date="2001-05-20T19:26:00Z"/>
                        </w:rPr>
                      </w:pPr>
                      <w:ins w:id="166" w:author="Sue Parker" w:date="2001-05-20T19:26:00Z">
                        <w:r>
                          <w:rPr>
                            <w:rFonts w:cs="Arial" w:ascii="Arial" w:hAnsi="Arial"/>
                            <w:sz w:val="20"/>
                          </w:rPr>
                          <w:tab/>
                          <w:tab/>
                          <w:t>(1) III U</w:t>
                        </w:r>
                      </w:ins>
                      <w:ins w:id="167" w:author="Sue Parker" w:date="2001-05-20T20:23:00Z">
                        <w:r>
                          <w:rPr>
                            <w:rFonts w:cs="Arial" w:ascii="Arial" w:hAnsi="Arial"/>
                            <w:sz w:val="20"/>
                          </w:rPr>
                          <w:t>.</w:t>
                        </w:r>
                      </w:ins>
                      <w:ins w:id="168" w:author="Sue Parker" w:date="2001-05-20T19:26:00Z">
                        <w:r>
                          <w:rPr>
                            <w:rFonts w:cs="Arial" w:ascii="Arial" w:hAnsi="Arial"/>
                            <w:sz w:val="20"/>
                          </w:rPr>
                          <w:t>S</w:t>
                        </w:r>
                      </w:ins>
                      <w:ins w:id="169" w:author="Sue Parker" w:date="2001-05-20T20:23:00Z">
                        <w:r>
                          <w:rPr>
                            <w:rFonts w:cs="Arial" w:ascii="Arial" w:hAnsi="Arial"/>
                            <w:sz w:val="20"/>
                          </w:rPr>
                          <w:t>.</w:t>
                        </w:r>
                      </w:ins>
                      <w:ins w:id="170" w:author="Sue Parker" w:date="2001-05-20T19:26:00Z">
                        <w:r>
                          <w:rPr>
                            <w:rFonts w:cs="Arial" w:ascii="Arial" w:hAnsi="Arial"/>
                            <w:sz w:val="20"/>
                          </w:rPr>
                          <w:t xml:space="preserve">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73" w:author="Sue Parker" w:date="2001-05-20T19:26:00Z"/>
                        </w:rPr>
                      </w:pPr>
                      <w:ins w:id="172"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75" w:author="Sue Parker" w:date="2001-05-20T19:26:00Z"/>
                        </w:rPr>
                      </w:pPr>
                      <w:ins w:id="174" w:author="Sue Parker" w:date="2001-05-20T19:26:00Z">
                        <w:r>
                          <w:rPr>
                            <w:rFonts w:cs="Arial" w:ascii="Arial" w:hAnsi="Arial"/>
                            <w:sz w:val="20"/>
                          </w:rPr>
                          <w:tab/>
                          <w:tab/>
                          <w:tab/>
                          <w:t xml:space="preserve">(a) Corps commander's Intent:  Complete the deployment of forces to establish a defense with three divisions to prevent any further penetration of MOJAVIA's territory. Once the divisions are in </w:t>
                        </w:r>
                      </w:ins>
                    </w:p>
                    <w:p>
                      <w:pPr>
                        <w:pStyle w:val="Normal"/>
                        <w:rPr/>
                      </w:pPr>
                      <w:ins w:id="176" w:author="Sue Parker" w:date="2001-05-20T20:30:00Z">
                        <w:r>
                          <w:rPr>
                            <w:rFonts w:cs="Arial" w:ascii="Arial" w:hAnsi="Arial"/>
                            <w:sz w:val="20"/>
                          </w:rPr>
                          <w:t>place, we will counter attack, with an infantry division (mechanized) in the center sector (4</w:t>
                        </w:r>
                      </w:ins>
                      <w:ins w:id="177" w:author="Sue Parker" w:date="2001-05-20T20:30:00Z">
                        <w:r>
                          <w:rPr>
                            <w:rFonts w:cs="Arial" w:ascii="Arial" w:hAnsi="Arial"/>
                            <w:sz w:val="20"/>
                            <w:vertAlign w:val="superscript"/>
                          </w:rPr>
                          <w:t>th</w:t>
                        </w:r>
                      </w:ins>
                      <w:ins w:id="178" w:author="Sue Parker" w:date="2001-05-20T20:30:00Z">
                        <w:r>
                          <w:rPr>
                            <w:rFonts w:cs="Arial" w:ascii="Arial" w:hAnsi="Arial"/>
                            <w:sz w:val="20"/>
                          </w:rPr>
                          <w:t xml:space="preserve"> ID [M]) as</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0" w:author="Sue Parker" w:date="2001-05-20T19:26:00Z"/>
        </w:rPr>
      </w:pPr>
      <w:ins w:id="17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2" w:author="Sue Parker" w:date="2001-05-20T19:26:00Z"/>
        </w:rPr>
      </w:pPr>
      <w:ins w:id="18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4" w:author="Sue Parker" w:date="2001-05-20T19:26:00Z"/>
        </w:rPr>
      </w:pPr>
      <w:ins w:id="18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6" w:author="Sue Parker" w:date="2001-05-20T19:26:00Z"/>
        </w:rPr>
      </w:pPr>
      <w:ins w:id="18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 w:author="Sue Parker" w:date="2001-05-20T19:26:00Z"/>
        </w:rPr>
      </w:pPr>
      <w:ins w:id="18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 w:author="Sue Parker" w:date="2001-05-20T19:26:00Z"/>
        </w:rPr>
      </w:pPr>
      <w:ins w:id="18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 w:author="Sue Parker" w:date="2001-05-20T19:26:00Z"/>
        </w:rPr>
      </w:pPr>
      <w:ins w:id="19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 w:author="Sue Parker" w:date="2001-05-20T19:26:00Z"/>
        </w:rPr>
      </w:pPr>
      <w:ins w:id="19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 w:author="Sue Parker" w:date="2001-05-20T19:26:00Z"/>
        </w:rPr>
      </w:pPr>
      <w:ins w:id="19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8" w:author="Sue Parker" w:date="2001-05-20T19:26:00Z"/>
        </w:rPr>
      </w:pPr>
      <w:ins w:id="19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0" w:author="Sue Parker" w:date="2001-05-20T19:26:00Z"/>
        </w:rPr>
      </w:pPr>
      <w:ins w:id="19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2" w:author="Sue Parker" w:date="2001-05-20T19:26:00Z"/>
        </w:rPr>
      </w:pPr>
      <w:ins w:id="20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4" w:author="Sue Parker" w:date="2001-05-20T19:26:00Z"/>
        </w:rPr>
      </w:pPr>
      <w:ins w:id="20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6" w:author="Sue Parker" w:date="2001-05-20T19:26:00Z"/>
        </w:rPr>
      </w:pPr>
      <w:ins w:id="20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8" w:author="Sue Parker" w:date="2001-05-20T19:26:00Z"/>
        </w:rPr>
      </w:pPr>
      <w:ins w:id="20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0" w:author="Sue Parker" w:date="2001-05-20T19:26:00Z"/>
        </w:rPr>
      </w:pPr>
      <w:ins w:id="20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2" w:author="Sue Parker" w:date="2001-05-20T19:26:00Z"/>
        </w:rPr>
      </w:pPr>
      <w:ins w:id="21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4" w:author="Sue Parker" w:date="2001-05-20T19:26:00Z"/>
        </w:rPr>
      </w:pPr>
      <w:ins w:id="21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6" w:author="Sue Parker" w:date="2001-05-20T19:26:00Z"/>
        </w:rPr>
      </w:pPr>
      <w:ins w:id="21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8" w:author="Sue Parker" w:date="2001-05-20T19:26:00Z"/>
        </w:rPr>
      </w:pPr>
      <w:ins w:id="21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 w:author="Sue Parker" w:date="2001-05-20T19:26:00Z"/>
        </w:rPr>
      </w:pPr>
      <w:ins w:id="21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 w:author="Sue Parker" w:date="2001-05-20T19:26:00Z"/>
        </w:rPr>
      </w:pPr>
      <w:ins w:id="22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 w:author="Sue Parker" w:date="2001-05-20T19:26:00Z"/>
        </w:rPr>
      </w:pPr>
      <w:ins w:id="22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 w:author="Sue Parker" w:date="2001-05-20T19:26:00Z"/>
        </w:rPr>
      </w:pPr>
      <w:ins w:id="22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 w:author="Sue Parker" w:date="2001-05-20T19:26:00Z"/>
        </w:rPr>
      </w:pPr>
      <w:ins w:id="22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 w:author="Sue Parker" w:date="2001-05-20T19:26:00Z"/>
        </w:rPr>
      </w:pPr>
      <w:ins w:id="22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2" w:author="Sue Parker" w:date="2001-05-20T19:26:00Z"/>
        </w:rPr>
      </w:pPr>
      <w:ins w:id="23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4" w:author="Sue Parker" w:date="2001-05-20T19:26:00Z"/>
        </w:rPr>
      </w:pPr>
      <w:ins w:id="23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6" w:author="Sue Parker" w:date="2001-05-20T19:26:00Z"/>
        </w:rPr>
      </w:pPr>
      <w:ins w:id="23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8" w:author="Sue Parker" w:date="2001-05-20T19:26:00Z"/>
        </w:rPr>
      </w:pPr>
      <w:ins w:id="23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40" w:author="Sue Parker" w:date="2001-05-20T19:26:00Z"/>
        </w:rPr>
      </w:pPr>
      <w:ins w:id="23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42" w:author="Sue Parker" w:date="2001-05-20T20:23:00Z"/>
        </w:rPr>
      </w:pPr>
      <w:ins w:id="241" w:author="Sue Parker" w:date="2001-05-20T20:23: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44" w:author="Sue Parker" w:date="2001-05-20T20:30:00Z"/>
        </w:rPr>
      </w:pPr>
      <w:ins w:id="243" w:author="Sue Parker" w:date="2001-05-20T20:30: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lang w:eastAsia="en-US"/>
          <w:ins w:id="246" w:author="Sue Parker" w:date="2001-05-20T19:26:00Z"/>
        </w:rPr>
      </w:pPr>
      <w:ins w:id="245" w:author="Sue Parker" w:date="2001-05-20T19:28:00Z">
        <w:r>
          <w:rPr>
            <w:rFonts w:cs="Arial" w:ascii="Arial" w:hAnsi="Arial"/>
            <w:b/>
            <w:sz w:val="20"/>
            <w:lang w:eastAsia="en-US"/>
          </w:rPr>
          <w:t>Figure B-1.  Sample exercise operations order.</w:t>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2700</wp:posOffset>
                </wp:positionV>
                <wp:extent cx="5969000" cy="7797800"/>
                <wp:effectExtent l="0" t="0" r="0" b="0"/>
                <wp:wrapNone/>
                <wp:docPr id="2" name="Frame2"/>
                <a:graphic xmlns:a="http://schemas.openxmlformats.org/drawingml/2006/main">
                  <a:graphicData uri="http://schemas.microsoft.com/office/word/2010/wordprocessingShape">
                    <wps:wsp>
                      <wps:cNvSpPr txBox="1"/>
                      <wps:spPr>
                        <a:xfrm>
                          <a:off x="0" y="0"/>
                          <a:ext cx="5969000" cy="7797800"/>
                        </a:xfrm>
                        <a:prstGeom prst="rect"/>
                        <a:solidFill>
                          <a:srgbClr val="FFFFFF"/>
                        </a:solidFill>
                        <a:ln w="25400">
                          <a:solidFill>
                            <a:srgbClr val="000000"/>
                          </a:solidFill>
                        </a:ln>
                      </wps:spPr>
                      <wps:txbx>
                        <w:txbxContent>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250" w:author="Sue Parker" w:date="2001-05-20T19:33:00Z"/>
                              </w:rPr>
                            </w:pPr>
                            <w:ins w:id="247" w:author="Sue Parker" w:date="2001-05-20T19:33:00Z">
                              <w:r>
                                <w:rPr>
                                  <w:rFonts w:cs="Arial" w:ascii="Arial" w:hAnsi="Arial"/>
                                  <w:sz w:val="20"/>
                                </w:rPr>
                                <w:t>the main effort, to reestablish the international border.  The divisions in the north and south sectors will conduct supporting attacks on 4</w:t>
                              </w:r>
                            </w:ins>
                            <w:ins w:id="248" w:author="Sue Parker" w:date="2001-05-20T19:33:00Z">
                              <w:r>
                                <w:rPr>
                                  <w:rFonts w:cs="Arial" w:ascii="Arial" w:hAnsi="Arial"/>
                                  <w:sz w:val="20"/>
                                  <w:vertAlign w:val="superscript"/>
                                </w:rPr>
                                <w:t>th</w:t>
                              </w:r>
                            </w:ins>
                            <w:ins w:id="249" w:author="Sue Parker" w:date="2001-05-20T19:33:00Z">
                              <w:r>
                                <w:rPr>
                                  <w:rFonts w:cs="Arial" w:ascii="Arial" w:hAnsi="Arial"/>
                                  <w:sz w:val="20"/>
                                </w:rPr>
                                <w:t xml:space="preserve"> ID's flanks.  Success is restoration of the international border and the Corps in a posture to conduct pursuit operations into KRASNOVIA's territory.</w:t>
                              </w:r>
                            </w:ins>
                          </w:p>
                          <w:p>
                            <w:pPr>
                              <w:pStyle w:val="Normal"/>
                              <w:rPr>
                                <w:rFonts w:ascii="Arial" w:hAnsi="Arial" w:cs="Arial"/>
                                <w:sz w:val="20"/>
                                <w:ins w:id="252" w:author="Sue Parker" w:date="2001-05-20T19:33:00Z"/>
                              </w:rPr>
                            </w:pPr>
                            <w:ins w:id="251" w:author="Sue Parker" w:date="2001-05-20T19:3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67" w:author="Sue Parker" w:date="2001-05-20T19:34:00Z"/>
                              </w:rPr>
                            </w:pPr>
                            <w:ins w:id="253" w:author="Sue Parker" w:date="2001-05-20T20:24:00Z">
                              <w:r>
                                <w:rPr>
                                  <w:rFonts w:cs="Arial" w:ascii="Arial" w:hAnsi="Arial"/>
                                  <w:sz w:val="20"/>
                                </w:rPr>
                                <w:tab/>
                                <w:tab/>
                              </w:r>
                            </w:ins>
                            <w:ins w:id="254" w:author="Sue Parker" w:date="2001-05-20T19:34:00Z">
                              <w:r>
                                <w:rPr>
                                  <w:rFonts w:cs="Arial" w:ascii="Arial" w:hAnsi="Arial"/>
                                  <w:sz w:val="20"/>
                                </w:rPr>
                                <w:t xml:space="preserve">(2)  </w:t>
                              </w:r>
                            </w:ins>
                            <w:ins w:id="255" w:author="Sue Parker" w:date="2001-05-20T20:31:00Z">
                              <w:r>
                                <w:rPr>
                                  <w:rFonts w:cs="Arial" w:ascii="Arial" w:hAnsi="Arial"/>
                                  <w:sz w:val="20"/>
                                </w:rPr>
                                <w:t>Fourth</w:t>
                              </w:r>
                            </w:ins>
                            <w:ins w:id="256" w:author="Sue Parker" w:date="2001-05-20T19:34:00Z">
                              <w:r>
                                <w:rPr>
                                  <w:rFonts w:cs="Arial" w:ascii="Arial" w:hAnsi="Arial"/>
                                  <w:sz w:val="20"/>
                                </w:rPr>
                                <w:t xml:space="preserve"> ID (M) mission:  </w:t>
                              </w:r>
                            </w:ins>
                            <w:ins w:id="257" w:author="Sue Parker" w:date="2001-05-20T20:31:00Z">
                              <w:r>
                                <w:rPr>
                                  <w:rFonts w:cs="Arial" w:ascii="Arial" w:hAnsi="Arial"/>
                                  <w:sz w:val="20"/>
                                </w:rPr>
                                <w:t>Fourth</w:t>
                              </w:r>
                            </w:ins>
                            <w:ins w:id="258" w:author="Sue Parker" w:date="2001-05-20T19:34:00Z">
                              <w:r>
                                <w:rPr>
                                  <w:rFonts w:cs="Arial" w:ascii="Arial" w:hAnsi="Arial"/>
                                  <w:sz w:val="20"/>
                                </w:rPr>
                                <w:t xml:space="preserve"> ID (M) secures </w:t>
                              </w:r>
                            </w:ins>
                            <w:ins w:id="259" w:author="Sue Parker" w:date="2001-05-20T20:24:00Z">
                              <w:r>
                                <w:rPr>
                                  <w:rFonts w:cs="Arial" w:ascii="Arial" w:hAnsi="Arial"/>
                                  <w:sz w:val="20"/>
                                </w:rPr>
                                <w:t>d</w:t>
                              </w:r>
                            </w:ins>
                            <w:ins w:id="260" w:author="Sue Parker" w:date="2001-05-20T19:34:00Z">
                              <w:r>
                                <w:rPr>
                                  <w:rFonts w:cs="Arial" w:ascii="Arial" w:hAnsi="Arial"/>
                                  <w:sz w:val="20"/>
                                </w:rPr>
                                <w:t>ivision airhead in OBJ STRIKE on TNG DAY 01 and conducts forward deployment of forces using ground assets and intra-theater airlift.  Defend in sector along PL GRANT (LD) NLT TNG DAY 02, and complete the rearward passage of lines of MOJAVIA forces NLT TNG DAY 03.  Attack enemy theater ballistic missile sites on TNG DAY 04 to protect the force during the III (U</w:t>
                              </w:r>
                            </w:ins>
                            <w:ins w:id="261" w:author="Sue Parker" w:date="2001-05-20T20:25:00Z">
                              <w:r>
                                <w:rPr>
                                  <w:rFonts w:cs="Arial" w:ascii="Arial" w:hAnsi="Arial"/>
                                  <w:sz w:val="20"/>
                                </w:rPr>
                                <w:t>.</w:t>
                              </w:r>
                            </w:ins>
                            <w:ins w:id="262" w:author="Sue Parker" w:date="2001-05-20T19:34:00Z">
                              <w:r>
                                <w:rPr>
                                  <w:rFonts w:cs="Arial" w:ascii="Arial" w:hAnsi="Arial"/>
                                  <w:sz w:val="20"/>
                                </w:rPr>
                                <w:t>S</w:t>
                              </w:r>
                            </w:ins>
                            <w:ins w:id="263" w:author="Sue Parker" w:date="2001-05-20T20:25:00Z">
                              <w:r>
                                <w:rPr>
                                  <w:rFonts w:cs="Arial" w:ascii="Arial" w:hAnsi="Arial"/>
                                  <w:sz w:val="20"/>
                                </w:rPr>
                                <w:t>.</w:t>
                              </w:r>
                            </w:ins>
                            <w:ins w:id="264" w:author="Sue Parker" w:date="2001-05-20T19:34:00Z">
                              <w:r>
                                <w:rPr>
                                  <w:rFonts w:cs="Arial" w:ascii="Arial" w:hAnsi="Arial"/>
                                  <w:sz w:val="20"/>
                                </w:rPr>
                                <w:t>) Corps buildup.</w:t>
                              </w:r>
                            </w:ins>
                            <w:ins w:id="265" w:author="Sue Parker" w:date="2001-06-21T16:29:00Z">
                              <w:r>
                                <w:rPr>
                                  <w:rFonts w:cs="Arial" w:ascii="Arial" w:hAnsi="Arial"/>
                                  <w:sz w:val="20"/>
                                </w:rPr>
                                <w:t xml:space="preserve"> </w:t>
                              </w:r>
                            </w:ins>
                            <w:ins w:id="266" w:author="Sue Parker" w:date="2001-05-20T19:34:00Z">
                              <w:r>
                                <w:rPr>
                                  <w:rFonts w:cs="Arial" w:ascii="Arial" w:hAnsi="Arial"/>
                                  <w:sz w:val="20"/>
                                </w:rPr>
                                <w:t xml:space="preserve"> Conduct a movement to contact from PL GRANT to PL IKE beginning TNG DAY 06.  Conduct a guard along PL IKE beginning TNG DAY 08.  O/O, attack in zone to restore the original MOJAVIA/KRASNOVIA border, and establish a defense in sector along the MOJAVIA/KRASNOVIA border (PL GEORGE to PL MARSHALL), to repel any follow-on attacks by KRASNOVIA forces.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69" w:author="Sue Parker" w:date="2001-05-20T19:34:00Z"/>
                              </w:rPr>
                            </w:pPr>
                            <w:ins w:id="268"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298" w:author="Sue Parker" w:date="2001-05-20T19:34:00Z"/>
                              </w:rPr>
                            </w:pPr>
                            <w:ins w:id="270" w:author="Sue Parker" w:date="2001-05-20T19:34:00Z">
                              <w:r>
                                <w:rPr>
                                  <w:rFonts w:cs="Arial" w:ascii="Arial" w:hAnsi="Arial"/>
                                  <w:sz w:val="20"/>
                                </w:rPr>
                                <w:tab/>
                                <w:tab/>
                                <w:tab/>
                                <w:t>(a)  Division Commander's Intent</w:t>
                              </w:r>
                            </w:ins>
                            <w:ins w:id="271" w:author="Sue Parker" w:date="2001-05-20T20:26:00Z">
                              <w:r>
                                <w:rPr>
                                  <w:rFonts w:cs="Arial" w:ascii="Arial" w:hAnsi="Arial"/>
                                  <w:sz w:val="20"/>
                                </w:rPr>
                                <w:t>.</w:t>
                              </w:r>
                            </w:ins>
                            <w:ins w:id="272" w:author="Sue Parker" w:date="2001-05-20T19:34:00Z">
                              <w:r>
                                <w:rPr>
                                  <w:rFonts w:cs="Arial" w:ascii="Arial" w:hAnsi="Arial"/>
                                  <w:sz w:val="20"/>
                                </w:rPr>
                                <w:t xml:space="preserve">  Restore the territorial integrity of MOJAVIA.  I intend to use the 4</w:t>
                              </w:r>
                            </w:ins>
                            <w:ins w:id="273" w:author="Sue Parker" w:date="2001-05-20T19:34:00Z">
                              <w:r>
                                <w:rPr>
                                  <w:rFonts w:cs="Arial" w:ascii="Arial" w:hAnsi="Arial"/>
                                  <w:sz w:val="20"/>
                                  <w:vertAlign w:val="superscript"/>
                                </w:rPr>
                                <w:t>th</w:t>
                              </w:r>
                            </w:ins>
                            <w:ins w:id="274" w:author="Sue Parker" w:date="2001-05-20T19:34:00Z">
                              <w:r>
                                <w:rPr>
                                  <w:rFonts w:cs="Arial" w:ascii="Arial" w:hAnsi="Arial"/>
                                  <w:sz w:val="20"/>
                                </w:rPr>
                                <w:t xml:space="preserve"> Brigade combat team as an aviation-heavy covering force to provide time and space for the rest of the </w:t>
                              </w:r>
                            </w:ins>
                            <w:ins w:id="275" w:author="Sue Parker" w:date="2001-05-20T20:26:00Z">
                              <w:r>
                                <w:rPr>
                                  <w:rFonts w:cs="Arial" w:ascii="Arial" w:hAnsi="Arial"/>
                                  <w:sz w:val="20"/>
                                </w:rPr>
                                <w:t>d</w:t>
                              </w:r>
                            </w:ins>
                            <w:ins w:id="276" w:author="Sue Parker" w:date="2001-05-20T19:34:00Z">
                              <w:r>
                                <w:rPr>
                                  <w:rFonts w:cs="Arial" w:ascii="Arial" w:hAnsi="Arial"/>
                                  <w:sz w:val="20"/>
                                </w:rPr>
                                <w:t>ivision to deploy in sector.  I see this covering force defeating at least a regimental</w:t>
                              </w:r>
                            </w:ins>
                            <w:ins w:id="277" w:author="Sue Parker" w:date="2001-05-31T22:40:00Z">
                              <w:r>
                                <w:rPr>
                                  <w:rFonts w:cs="Arial" w:ascii="Arial" w:hAnsi="Arial"/>
                                  <w:sz w:val="20"/>
                                </w:rPr>
                                <w:t>-</w:t>
                              </w:r>
                            </w:ins>
                            <w:ins w:id="278" w:author="Sue Parker" w:date="2001-05-20T19:34:00Z">
                              <w:r>
                                <w:rPr>
                                  <w:rFonts w:cs="Arial" w:ascii="Arial" w:hAnsi="Arial"/>
                                  <w:sz w:val="20"/>
                                </w:rPr>
                                <w:t>size</w:t>
                              </w:r>
                            </w:ins>
                            <w:ins w:id="279" w:author="Sue Parker" w:date="2001-05-31T22:40:00Z">
                              <w:r>
                                <w:rPr>
                                  <w:rFonts w:cs="Arial" w:ascii="Arial" w:hAnsi="Arial"/>
                                  <w:sz w:val="20"/>
                                </w:rPr>
                                <w:t>d</w:t>
                              </w:r>
                            </w:ins>
                            <w:ins w:id="280" w:author="Sue Parker" w:date="2001-05-20T19:34:00Z">
                              <w:r>
                                <w:rPr>
                                  <w:rFonts w:cs="Arial" w:ascii="Arial" w:hAnsi="Arial"/>
                                  <w:sz w:val="20"/>
                                </w:rPr>
                                <w:t xml:space="preserve"> attack.  I want to </w:t>
                              </w:r>
                            </w:ins>
                            <w:ins w:id="281" w:author="Sue Parker" w:date="2001-05-31T22:40:00Z">
                              <w:r>
                                <w:rPr>
                                  <w:rFonts w:cs="Arial" w:ascii="Arial" w:hAnsi="Arial"/>
                                  <w:sz w:val="20"/>
                                </w:rPr>
                                <w:t xml:space="preserve">conduct </w:t>
                              </w:r>
                            </w:ins>
                            <w:ins w:id="282" w:author="Sue Parker" w:date="2001-05-20T19:34:00Z">
                              <w:r>
                                <w:rPr>
                                  <w:rFonts w:cs="Arial" w:ascii="Arial" w:hAnsi="Arial"/>
                                  <w:sz w:val="20"/>
                                </w:rPr>
                                <w:t xml:space="preserve">air assault </w:t>
                              </w:r>
                            </w:ins>
                            <w:ins w:id="283" w:author="Sue Parker" w:date="2001-05-31T22:41:00Z">
                              <w:r>
                                <w:rPr>
                                  <w:rFonts w:cs="Arial" w:ascii="Arial" w:hAnsi="Arial"/>
                                  <w:sz w:val="20"/>
                                </w:rPr>
                                <w:t xml:space="preserve">against </w:t>
                              </w:r>
                            </w:ins>
                            <w:ins w:id="284" w:author="Sue Parker" w:date="2001-05-20T19:34:00Z">
                              <w:r>
                                <w:rPr>
                                  <w:rFonts w:cs="Arial" w:ascii="Arial" w:hAnsi="Arial"/>
                                  <w:sz w:val="20"/>
                                </w:rPr>
                                <w:t xml:space="preserve">an infantry task force under the </w:t>
                              </w:r>
                            </w:ins>
                            <w:ins w:id="285" w:author="Sue Parker" w:date="2001-05-20T20:33:00Z">
                              <w:r>
                                <w:rPr>
                                  <w:rFonts w:cs="Arial" w:ascii="Arial" w:hAnsi="Arial"/>
                                  <w:sz w:val="20"/>
                                </w:rPr>
                                <w:t>C</w:t>
                              </w:r>
                            </w:ins>
                            <w:ins w:id="286" w:author="Sue Parker" w:date="2001-05-20T20:33:00Z">
                              <w:r>
                                <w:rPr>
                                  <w:rFonts w:cs="Arial" w:ascii="Arial" w:hAnsi="Arial"/>
                                  <w:sz w:val="20"/>
                                  <w:vertAlign w:val="superscript"/>
                                </w:rPr>
                                <w:t>2</w:t>
                              </w:r>
                            </w:ins>
                            <w:ins w:id="287" w:author="Sue Parker" w:date="2001-05-20T19:34:00Z">
                              <w:r>
                                <w:rPr>
                                  <w:rFonts w:cs="Arial" w:ascii="Arial" w:hAnsi="Arial"/>
                                  <w:sz w:val="20"/>
                                </w:rPr>
                                <w:t xml:space="preserve"> of the aviation brigade to secure the </w:t>
                              </w:r>
                            </w:ins>
                            <w:ins w:id="288" w:author="Sue Parker" w:date="2001-05-20T20:34:00Z">
                              <w:r>
                                <w:rPr>
                                  <w:rFonts w:cs="Arial" w:ascii="Arial" w:hAnsi="Arial"/>
                                  <w:sz w:val="20"/>
                                </w:rPr>
                                <w:t>d</w:t>
                              </w:r>
                            </w:ins>
                            <w:ins w:id="289" w:author="Sue Parker" w:date="2001-05-20T19:34:00Z">
                              <w:r>
                                <w:rPr>
                                  <w:rFonts w:cs="Arial" w:ascii="Arial" w:hAnsi="Arial"/>
                                  <w:sz w:val="20"/>
                                </w:rPr>
                                <w:t xml:space="preserve">ivision’s airhead in OBJ STRIKE and complete the forward deployment of the rest of the </w:t>
                              </w:r>
                            </w:ins>
                            <w:ins w:id="290" w:author="Sue Parker" w:date="2001-05-20T20:34:00Z">
                              <w:r>
                                <w:rPr>
                                  <w:rFonts w:cs="Arial" w:ascii="Arial" w:hAnsi="Arial"/>
                                  <w:sz w:val="20"/>
                                </w:rPr>
                                <w:t>d</w:t>
                              </w:r>
                            </w:ins>
                            <w:ins w:id="291" w:author="Sue Parker" w:date="2001-05-20T19:34:00Z">
                              <w:r>
                                <w:rPr>
                                  <w:rFonts w:cs="Arial" w:ascii="Arial" w:hAnsi="Arial"/>
                                  <w:sz w:val="20"/>
                                </w:rPr>
                                <w:t xml:space="preserve">ivision‘s assets using intra-theater airlift, air movement, and ground assets.  Speed is the key to success in this operation.  We must get the balance of the </w:t>
                              </w:r>
                            </w:ins>
                            <w:ins w:id="292" w:author="Sue Parker" w:date="2001-05-20T20:33:00Z">
                              <w:r>
                                <w:rPr>
                                  <w:rFonts w:cs="Arial" w:ascii="Arial" w:hAnsi="Arial"/>
                                  <w:sz w:val="20"/>
                                </w:rPr>
                                <w:t>d</w:t>
                              </w:r>
                            </w:ins>
                            <w:ins w:id="293" w:author="Sue Parker" w:date="2001-05-20T19:34:00Z">
                              <w:r>
                                <w:rPr>
                                  <w:rFonts w:cs="Arial" w:ascii="Arial" w:hAnsi="Arial"/>
                                  <w:sz w:val="20"/>
                                </w:rPr>
                                <w:t xml:space="preserve">ivision’s combat power forward as quickly as possible.  Brigades must plan air loads to facilitate quick deployment and occupation of sectors.  When the rest of the </w:t>
                              </w:r>
                            </w:ins>
                            <w:ins w:id="294" w:author="Sue Parker" w:date="2001-05-20T20:33:00Z">
                              <w:r>
                                <w:rPr>
                                  <w:rFonts w:cs="Arial" w:ascii="Arial" w:hAnsi="Arial"/>
                                  <w:sz w:val="20"/>
                                </w:rPr>
                                <w:t>d</w:t>
                              </w:r>
                            </w:ins>
                            <w:ins w:id="295" w:author="Sue Parker" w:date="2001-05-20T19:34:00Z">
                              <w:r>
                                <w:rPr>
                                  <w:rFonts w:cs="Arial" w:ascii="Arial" w:hAnsi="Arial"/>
                                  <w:sz w:val="20"/>
                                </w:rPr>
                                <w:t>ivision closes in sector, we will attack to reestablish the border NLT TNG DAY 10.  Success is defined as restoring the former international border, and establishing a defense along the border with at least 70</w:t>
                              </w:r>
                            </w:ins>
                            <w:ins w:id="296" w:author="Sue Parker" w:date="2001-05-20T20:26:00Z">
                              <w:r>
                                <w:rPr>
                                  <w:rFonts w:cs="Arial" w:ascii="Arial" w:hAnsi="Arial"/>
                                  <w:sz w:val="20"/>
                                </w:rPr>
                                <w:t xml:space="preserve"> percent</w:t>
                              </w:r>
                            </w:ins>
                            <w:ins w:id="297" w:author="Sue Parker" w:date="2001-05-20T19:34:00Z">
                              <w:r>
                                <w:rPr>
                                  <w:rFonts w:cs="Arial" w:ascii="Arial" w:hAnsi="Arial"/>
                                  <w:sz w:val="20"/>
                                </w:rPr>
                                <w:t xml:space="preserve"> of our combat power retain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00" w:author="Sue Parker" w:date="2001-05-20T19:34:00Z"/>
                              </w:rPr>
                            </w:pPr>
                            <w:ins w:id="299"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316" w:author="Sue Parker" w:date="2001-05-20T19:34:00Z"/>
                              </w:rPr>
                            </w:pPr>
                            <w:ins w:id="301" w:author="Sue Parker" w:date="2001-05-20T19:34:00Z">
                              <w:r>
                                <w:rPr>
                                  <w:rFonts w:cs="Arial" w:ascii="Arial" w:hAnsi="Arial"/>
                                  <w:sz w:val="20"/>
                                </w:rPr>
                                <w:tab/>
                                <w:tab/>
                                <w:tab/>
                                <w:t xml:space="preserve">(b)  Concept of the Operation.  The Division will accomplish this operation in three phases.  Phase I - now </w:t>
                              </w:r>
                            </w:ins>
                            <w:ins w:id="302" w:author="Sue Parker" w:date="2001-05-20T20:27:00Z">
                              <w:r>
                                <w:rPr>
                                  <w:rFonts w:cs="Arial" w:ascii="Arial" w:hAnsi="Arial"/>
                                  <w:sz w:val="20"/>
                                </w:rPr>
                                <w:t>through</w:t>
                              </w:r>
                            </w:ins>
                            <w:ins w:id="303" w:author="Sue Parker" w:date="2001-05-20T19:34:00Z">
                              <w:r>
                                <w:rPr>
                                  <w:rFonts w:cs="Arial" w:ascii="Arial" w:hAnsi="Arial"/>
                                  <w:sz w:val="20"/>
                                </w:rPr>
                                <w:t xml:space="preserve"> completion of the reception, staging, onward movement, and integration of the 4</w:t>
                              </w:r>
                            </w:ins>
                            <w:ins w:id="304" w:author="Sue Parker" w:date="2001-05-20T19:34:00Z">
                              <w:r>
                                <w:rPr>
                                  <w:rFonts w:cs="Arial" w:ascii="Arial" w:hAnsi="Arial"/>
                                  <w:sz w:val="20"/>
                                  <w:vertAlign w:val="superscript"/>
                                </w:rPr>
                                <w:t>th</w:t>
                              </w:r>
                            </w:ins>
                            <w:ins w:id="305" w:author="Sue Parker" w:date="2001-05-20T19:34:00Z">
                              <w:r>
                                <w:rPr>
                                  <w:rFonts w:cs="Arial" w:ascii="Arial" w:hAnsi="Arial"/>
                                  <w:sz w:val="20"/>
                                </w:rPr>
                                <w:t xml:space="preserve"> ID in sector.  This phase ends with the 1</w:t>
                              </w:r>
                            </w:ins>
                            <w:ins w:id="306" w:author="Sue Parker" w:date="2001-05-20T19:34:00Z">
                              <w:r>
                                <w:rPr>
                                  <w:rFonts w:cs="Arial" w:ascii="Arial" w:hAnsi="Arial"/>
                                  <w:sz w:val="20"/>
                                  <w:vertAlign w:val="superscript"/>
                                </w:rPr>
                                <w:t>st</w:t>
                              </w:r>
                            </w:ins>
                            <w:ins w:id="307" w:author="Sue Parker" w:date="2001-05-20T19:34:00Z">
                              <w:r>
                                <w:rPr>
                                  <w:rFonts w:cs="Arial" w:ascii="Arial" w:hAnsi="Arial"/>
                                  <w:sz w:val="20"/>
                                </w:rPr>
                                <w:t>, 2</w:t>
                              </w:r>
                            </w:ins>
                            <w:ins w:id="308" w:author="Sue Parker" w:date="2001-05-20T19:34:00Z">
                              <w:r>
                                <w:rPr>
                                  <w:rFonts w:cs="Arial" w:ascii="Arial" w:hAnsi="Arial"/>
                                  <w:sz w:val="20"/>
                                  <w:vertAlign w:val="superscript"/>
                                </w:rPr>
                                <w:t>nd</w:t>
                              </w:r>
                            </w:ins>
                            <w:ins w:id="309" w:author="Sue Parker" w:date="2001-05-20T19:34:00Z">
                              <w:r>
                                <w:rPr>
                                  <w:rFonts w:cs="Arial" w:ascii="Arial" w:hAnsi="Arial"/>
                                  <w:sz w:val="20"/>
                                </w:rPr>
                                <w:t>, and 3</w:t>
                              </w:r>
                            </w:ins>
                            <w:ins w:id="310" w:author="Sue Parker" w:date="2001-05-20T19:34:00Z">
                              <w:r>
                                <w:rPr>
                                  <w:rFonts w:cs="Arial" w:ascii="Arial" w:hAnsi="Arial"/>
                                  <w:sz w:val="20"/>
                                  <w:vertAlign w:val="superscript"/>
                                </w:rPr>
                                <w:t>rd</w:t>
                              </w:r>
                            </w:ins>
                            <w:ins w:id="311" w:author="Sue Parker" w:date="2001-05-20T19:34:00Z">
                              <w:r>
                                <w:rPr>
                                  <w:rFonts w:cs="Arial" w:ascii="Arial" w:hAnsi="Arial"/>
                                  <w:sz w:val="20"/>
                                </w:rPr>
                                <w:t xml:space="preserve"> B</w:t>
                              </w:r>
                            </w:ins>
                            <w:ins w:id="312" w:author="Sue Parker" w:date="2001-05-31T22:41:00Z">
                              <w:r>
                                <w:rPr>
                                  <w:rFonts w:cs="Arial" w:ascii="Arial" w:hAnsi="Arial"/>
                                  <w:sz w:val="20"/>
                                </w:rPr>
                                <w:t>rigade</w:t>
                              </w:r>
                            </w:ins>
                            <w:ins w:id="313" w:author="Sue Parker" w:date="2001-05-20T19:34:00Z">
                              <w:r>
                                <w:rPr>
                                  <w:rFonts w:cs="Arial" w:ascii="Arial" w:hAnsi="Arial"/>
                                  <w:sz w:val="20"/>
                                </w:rPr>
                                <w:t xml:space="preserve">s in place and prepared to conduct offensive operations.  Phase II - Attack to reestablish the international border.  This Phase ends with the restoration of the former border and the preparation of our defense.  Phase III - Defense on the international border (PL MARSHALL) </w:t>
                              </w:r>
                            </w:ins>
                            <w:ins w:id="314" w:author="Sue Parker" w:date="2001-05-20T20:27:00Z">
                              <w:r>
                                <w:rPr>
                                  <w:rFonts w:cs="Arial" w:ascii="Arial" w:hAnsi="Arial"/>
                                  <w:sz w:val="20"/>
                                </w:rPr>
                                <w:t>through</w:t>
                              </w:r>
                            </w:ins>
                            <w:ins w:id="315" w:author="Sue Parker" w:date="2001-05-20T19:34:00Z">
                              <w:r>
                                <w:rPr>
                                  <w:rFonts w:cs="Arial" w:ascii="Arial" w:hAnsi="Arial"/>
                                  <w:sz w:val="20"/>
                                </w:rPr>
                                <w:t xml:space="preserve"> cessation of hostilit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18" w:author="Sue Parker" w:date="2001-05-20T19:34:00Z"/>
                              </w:rPr>
                            </w:pPr>
                            <w:ins w:id="31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336" w:author="Sue Parker" w:date="2001-05-20T19:34:00Z"/>
                              </w:rPr>
                            </w:pPr>
                            <w:ins w:id="319" w:author="Sue Parker" w:date="2001-05-20T19:34:00Z">
                              <w:r>
                                <w:rPr>
                                  <w:rFonts w:cs="Arial" w:ascii="Arial" w:hAnsi="Arial"/>
                                  <w:sz w:val="20"/>
                                </w:rPr>
                                <w:tab/>
                                <w:tab/>
                                <w:tab/>
                                <w:t xml:space="preserve">(c)  </w:t>
                              </w:r>
                            </w:ins>
                            <w:ins w:id="320" w:author="Sue Parker" w:date="2001-05-20T20:29:00Z">
                              <w:r>
                                <w:rPr>
                                  <w:rFonts w:cs="Arial" w:ascii="Arial" w:hAnsi="Arial"/>
                                  <w:sz w:val="20"/>
                                </w:rPr>
                                <w:t>Fourth</w:t>
                              </w:r>
                            </w:ins>
                            <w:ins w:id="321" w:author="Sue Parker" w:date="2001-05-20T19:34:00Z">
                              <w:r>
                                <w:rPr>
                                  <w:rFonts w:cs="Arial" w:ascii="Arial" w:hAnsi="Arial"/>
                                  <w:sz w:val="20"/>
                                </w:rPr>
                                <w:t xml:space="preserve"> BCT, initially the main effort, establishes a covering force from PL GRANT to PL IKE in sector.  We will begin with the 4</w:t>
                              </w:r>
                            </w:ins>
                            <w:ins w:id="322" w:author="Sue Parker" w:date="2001-05-20T19:34:00Z">
                              <w:r>
                                <w:rPr>
                                  <w:rFonts w:cs="Arial" w:ascii="Arial" w:hAnsi="Arial"/>
                                  <w:sz w:val="20"/>
                                  <w:vertAlign w:val="superscript"/>
                                </w:rPr>
                                <w:t>th</w:t>
                              </w:r>
                            </w:ins>
                            <w:ins w:id="323" w:author="Sue Parker" w:date="2001-05-20T19:34:00Z">
                              <w:r>
                                <w:rPr>
                                  <w:rFonts w:cs="Arial" w:ascii="Arial" w:hAnsi="Arial"/>
                                  <w:sz w:val="20"/>
                                </w:rPr>
                                <w:t xml:space="preserve"> BCT conducting an air assault to secure the Division airhead in OBJ STRIKE.  </w:t>
                              </w:r>
                            </w:ins>
                            <w:ins w:id="324" w:author="Sue Parker" w:date="2001-05-20T20:29:00Z">
                              <w:r>
                                <w:rPr>
                                  <w:rFonts w:cs="Arial" w:ascii="Arial" w:hAnsi="Arial"/>
                                  <w:sz w:val="20"/>
                                </w:rPr>
                                <w:t>Fourth</w:t>
                              </w:r>
                            </w:ins>
                            <w:ins w:id="325" w:author="Sue Parker" w:date="2001-05-20T19:34:00Z">
                              <w:r>
                                <w:rPr>
                                  <w:rFonts w:cs="Arial" w:ascii="Arial" w:hAnsi="Arial"/>
                                  <w:sz w:val="20"/>
                                </w:rPr>
                                <w:t xml:space="preserve"> BCT will then conduct attacks on enemy theater ballistic missile launchers and infrastructure while we build sufficient combat power in theater to conduct decisive operations. Upon deployment to the area of operations, 2</w:t>
                              </w:r>
                            </w:ins>
                            <w:ins w:id="326" w:author="Sue Parker" w:date="2001-05-20T19:34:00Z">
                              <w:r>
                                <w:rPr>
                                  <w:rFonts w:cs="Arial" w:ascii="Arial" w:hAnsi="Arial"/>
                                  <w:sz w:val="20"/>
                                  <w:vertAlign w:val="superscript"/>
                                </w:rPr>
                                <w:t>nd</w:t>
                              </w:r>
                            </w:ins>
                            <w:ins w:id="327" w:author="Sue Parker" w:date="2001-05-20T19:34:00Z">
                              <w:r>
                                <w:rPr>
                                  <w:rFonts w:cs="Arial" w:ascii="Arial" w:hAnsi="Arial"/>
                                  <w:sz w:val="20"/>
                                </w:rPr>
                                <w:t xml:space="preserve"> BDE becomes the main effort, and attacks to seize OBJ BLUE and clears enemy from PL GEORGE to PL MARSHALL.  </w:t>
                              </w:r>
                            </w:ins>
                            <w:ins w:id="328" w:author="Sue Parker" w:date="2001-05-20T20:28:00Z">
                              <w:r>
                                <w:rPr>
                                  <w:rFonts w:cs="Arial" w:ascii="Arial" w:hAnsi="Arial"/>
                                  <w:sz w:val="20"/>
                                </w:rPr>
                                <w:t>First</w:t>
                              </w:r>
                            </w:ins>
                            <w:ins w:id="329" w:author="Sue Parker" w:date="2001-05-20T19:34:00Z">
                              <w:r>
                                <w:rPr>
                                  <w:rFonts w:cs="Arial" w:ascii="Arial" w:hAnsi="Arial"/>
                                  <w:sz w:val="20"/>
                                </w:rPr>
                                <w:t xml:space="preserve"> BDE conducts a supporting attack in the northern sector to seize OBJ RED and clears enemy from PL GEORGE to PL MARSHALL.  </w:t>
                              </w:r>
                            </w:ins>
                            <w:ins w:id="330" w:author="Sue Parker" w:date="2001-05-20T20:29:00Z">
                              <w:r>
                                <w:rPr>
                                  <w:rFonts w:cs="Arial" w:ascii="Arial" w:hAnsi="Arial"/>
                                  <w:sz w:val="20"/>
                                </w:rPr>
                                <w:t>Third</w:t>
                              </w:r>
                            </w:ins>
                            <w:ins w:id="331" w:author="Sue Parker" w:date="2001-05-20T19:34:00Z">
                              <w:r>
                                <w:rPr>
                                  <w:rFonts w:cs="Arial" w:ascii="Arial" w:hAnsi="Arial"/>
                                  <w:sz w:val="20"/>
                                </w:rPr>
                                <w:t xml:space="preserve"> BDE conducts a supporting attack in the southern sector to seize OBJ GOLD and clears enemy from PL GEORGE to PL MARSHALL.  </w:t>
                              </w:r>
                            </w:ins>
                            <w:ins w:id="332" w:author="Sue Parker" w:date="2001-05-20T20:28:00Z">
                              <w:r>
                                <w:rPr>
                                  <w:rFonts w:cs="Arial" w:ascii="Arial" w:hAnsi="Arial"/>
                                  <w:sz w:val="20"/>
                                </w:rPr>
                                <w:t>Fourth</w:t>
                              </w:r>
                            </w:ins>
                            <w:ins w:id="333" w:author="Sue Parker" w:date="2001-05-20T19:34:00Z">
                              <w:r>
                                <w:rPr>
                                  <w:rFonts w:cs="Arial" w:ascii="Arial" w:hAnsi="Arial"/>
                                  <w:sz w:val="20"/>
                                </w:rPr>
                                <w:t xml:space="preserve"> BCT supports the main effort by attacking KRASNOVIA reserve forces.  </w:t>
                              </w:r>
                            </w:ins>
                            <w:ins w:id="334" w:author="Sue Parker" w:date="2001-05-20T20:28:00Z">
                              <w:r>
                                <w:rPr>
                                  <w:rFonts w:cs="Arial" w:ascii="Arial" w:hAnsi="Arial"/>
                                  <w:sz w:val="20"/>
                                </w:rPr>
                                <w:t>First</w:t>
                              </w:r>
                            </w:ins>
                            <w:ins w:id="335" w:author="Sue Parker" w:date="2001-05-20T19:34:00Z">
                              <w:r>
                                <w:rPr>
                                  <w:rFonts w:cs="Arial" w:ascii="Arial" w:hAnsi="Arial"/>
                                  <w:sz w:val="20"/>
                                </w:rPr>
                                <w:t xml:space="preserve"> MOJAVIA INF DIV is the rear tactical combat force.</w:t>
                              </w:r>
                            </w:ins>
                          </w:p>
                          <w:p>
                            <w:pPr>
                              <w:pStyle w:val="Normal"/>
                              <w:tabs>
                                <w:tab w:val="clear" w:pos="720"/>
                                <w:tab w:val="left" w:pos="547" w:leader="none"/>
                                <w:tab w:val="left" w:pos="907" w:leader="none"/>
                                <w:tab w:val="left" w:pos="1267" w:leader="none"/>
                                <w:tab w:val="left" w:pos="1627" w:leader="none"/>
                              </w:tabs>
                              <w:spacing w:lineRule="exact" w:line="160"/>
                              <w:rPr>
                                <w:rFonts w:ascii="Arial" w:hAnsi="Arial" w:cs="Arial"/>
                                <w:sz w:val="20"/>
                                <w:ins w:id="338" w:author="Sue Parker" w:date="2001-05-20T19:34:00Z"/>
                              </w:rPr>
                            </w:pPr>
                            <w:ins w:id="33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ins w:id="344" w:author="Sue Parker" w:date="2001-05-20T19:34:00Z"/>
                              </w:rPr>
                            </w:pPr>
                            <w:ins w:id="339" w:author="Sue Parker" w:date="2001-05-20T19:34:00Z">
                              <w:r>
                                <w:rPr>
                                  <w:rFonts w:cs="Arial" w:ascii="Arial" w:hAnsi="Arial"/>
                                  <w:sz w:val="20"/>
                                </w:rPr>
                                <w:tab/>
                                <w:tab/>
                                <w:t xml:space="preserve">(3)  </w:t>
                              </w:r>
                            </w:ins>
                            <w:ins w:id="340" w:author="Sue Parker" w:date="2001-05-20T20:32:00Z">
                              <w:r>
                                <w:rPr>
                                  <w:rFonts w:cs="Arial" w:ascii="Arial" w:hAnsi="Arial"/>
                                  <w:sz w:val="20"/>
                                </w:rPr>
                                <w:t>First</w:t>
                              </w:r>
                            </w:ins>
                            <w:ins w:id="341" w:author="Sue Parker" w:date="2001-05-20T19:34:00Z">
                              <w:r>
                                <w:rPr>
                                  <w:rFonts w:cs="Arial" w:ascii="Arial" w:hAnsi="Arial"/>
                                  <w:sz w:val="20"/>
                                </w:rPr>
                                <w:t xml:space="preserve"> BDE, 4</w:t>
                              </w:r>
                            </w:ins>
                            <w:ins w:id="342" w:author="Sue Parker" w:date="2001-05-20T19:34:00Z">
                              <w:r>
                                <w:rPr>
                                  <w:rFonts w:cs="Arial" w:ascii="Arial" w:hAnsi="Arial"/>
                                  <w:sz w:val="20"/>
                                  <w:vertAlign w:val="superscript"/>
                                </w:rPr>
                                <w:t>th</w:t>
                              </w:r>
                            </w:ins>
                            <w:ins w:id="343" w:author="Sue Parker" w:date="2001-05-20T19:34: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spacing w:lineRule="exact" w:line="160"/>
                              <w:rPr>
                                <w:rFonts w:ascii="Arial" w:hAnsi="Arial" w:cs="Arial"/>
                                <w:sz w:val="20"/>
                                <w:ins w:id="346" w:author="Sue Parker" w:date="2001-05-20T19:34:00Z"/>
                              </w:rPr>
                            </w:pPr>
                            <w:ins w:id="345" w:author="Sue Parker" w:date="2001-05-20T19:34:00Z">
                              <w:r>
                                <w:rPr>
                                  <w:rFonts w:cs="Arial" w:ascii="Arial" w:hAnsi="Arial"/>
                                  <w:sz w:val="20"/>
                                </w:rPr>
                              </w:r>
                            </w:ins>
                          </w:p>
                          <w:p>
                            <w:pPr>
                              <w:pStyle w:val="Normal"/>
                              <w:ind w:firstLine="540"/>
                              <w:rPr>
                                <w:ins w:id="352" w:author="Sue Parker" w:date="2001-05-20T19:34:00Z"/>
                              </w:rPr>
                            </w:pPr>
                            <w:ins w:id="347" w:author="Sue Parker" w:date="2001-05-20T19:34:00Z">
                              <w:r>
                                <w:rPr>
                                  <w:rFonts w:cs="Arial" w:ascii="Arial" w:hAnsi="Arial"/>
                                  <w:sz w:val="20"/>
                                </w:rPr>
                                <w:t xml:space="preserve">(4)  </w:t>
                              </w:r>
                            </w:ins>
                            <w:ins w:id="348" w:author="Sue Parker" w:date="2001-05-20T20:32:00Z">
                              <w:r>
                                <w:rPr>
                                  <w:rFonts w:cs="Arial" w:ascii="Arial" w:hAnsi="Arial"/>
                                  <w:sz w:val="20"/>
                                </w:rPr>
                                <w:t>Second</w:t>
                              </w:r>
                            </w:ins>
                            <w:ins w:id="349" w:author="Sue Parker" w:date="2001-05-20T19:34:00Z">
                              <w:r>
                                <w:rPr>
                                  <w:rFonts w:cs="Arial" w:ascii="Arial" w:hAnsi="Arial"/>
                                  <w:sz w:val="20"/>
                                </w:rPr>
                                <w:t xml:space="preserve"> BDE, 4</w:t>
                              </w:r>
                            </w:ins>
                            <w:ins w:id="350" w:author="Sue Parker" w:date="2001-05-20T19:34:00Z">
                              <w:r>
                                <w:rPr>
                                  <w:rFonts w:cs="Arial" w:ascii="Arial" w:hAnsi="Arial"/>
                                  <w:sz w:val="20"/>
                                  <w:vertAlign w:val="superscript"/>
                                </w:rPr>
                                <w:t>th</w:t>
                              </w:r>
                            </w:ins>
                            <w:ins w:id="351" w:author="Sue Parker" w:date="2001-05-20T19:34:00Z">
                              <w:r>
                                <w:rPr>
                                  <w:rFonts w:cs="Arial" w:ascii="Arial" w:hAnsi="Arial"/>
                                  <w:sz w:val="20"/>
                                </w:rPr>
                                <w:t xml:space="preserve"> ID (M) conducts forward deployment and defends in sector along PL GRANT in the center sector.</w:t>
                              </w:r>
                            </w:ins>
                          </w:p>
                          <w:p>
                            <w:pPr>
                              <w:pStyle w:val="Normal"/>
                              <w:spacing w:lineRule="exact" w:line="160"/>
                              <w:rPr>
                                <w:rFonts w:ascii="Arial" w:hAnsi="Arial" w:cs="Arial"/>
                                <w:sz w:val="20"/>
                                <w:ins w:id="354" w:author="Sue Parker" w:date="2001-05-20T19:34:00Z"/>
                              </w:rPr>
                            </w:pPr>
                            <w:ins w:id="353"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pPr>
                            <w:ins w:id="355" w:author="Sue Parker" w:date="2001-05-20T20:29:00Z">
                              <w:r>
                                <w:rPr>
                                  <w:rFonts w:cs="Arial" w:ascii="Arial" w:hAnsi="Arial"/>
                                  <w:sz w:val="20"/>
                                </w:rPr>
                                <w:tab/>
                                <w:tab/>
                              </w:r>
                            </w:ins>
                            <w:ins w:id="356" w:author="Sue Parker" w:date="2001-05-20T19:34:00Z">
                              <w:r>
                                <w:rPr>
                                  <w:rFonts w:cs="Arial" w:ascii="Arial" w:hAnsi="Arial"/>
                                  <w:sz w:val="20"/>
                                </w:rPr>
                                <w:t xml:space="preserve">(5)  </w:t>
                              </w:r>
                            </w:ins>
                            <w:ins w:id="357" w:author="Sue Parker" w:date="2001-05-20T20:32:00Z">
                              <w:r>
                                <w:rPr>
                                  <w:rFonts w:cs="Arial" w:ascii="Arial" w:hAnsi="Arial"/>
                                  <w:sz w:val="20"/>
                                </w:rPr>
                                <w:t>Third</w:t>
                              </w:r>
                            </w:ins>
                            <w:ins w:id="358" w:author="Sue Parker" w:date="2001-05-20T19:34:00Z">
                              <w:r>
                                <w:rPr>
                                  <w:rFonts w:cs="Arial" w:ascii="Arial" w:hAnsi="Arial"/>
                                  <w:sz w:val="20"/>
                                </w:rPr>
                                <w:t xml:space="preserve">  BDE, 4</w:t>
                              </w:r>
                            </w:ins>
                            <w:ins w:id="359" w:author="Sue Parker" w:date="2001-05-20T19:34:00Z">
                              <w:r>
                                <w:rPr>
                                  <w:rFonts w:cs="Arial" w:ascii="Arial" w:hAnsi="Arial"/>
                                  <w:sz w:val="20"/>
                                  <w:vertAlign w:val="superscript"/>
                                </w:rPr>
                                <w:t>th</w:t>
                              </w:r>
                            </w:ins>
                            <w:ins w:id="360" w:author="Sue Parker" w:date="2001-05-20T19:34:00Z">
                              <w:r>
                                <w:rPr>
                                  <w:rFonts w:cs="Arial" w:ascii="Arial" w:hAnsi="Arial"/>
                                  <w:sz w:val="20"/>
                                </w:rPr>
                                <w:t xml:space="preserve"> ID (M) conducts forward deployment and defends in sector along PL GRANT in the southern sector.</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14pt;mso-wrap-distance-left:9.05pt;mso-wrap-distance-right:9.05pt;mso-wrap-distance-top:0pt;mso-wrap-distance-bottom:0pt;margin-top:-1pt;mso-position-vertical-relative:text;margin-left:-1pt;mso-position-horizontal-relative:text">
                <v:textbox>
                  <w:txbxContent>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364" w:author="Sue Parker" w:date="2001-05-20T19:33:00Z"/>
                        </w:rPr>
                      </w:pPr>
                      <w:ins w:id="361" w:author="Sue Parker" w:date="2001-05-20T19:33:00Z">
                        <w:r>
                          <w:rPr>
                            <w:rFonts w:cs="Arial" w:ascii="Arial" w:hAnsi="Arial"/>
                            <w:sz w:val="20"/>
                          </w:rPr>
                          <w:t>the main effort, to reestablish the international border.  The divisions in the north and south sectors will conduct supporting attacks on 4</w:t>
                        </w:r>
                      </w:ins>
                      <w:ins w:id="362" w:author="Sue Parker" w:date="2001-05-20T19:33:00Z">
                        <w:r>
                          <w:rPr>
                            <w:rFonts w:cs="Arial" w:ascii="Arial" w:hAnsi="Arial"/>
                            <w:sz w:val="20"/>
                            <w:vertAlign w:val="superscript"/>
                          </w:rPr>
                          <w:t>th</w:t>
                        </w:r>
                      </w:ins>
                      <w:ins w:id="363" w:author="Sue Parker" w:date="2001-05-20T19:33:00Z">
                        <w:r>
                          <w:rPr>
                            <w:rFonts w:cs="Arial" w:ascii="Arial" w:hAnsi="Arial"/>
                            <w:sz w:val="20"/>
                          </w:rPr>
                          <w:t xml:space="preserve"> ID's flanks.  Success is restoration of the international border and the Corps in a posture to conduct pursuit operations into KRASNOVIA's territory.</w:t>
                        </w:r>
                      </w:ins>
                    </w:p>
                    <w:p>
                      <w:pPr>
                        <w:pStyle w:val="Normal"/>
                        <w:rPr>
                          <w:rFonts w:ascii="Arial" w:hAnsi="Arial" w:cs="Arial"/>
                          <w:sz w:val="20"/>
                          <w:ins w:id="366" w:author="Sue Parker" w:date="2001-05-20T19:33:00Z"/>
                        </w:rPr>
                      </w:pPr>
                      <w:ins w:id="365" w:author="Sue Parker" w:date="2001-05-20T19:3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381" w:author="Sue Parker" w:date="2001-05-20T19:34:00Z"/>
                        </w:rPr>
                      </w:pPr>
                      <w:ins w:id="367" w:author="Sue Parker" w:date="2001-05-20T20:24:00Z">
                        <w:r>
                          <w:rPr>
                            <w:rFonts w:cs="Arial" w:ascii="Arial" w:hAnsi="Arial"/>
                            <w:sz w:val="20"/>
                          </w:rPr>
                          <w:tab/>
                          <w:tab/>
                        </w:r>
                      </w:ins>
                      <w:ins w:id="368" w:author="Sue Parker" w:date="2001-05-20T19:34:00Z">
                        <w:r>
                          <w:rPr>
                            <w:rFonts w:cs="Arial" w:ascii="Arial" w:hAnsi="Arial"/>
                            <w:sz w:val="20"/>
                          </w:rPr>
                          <w:t xml:space="preserve">(2)  </w:t>
                        </w:r>
                      </w:ins>
                      <w:ins w:id="369" w:author="Sue Parker" w:date="2001-05-20T20:31:00Z">
                        <w:r>
                          <w:rPr>
                            <w:rFonts w:cs="Arial" w:ascii="Arial" w:hAnsi="Arial"/>
                            <w:sz w:val="20"/>
                          </w:rPr>
                          <w:t>Fourth</w:t>
                        </w:r>
                      </w:ins>
                      <w:ins w:id="370" w:author="Sue Parker" w:date="2001-05-20T19:34:00Z">
                        <w:r>
                          <w:rPr>
                            <w:rFonts w:cs="Arial" w:ascii="Arial" w:hAnsi="Arial"/>
                            <w:sz w:val="20"/>
                          </w:rPr>
                          <w:t xml:space="preserve"> ID (M) mission:  </w:t>
                        </w:r>
                      </w:ins>
                      <w:ins w:id="371" w:author="Sue Parker" w:date="2001-05-20T20:31:00Z">
                        <w:r>
                          <w:rPr>
                            <w:rFonts w:cs="Arial" w:ascii="Arial" w:hAnsi="Arial"/>
                            <w:sz w:val="20"/>
                          </w:rPr>
                          <w:t>Fourth</w:t>
                        </w:r>
                      </w:ins>
                      <w:ins w:id="372" w:author="Sue Parker" w:date="2001-05-20T19:34:00Z">
                        <w:r>
                          <w:rPr>
                            <w:rFonts w:cs="Arial" w:ascii="Arial" w:hAnsi="Arial"/>
                            <w:sz w:val="20"/>
                          </w:rPr>
                          <w:t xml:space="preserve"> ID (M) secures </w:t>
                        </w:r>
                      </w:ins>
                      <w:ins w:id="373" w:author="Sue Parker" w:date="2001-05-20T20:24:00Z">
                        <w:r>
                          <w:rPr>
                            <w:rFonts w:cs="Arial" w:ascii="Arial" w:hAnsi="Arial"/>
                            <w:sz w:val="20"/>
                          </w:rPr>
                          <w:t>d</w:t>
                        </w:r>
                      </w:ins>
                      <w:ins w:id="374" w:author="Sue Parker" w:date="2001-05-20T19:34:00Z">
                        <w:r>
                          <w:rPr>
                            <w:rFonts w:cs="Arial" w:ascii="Arial" w:hAnsi="Arial"/>
                            <w:sz w:val="20"/>
                          </w:rPr>
                          <w:t>ivision airhead in OBJ STRIKE on TNG DAY 01 and conducts forward deployment of forces using ground assets and intra-theater airlift.  Defend in sector along PL GRANT (LD) NLT TNG DAY 02, and complete the rearward passage of lines of MOJAVIA forces NLT TNG DAY 03.  Attack enemy theater ballistic missile sites on TNG DAY 04 to protect the force during the III (U</w:t>
                        </w:r>
                      </w:ins>
                      <w:ins w:id="375" w:author="Sue Parker" w:date="2001-05-20T20:25:00Z">
                        <w:r>
                          <w:rPr>
                            <w:rFonts w:cs="Arial" w:ascii="Arial" w:hAnsi="Arial"/>
                            <w:sz w:val="20"/>
                          </w:rPr>
                          <w:t>.</w:t>
                        </w:r>
                      </w:ins>
                      <w:ins w:id="376" w:author="Sue Parker" w:date="2001-05-20T19:34:00Z">
                        <w:r>
                          <w:rPr>
                            <w:rFonts w:cs="Arial" w:ascii="Arial" w:hAnsi="Arial"/>
                            <w:sz w:val="20"/>
                          </w:rPr>
                          <w:t>S</w:t>
                        </w:r>
                      </w:ins>
                      <w:ins w:id="377" w:author="Sue Parker" w:date="2001-05-20T20:25:00Z">
                        <w:r>
                          <w:rPr>
                            <w:rFonts w:cs="Arial" w:ascii="Arial" w:hAnsi="Arial"/>
                            <w:sz w:val="20"/>
                          </w:rPr>
                          <w:t>.</w:t>
                        </w:r>
                      </w:ins>
                      <w:ins w:id="378" w:author="Sue Parker" w:date="2001-05-20T19:34:00Z">
                        <w:r>
                          <w:rPr>
                            <w:rFonts w:cs="Arial" w:ascii="Arial" w:hAnsi="Arial"/>
                            <w:sz w:val="20"/>
                          </w:rPr>
                          <w:t>) Corps buildup.</w:t>
                        </w:r>
                      </w:ins>
                      <w:ins w:id="379" w:author="Sue Parker" w:date="2001-06-21T16:29:00Z">
                        <w:r>
                          <w:rPr>
                            <w:rFonts w:cs="Arial" w:ascii="Arial" w:hAnsi="Arial"/>
                            <w:sz w:val="20"/>
                          </w:rPr>
                          <w:t xml:space="preserve"> </w:t>
                        </w:r>
                      </w:ins>
                      <w:ins w:id="380" w:author="Sue Parker" w:date="2001-05-20T19:34:00Z">
                        <w:r>
                          <w:rPr>
                            <w:rFonts w:cs="Arial" w:ascii="Arial" w:hAnsi="Arial"/>
                            <w:sz w:val="20"/>
                          </w:rPr>
                          <w:t xml:space="preserve"> Conduct a movement to contact from PL GRANT to PL IKE beginning TNG DAY 06.  Conduct a guard along PL IKE beginning TNG DAY 08.  O/O, attack in zone to restore the original MOJAVIA/KRASNOVIA border, and establish a defense in sector along the MOJAVIA/KRASNOVIA border (PL GEORGE to PL MARSHALL), to repel any follow-on attacks by KRASNOVIA forces.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83" w:author="Sue Parker" w:date="2001-05-20T19:34:00Z"/>
                        </w:rPr>
                      </w:pPr>
                      <w:ins w:id="382"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12" w:author="Sue Parker" w:date="2001-05-20T19:34:00Z"/>
                        </w:rPr>
                      </w:pPr>
                      <w:ins w:id="384" w:author="Sue Parker" w:date="2001-05-20T19:34:00Z">
                        <w:r>
                          <w:rPr>
                            <w:rFonts w:cs="Arial" w:ascii="Arial" w:hAnsi="Arial"/>
                            <w:sz w:val="20"/>
                          </w:rPr>
                          <w:tab/>
                          <w:tab/>
                          <w:tab/>
                          <w:t>(a)  Division Commander's Intent</w:t>
                        </w:r>
                      </w:ins>
                      <w:ins w:id="385" w:author="Sue Parker" w:date="2001-05-20T20:26:00Z">
                        <w:r>
                          <w:rPr>
                            <w:rFonts w:cs="Arial" w:ascii="Arial" w:hAnsi="Arial"/>
                            <w:sz w:val="20"/>
                          </w:rPr>
                          <w:t>.</w:t>
                        </w:r>
                      </w:ins>
                      <w:ins w:id="386" w:author="Sue Parker" w:date="2001-05-20T19:34:00Z">
                        <w:r>
                          <w:rPr>
                            <w:rFonts w:cs="Arial" w:ascii="Arial" w:hAnsi="Arial"/>
                            <w:sz w:val="20"/>
                          </w:rPr>
                          <w:t xml:space="preserve">  Restore the territorial integrity of MOJAVIA.  I intend to use the 4</w:t>
                        </w:r>
                      </w:ins>
                      <w:ins w:id="387" w:author="Sue Parker" w:date="2001-05-20T19:34:00Z">
                        <w:r>
                          <w:rPr>
                            <w:rFonts w:cs="Arial" w:ascii="Arial" w:hAnsi="Arial"/>
                            <w:sz w:val="20"/>
                            <w:vertAlign w:val="superscript"/>
                          </w:rPr>
                          <w:t>th</w:t>
                        </w:r>
                      </w:ins>
                      <w:ins w:id="388" w:author="Sue Parker" w:date="2001-05-20T19:34:00Z">
                        <w:r>
                          <w:rPr>
                            <w:rFonts w:cs="Arial" w:ascii="Arial" w:hAnsi="Arial"/>
                            <w:sz w:val="20"/>
                          </w:rPr>
                          <w:t xml:space="preserve"> Brigade combat team as an aviation-heavy covering force to provide time and space for the rest of the </w:t>
                        </w:r>
                      </w:ins>
                      <w:ins w:id="389" w:author="Sue Parker" w:date="2001-05-20T20:26:00Z">
                        <w:r>
                          <w:rPr>
                            <w:rFonts w:cs="Arial" w:ascii="Arial" w:hAnsi="Arial"/>
                            <w:sz w:val="20"/>
                          </w:rPr>
                          <w:t>d</w:t>
                        </w:r>
                      </w:ins>
                      <w:ins w:id="390" w:author="Sue Parker" w:date="2001-05-20T19:34:00Z">
                        <w:r>
                          <w:rPr>
                            <w:rFonts w:cs="Arial" w:ascii="Arial" w:hAnsi="Arial"/>
                            <w:sz w:val="20"/>
                          </w:rPr>
                          <w:t>ivision to deploy in sector.  I see this covering force defeating at least a regimental</w:t>
                        </w:r>
                      </w:ins>
                      <w:ins w:id="391" w:author="Sue Parker" w:date="2001-05-31T22:40:00Z">
                        <w:r>
                          <w:rPr>
                            <w:rFonts w:cs="Arial" w:ascii="Arial" w:hAnsi="Arial"/>
                            <w:sz w:val="20"/>
                          </w:rPr>
                          <w:t>-</w:t>
                        </w:r>
                      </w:ins>
                      <w:ins w:id="392" w:author="Sue Parker" w:date="2001-05-20T19:34:00Z">
                        <w:r>
                          <w:rPr>
                            <w:rFonts w:cs="Arial" w:ascii="Arial" w:hAnsi="Arial"/>
                            <w:sz w:val="20"/>
                          </w:rPr>
                          <w:t>size</w:t>
                        </w:r>
                      </w:ins>
                      <w:ins w:id="393" w:author="Sue Parker" w:date="2001-05-31T22:40:00Z">
                        <w:r>
                          <w:rPr>
                            <w:rFonts w:cs="Arial" w:ascii="Arial" w:hAnsi="Arial"/>
                            <w:sz w:val="20"/>
                          </w:rPr>
                          <w:t>d</w:t>
                        </w:r>
                      </w:ins>
                      <w:ins w:id="394" w:author="Sue Parker" w:date="2001-05-20T19:34:00Z">
                        <w:r>
                          <w:rPr>
                            <w:rFonts w:cs="Arial" w:ascii="Arial" w:hAnsi="Arial"/>
                            <w:sz w:val="20"/>
                          </w:rPr>
                          <w:t xml:space="preserve"> attack.  I want to </w:t>
                        </w:r>
                      </w:ins>
                      <w:ins w:id="395" w:author="Sue Parker" w:date="2001-05-31T22:40:00Z">
                        <w:r>
                          <w:rPr>
                            <w:rFonts w:cs="Arial" w:ascii="Arial" w:hAnsi="Arial"/>
                            <w:sz w:val="20"/>
                          </w:rPr>
                          <w:t xml:space="preserve">conduct </w:t>
                        </w:r>
                      </w:ins>
                      <w:ins w:id="396" w:author="Sue Parker" w:date="2001-05-20T19:34:00Z">
                        <w:r>
                          <w:rPr>
                            <w:rFonts w:cs="Arial" w:ascii="Arial" w:hAnsi="Arial"/>
                            <w:sz w:val="20"/>
                          </w:rPr>
                          <w:t xml:space="preserve">air assault </w:t>
                        </w:r>
                      </w:ins>
                      <w:ins w:id="397" w:author="Sue Parker" w:date="2001-05-31T22:41:00Z">
                        <w:r>
                          <w:rPr>
                            <w:rFonts w:cs="Arial" w:ascii="Arial" w:hAnsi="Arial"/>
                            <w:sz w:val="20"/>
                          </w:rPr>
                          <w:t xml:space="preserve">against </w:t>
                        </w:r>
                      </w:ins>
                      <w:ins w:id="398" w:author="Sue Parker" w:date="2001-05-20T19:34:00Z">
                        <w:r>
                          <w:rPr>
                            <w:rFonts w:cs="Arial" w:ascii="Arial" w:hAnsi="Arial"/>
                            <w:sz w:val="20"/>
                          </w:rPr>
                          <w:t xml:space="preserve">an infantry task force under the </w:t>
                        </w:r>
                      </w:ins>
                      <w:ins w:id="399" w:author="Sue Parker" w:date="2001-05-20T20:33:00Z">
                        <w:r>
                          <w:rPr>
                            <w:rFonts w:cs="Arial" w:ascii="Arial" w:hAnsi="Arial"/>
                            <w:sz w:val="20"/>
                          </w:rPr>
                          <w:t>C</w:t>
                        </w:r>
                      </w:ins>
                      <w:ins w:id="400" w:author="Sue Parker" w:date="2001-05-20T20:33:00Z">
                        <w:r>
                          <w:rPr>
                            <w:rFonts w:cs="Arial" w:ascii="Arial" w:hAnsi="Arial"/>
                            <w:sz w:val="20"/>
                            <w:vertAlign w:val="superscript"/>
                          </w:rPr>
                          <w:t>2</w:t>
                        </w:r>
                      </w:ins>
                      <w:ins w:id="401" w:author="Sue Parker" w:date="2001-05-20T19:34:00Z">
                        <w:r>
                          <w:rPr>
                            <w:rFonts w:cs="Arial" w:ascii="Arial" w:hAnsi="Arial"/>
                            <w:sz w:val="20"/>
                          </w:rPr>
                          <w:t xml:space="preserve"> of the aviation brigade to secure the </w:t>
                        </w:r>
                      </w:ins>
                      <w:ins w:id="402" w:author="Sue Parker" w:date="2001-05-20T20:34:00Z">
                        <w:r>
                          <w:rPr>
                            <w:rFonts w:cs="Arial" w:ascii="Arial" w:hAnsi="Arial"/>
                            <w:sz w:val="20"/>
                          </w:rPr>
                          <w:t>d</w:t>
                        </w:r>
                      </w:ins>
                      <w:ins w:id="403" w:author="Sue Parker" w:date="2001-05-20T19:34:00Z">
                        <w:r>
                          <w:rPr>
                            <w:rFonts w:cs="Arial" w:ascii="Arial" w:hAnsi="Arial"/>
                            <w:sz w:val="20"/>
                          </w:rPr>
                          <w:t xml:space="preserve">ivision’s airhead in OBJ STRIKE and complete the forward deployment of the rest of the </w:t>
                        </w:r>
                      </w:ins>
                      <w:ins w:id="404" w:author="Sue Parker" w:date="2001-05-20T20:34:00Z">
                        <w:r>
                          <w:rPr>
                            <w:rFonts w:cs="Arial" w:ascii="Arial" w:hAnsi="Arial"/>
                            <w:sz w:val="20"/>
                          </w:rPr>
                          <w:t>d</w:t>
                        </w:r>
                      </w:ins>
                      <w:ins w:id="405" w:author="Sue Parker" w:date="2001-05-20T19:34:00Z">
                        <w:r>
                          <w:rPr>
                            <w:rFonts w:cs="Arial" w:ascii="Arial" w:hAnsi="Arial"/>
                            <w:sz w:val="20"/>
                          </w:rPr>
                          <w:t xml:space="preserve">ivision‘s assets using intra-theater airlift, air movement, and ground assets.  Speed is the key to success in this operation.  We must get the balance of the </w:t>
                        </w:r>
                      </w:ins>
                      <w:ins w:id="406" w:author="Sue Parker" w:date="2001-05-20T20:33:00Z">
                        <w:r>
                          <w:rPr>
                            <w:rFonts w:cs="Arial" w:ascii="Arial" w:hAnsi="Arial"/>
                            <w:sz w:val="20"/>
                          </w:rPr>
                          <w:t>d</w:t>
                        </w:r>
                      </w:ins>
                      <w:ins w:id="407" w:author="Sue Parker" w:date="2001-05-20T19:34:00Z">
                        <w:r>
                          <w:rPr>
                            <w:rFonts w:cs="Arial" w:ascii="Arial" w:hAnsi="Arial"/>
                            <w:sz w:val="20"/>
                          </w:rPr>
                          <w:t xml:space="preserve">ivision’s combat power forward as quickly as possible.  Brigades must plan air loads to facilitate quick deployment and occupation of sectors.  When the rest of the </w:t>
                        </w:r>
                      </w:ins>
                      <w:ins w:id="408" w:author="Sue Parker" w:date="2001-05-20T20:33:00Z">
                        <w:r>
                          <w:rPr>
                            <w:rFonts w:cs="Arial" w:ascii="Arial" w:hAnsi="Arial"/>
                            <w:sz w:val="20"/>
                          </w:rPr>
                          <w:t>d</w:t>
                        </w:r>
                      </w:ins>
                      <w:ins w:id="409" w:author="Sue Parker" w:date="2001-05-20T19:34:00Z">
                        <w:r>
                          <w:rPr>
                            <w:rFonts w:cs="Arial" w:ascii="Arial" w:hAnsi="Arial"/>
                            <w:sz w:val="20"/>
                          </w:rPr>
                          <w:t>ivision closes in sector, we will attack to reestablish the border NLT TNG DAY 10.  Success is defined as restoring the former international border, and establishing a defense along the border with at least 70</w:t>
                        </w:r>
                      </w:ins>
                      <w:ins w:id="410" w:author="Sue Parker" w:date="2001-05-20T20:26:00Z">
                        <w:r>
                          <w:rPr>
                            <w:rFonts w:cs="Arial" w:ascii="Arial" w:hAnsi="Arial"/>
                            <w:sz w:val="20"/>
                          </w:rPr>
                          <w:t xml:space="preserve"> percent</w:t>
                        </w:r>
                      </w:ins>
                      <w:ins w:id="411" w:author="Sue Parker" w:date="2001-05-20T19:34:00Z">
                        <w:r>
                          <w:rPr>
                            <w:rFonts w:cs="Arial" w:ascii="Arial" w:hAnsi="Arial"/>
                            <w:sz w:val="20"/>
                          </w:rPr>
                          <w:t xml:space="preserve"> of our combat power retain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414" w:author="Sue Parker" w:date="2001-05-20T19:34:00Z"/>
                        </w:rPr>
                      </w:pPr>
                      <w:ins w:id="413"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30" w:author="Sue Parker" w:date="2001-05-20T19:34:00Z"/>
                        </w:rPr>
                      </w:pPr>
                      <w:ins w:id="415" w:author="Sue Parker" w:date="2001-05-20T19:34:00Z">
                        <w:r>
                          <w:rPr>
                            <w:rFonts w:cs="Arial" w:ascii="Arial" w:hAnsi="Arial"/>
                            <w:sz w:val="20"/>
                          </w:rPr>
                          <w:tab/>
                          <w:tab/>
                          <w:tab/>
                          <w:t xml:space="preserve">(b)  Concept of the Operation.  The Division will accomplish this operation in three phases.  Phase I - now </w:t>
                        </w:r>
                      </w:ins>
                      <w:ins w:id="416" w:author="Sue Parker" w:date="2001-05-20T20:27:00Z">
                        <w:r>
                          <w:rPr>
                            <w:rFonts w:cs="Arial" w:ascii="Arial" w:hAnsi="Arial"/>
                            <w:sz w:val="20"/>
                          </w:rPr>
                          <w:t>through</w:t>
                        </w:r>
                      </w:ins>
                      <w:ins w:id="417" w:author="Sue Parker" w:date="2001-05-20T19:34:00Z">
                        <w:r>
                          <w:rPr>
                            <w:rFonts w:cs="Arial" w:ascii="Arial" w:hAnsi="Arial"/>
                            <w:sz w:val="20"/>
                          </w:rPr>
                          <w:t xml:space="preserve"> completion of the reception, staging, onward movement, and integration of the 4</w:t>
                        </w:r>
                      </w:ins>
                      <w:ins w:id="418" w:author="Sue Parker" w:date="2001-05-20T19:34:00Z">
                        <w:r>
                          <w:rPr>
                            <w:rFonts w:cs="Arial" w:ascii="Arial" w:hAnsi="Arial"/>
                            <w:sz w:val="20"/>
                            <w:vertAlign w:val="superscript"/>
                          </w:rPr>
                          <w:t>th</w:t>
                        </w:r>
                      </w:ins>
                      <w:ins w:id="419" w:author="Sue Parker" w:date="2001-05-20T19:34:00Z">
                        <w:r>
                          <w:rPr>
                            <w:rFonts w:cs="Arial" w:ascii="Arial" w:hAnsi="Arial"/>
                            <w:sz w:val="20"/>
                          </w:rPr>
                          <w:t xml:space="preserve"> ID in sector.  This phase ends with the 1</w:t>
                        </w:r>
                      </w:ins>
                      <w:ins w:id="420" w:author="Sue Parker" w:date="2001-05-20T19:34:00Z">
                        <w:r>
                          <w:rPr>
                            <w:rFonts w:cs="Arial" w:ascii="Arial" w:hAnsi="Arial"/>
                            <w:sz w:val="20"/>
                            <w:vertAlign w:val="superscript"/>
                          </w:rPr>
                          <w:t>st</w:t>
                        </w:r>
                      </w:ins>
                      <w:ins w:id="421" w:author="Sue Parker" w:date="2001-05-20T19:34:00Z">
                        <w:r>
                          <w:rPr>
                            <w:rFonts w:cs="Arial" w:ascii="Arial" w:hAnsi="Arial"/>
                            <w:sz w:val="20"/>
                          </w:rPr>
                          <w:t>, 2</w:t>
                        </w:r>
                      </w:ins>
                      <w:ins w:id="422" w:author="Sue Parker" w:date="2001-05-20T19:34:00Z">
                        <w:r>
                          <w:rPr>
                            <w:rFonts w:cs="Arial" w:ascii="Arial" w:hAnsi="Arial"/>
                            <w:sz w:val="20"/>
                            <w:vertAlign w:val="superscript"/>
                          </w:rPr>
                          <w:t>nd</w:t>
                        </w:r>
                      </w:ins>
                      <w:ins w:id="423" w:author="Sue Parker" w:date="2001-05-20T19:34:00Z">
                        <w:r>
                          <w:rPr>
                            <w:rFonts w:cs="Arial" w:ascii="Arial" w:hAnsi="Arial"/>
                            <w:sz w:val="20"/>
                          </w:rPr>
                          <w:t>, and 3</w:t>
                        </w:r>
                      </w:ins>
                      <w:ins w:id="424" w:author="Sue Parker" w:date="2001-05-20T19:34:00Z">
                        <w:r>
                          <w:rPr>
                            <w:rFonts w:cs="Arial" w:ascii="Arial" w:hAnsi="Arial"/>
                            <w:sz w:val="20"/>
                            <w:vertAlign w:val="superscript"/>
                          </w:rPr>
                          <w:t>rd</w:t>
                        </w:r>
                      </w:ins>
                      <w:ins w:id="425" w:author="Sue Parker" w:date="2001-05-20T19:34:00Z">
                        <w:r>
                          <w:rPr>
                            <w:rFonts w:cs="Arial" w:ascii="Arial" w:hAnsi="Arial"/>
                            <w:sz w:val="20"/>
                          </w:rPr>
                          <w:t xml:space="preserve"> B</w:t>
                        </w:r>
                      </w:ins>
                      <w:ins w:id="426" w:author="Sue Parker" w:date="2001-05-31T22:41:00Z">
                        <w:r>
                          <w:rPr>
                            <w:rFonts w:cs="Arial" w:ascii="Arial" w:hAnsi="Arial"/>
                            <w:sz w:val="20"/>
                          </w:rPr>
                          <w:t>rigade</w:t>
                        </w:r>
                      </w:ins>
                      <w:ins w:id="427" w:author="Sue Parker" w:date="2001-05-20T19:34:00Z">
                        <w:r>
                          <w:rPr>
                            <w:rFonts w:cs="Arial" w:ascii="Arial" w:hAnsi="Arial"/>
                            <w:sz w:val="20"/>
                          </w:rPr>
                          <w:t xml:space="preserve">s in place and prepared to conduct offensive operations.  Phase II - Attack to reestablish the international border.  This Phase ends with the restoration of the former border and the preparation of our defense.  Phase III - Defense on the international border (PL MARSHALL) </w:t>
                        </w:r>
                      </w:ins>
                      <w:ins w:id="428" w:author="Sue Parker" w:date="2001-05-20T20:27:00Z">
                        <w:r>
                          <w:rPr>
                            <w:rFonts w:cs="Arial" w:ascii="Arial" w:hAnsi="Arial"/>
                            <w:sz w:val="20"/>
                          </w:rPr>
                          <w:t>through</w:t>
                        </w:r>
                      </w:ins>
                      <w:ins w:id="429" w:author="Sue Parker" w:date="2001-05-20T19:34:00Z">
                        <w:r>
                          <w:rPr>
                            <w:rFonts w:cs="Arial" w:ascii="Arial" w:hAnsi="Arial"/>
                            <w:sz w:val="20"/>
                          </w:rPr>
                          <w:t xml:space="preserve"> cessation of hostilit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432" w:author="Sue Parker" w:date="2001-05-20T19:34:00Z"/>
                        </w:rPr>
                      </w:pPr>
                      <w:ins w:id="431"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50" w:author="Sue Parker" w:date="2001-05-20T19:34:00Z"/>
                        </w:rPr>
                      </w:pPr>
                      <w:ins w:id="433" w:author="Sue Parker" w:date="2001-05-20T19:34:00Z">
                        <w:r>
                          <w:rPr>
                            <w:rFonts w:cs="Arial" w:ascii="Arial" w:hAnsi="Arial"/>
                            <w:sz w:val="20"/>
                          </w:rPr>
                          <w:tab/>
                          <w:tab/>
                          <w:tab/>
                          <w:t xml:space="preserve">(c)  </w:t>
                        </w:r>
                      </w:ins>
                      <w:ins w:id="434" w:author="Sue Parker" w:date="2001-05-20T20:29:00Z">
                        <w:r>
                          <w:rPr>
                            <w:rFonts w:cs="Arial" w:ascii="Arial" w:hAnsi="Arial"/>
                            <w:sz w:val="20"/>
                          </w:rPr>
                          <w:t>Fourth</w:t>
                        </w:r>
                      </w:ins>
                      <w:ins w:id="435" w:author="Sue Parker" w:date="2001-05-20T19:34:00Z">
                        <w:r>
                          <w:rPr>
                            <w:rFonts w:cs="Arial" w:ascii="Arial" w:hAnsi="Arial"/>
                            <w:sz w:val="20"/>
                          </w:rPr>
                          <w:t xml:space="preserve"> BCT, initially the main effort, establishes a covering force from PL GRANT to PL IKE in sector.  We will begin with the 4</w:t>
                        </w:r>
                      </w:ins>
                      <w:ins w:id="436" w:author="Sue Parker" w:date="2001-05-20T19:34:00Z">
                        <w:r>
                          <w:rPr>
                            <w:rFonts w:cs="Arial" w:ascii="Arial" w:hAnsi="Arial"/>
                            <w:sz w:val="20"/>
                            <w:vertAlign w:val="superscript"/>
                          </w:rPr>
                          <w:t>th</w:t>
                        </w:r>
                      </w:ins>
                      <w:ins w:id="437" w:author="Sue Parker" w:date="2001-05-20T19:34:00Z">
                        <w:r>
                          <w:rPr>
                            <w:rFonts w:cs="Arial" w:ascii="Arial" w:hAnsi="Arial"/>
                            <w:sz w:val="20"/>
                          </w:rPr>
                          <w:t xml:space="preserve"> BCT conducting an air assault to secure the Division airhead in OBJ STRIKE.  </w:t>
                        </w:r>
                      </w:ins>
                      <w:ins w:id="438" w:author="Sue Parker" w:date="2001-05-20T20:29:00Z">
                        <w:r>
                          <w:rPr>
                            <w:rFonts w:cs="Arial" w:ascii="Arial" w:hAnsi="Arial"/>
                            <w:sz w:val="20"/>
                          </w:rPr>
                          <w:t>Fourth</w:t>
                        </w:r>
                      </w:ins>
                      <w:ins w:id="439" w:author="Sue Parker" w:date="2001-05-20T19:34:00Z">
                        <w:r>
                          <w:rPr>
                            <w:rFonts w:cs="Arial" w:ascii="Arial" w:hAnsi="Arial"/>
                            <w:sz w:val="20"/>
                          </w:rPr>
                          <w:t xml:space="preserve"> BCT will then conduct attacks on enemy theater ballistic missile launchers and infrastructure while we build sufficient combat power in theater to conduct decisive operations. Upon deployment to the area of operations, 2</w:t>
                        </w:r>
                      </w:ins>
                      <w:ins w:id="440" w:author="Sue Parker" w:date="2001-05-20T19:34:00Z">
                        <w:r>
                          <w:rPr>
                            <w:rFonts w:cs="Arial" w:ascii="Arial" w:hAnsi="Arial"/>
                            <w:sz w:val="20"/>
                            <w:vertAlign w:val="superscript"/>
                          </w:rPr>
                          <w:t>nd</w:t>
                        </w:r>
                      </w:ins>
                      <w:ins w:id="441" w:author="Sue Parker" w:date="2001-05-20T19:34:00Z">
                        <w:r>
                          <w:rPr>
                            <w:rFonts w:cs="Arial" w:ascii="Arial" w:hAnsi="Arial"/>
                            <w:sz w:val="20"/>
                          </w:rPr>
                          <w:t xml:space="preserve"> BDE becomes the main effort, and attacks to seize OBJ BLUE and clears enemy from PL GEORGE to PL MARSHALL.  </w:t>
                        </w:r>
                      </w:ins>
                      <w:ins w:id="442" w:author="Sue Parker" w:date="2001-05-20T20:28:00Z">
                        <w:r>
                          <w:rPr>
                            <w:rFonts w:cs="Arial" w:ascii="Arial" w:hAnsi="Arial"/>
                            <w:sz w:val="20"/>
                          </w:rPr>
                          <w:t>First</w:t>
                        </w:r>
                      </w:ins>
                      <w:ins w:id="443" w:author="Sue Parker" w:date="2001-05-20T19:34:00Z">
                        <w:r>
                          <w:rPr>
                            <w:rFonts w:cs="Arial" w:ascii="Arial" w:hAnsi="Arial"/>
                            <w:sz w:val="20"/>
                          </w:rPr>
                          <w:t xml:space="preserve"> BDE conducts a supporting attack in the northern sector to seize OBJ RED and clears enemy from PL GEORGE to PL MARSHALL.  </w:t>
                        </w:r>
                      </w:ins>
                      <w:ins w:id="444" w:author="Sue Parker" w:date="2001-05-20T20:29:00Z">
                        <w:r>
                          <w:rPr>
                            <w:rFonts w:cs="Arial" w:ascii="Arial" w:hAnsi="Arial"/>
                            <w:sz w:val="20"/>
                          </w:rPr>
                          <w:t>Third</w:t>
                        </w:r>
                      </w:ins>
                      <w:ins w:id="445" w:author="Sue Parker" w:date="2001-05-20T19:34:00Z">
                        <w:r>
                          <w:rPr>
                            <w:rFonts w:cs="Arial" w:ascii="Arial" w:hAnsi="Arial"/>
                            <w:sz w:val="20"/>
                          </w:rPr>
                          <w:t xml:space="preserve"> BDE conducts a supporting attack in the southern sector to seize OBJ GOLD and clears enemy from PL GEORGE to PL MARSHALL.  </w:t>
                        </w:r>
                      </w:ins>
                      <w:ins w:id="446" w:author="Sue Parker" w:date="2001-05-20T20:28:00Z">
                        <w:r>
                          <w:rPr>
                            <w:rFonts w:cs="Arial" w:ascii="Arial" w:hAnsi="Arial"/>
                            <w:sz w:val="20"/>
                          </w:rPr>
                          <w:t>Fourth</w:t>
                        </w:r>
                      </w:ins>
                      <w:ins w:id="447" w:author="Sue Parker" w:date="2001-05-20T19:34:00Z">
                        <w:r>
                          <w:rPr>
                            <w:rFonts w:cs="Arial" w:ascii="Arial" w:hAnsi="Arial"/>
                            <w:sz w:val="20"/>
                          </w:rPr>
                          <w:t xml:space="preserve"> BCT supports the main effort by attacking KRASNOVIA reserve forces.  </w:t>
                        </w:r>
                      </w:ins>
                      <w:ins w:id="448" w:author="Sue Parker" w:date="2001-05-20T20:28:00Z">
                        <w:r>
                          <w:rPr>
                            <w:rFonts w:cs="Arial" w:ascii="Arial" w:hAnsi="Arial"/>
                            <w:sz w:val="20"/>
                          </w:rPr>
                          <w:t>First</w:t>
                        </w:r>
                      </w:ins>
                      <w:ins w:id="449" w:author="Sue Parker" w:date="2001-05-20T19:34:00Z">
                        <w:r>
                          <w:rPr>
                            <w:rFonts w:cs="Arial" w:ascii="Arial" w:hAnsi="Arial"/>
                            <w:sz w:val="20"/>
                          </w:rPr>
                          <w:t xml:space="preserve"> MOJAVIA INF DIV is the rear tactical combat force.</w:t>
                        </w:r>
                      </w:ins>
                    </w:p>
                    <w:p>
                      <w:pPr>
                        <w:pStyle w:val="Normal"/>
                        <w:tabs>
                          <w:tab w:val="clear" w:pos="720"/>
                          <w:tab w:val="left" w:pos="547" w:leader="none"/>
                          <w:tab w:val="left" w:pos="907" w:leader="none"/>
                          <w:tab w:val="left" w:pos="1267" w:leader="none"/>
                          <w:tab w:val="left" w:pos="1627" w:leader="none"/>
                        </w:tabs>
                        <w:spacing w:lineRule="exact" w:line="160"/>
                        <w:rPr>
                          <w:rFonts w:ascii="Arial" w:hAnsi="Arial" w:cs="Arial"/>
                          <w:sz w:val="20"/>
                          <w:ins w:id="452" w:author="Sue Parker" w:date="2001-05-20T19:34:00Z"/>
                        </w:rPr>
                      </w:pPr>
                      <w:ins w:id="451"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ins w:id="458" w:author="Sue Parker" w:date="2001-05-20T19:34:00Z"/>
                        </w:rPr>
                      </w:pPr>
                      <w:ins w:id="453" w:author="Sue Parker" w:date="2001-05-20T19:34:00Z">
                        <w:r>
                          <w:rPr>
                            <w:rFonts w:cs="Arial" w:ascii="Arial" w:hAnsi="Arial"/>
                            <w:sz w:val="20"/>
                          </w:rPr>
                          <w:tab/>
                          <w:tab/>
                          <w:t xml:space="preserve">(3)  </w:t>
                        </w:r>
                      </w:ins>
                      <w:ins w:id="454" w:author="Sue Parker" w:date="2001-05-20T20:32:00Z">
                        <w:r>
                          <w:rPr>
                            <w:rFonts w:cs="Arial" w:ascii="Arial" w:hAnsi="Arial"/>
                            <w:sz w:val="20"/>
                          </w:rPr>
                          <w:t>First</w:t>
                        </w:r>
                      </w:ins>
                      <w:ins w:id="455" w:author="Sue Parker" w:date="2001-05-20T19:34:00Z">
                        <w:r>
                          <w:rPr>
                            <w:rFonts w:cs="Arial" w:ascii="Arial" w:hAnsi="Arial"/>
                            <w:sz w:val="20"/>
                          </w:rPr>
                          <w:t xml:space="preserve"> BDE, 4</w:t>
                        </w:r>
                      </w:ins>
                      <w:ins w:id="456" w:author="Sue Parker" w:date="2001-05-20T19:34:00Z">
                        <w:r>
                          <w:rPr>
                            <w:rFonts w:cs="Arial" w:ascii="Arial" w:hAnsi="Arial"/>
                            <w:sz w:val="20"/>
                            <w:vertAlign w:val="superscript"/>
                          </w:rPr>
                          <w:t>th</w:t>
                        </w:r>
                      </w:ins>
                      <w:ins w:id="457" w:author="Sue Parker" w:date="2001-05-20T19:34: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spacing w:lineRule="exact" w:line="160"/>
                        <w:rPr>
                          <w:rFonts w:ascii="Arial" w:hAnsi="Arial" w:cs="Arial"/>
                          <w:sz w:val="20"/>
                          <w:ins w:id="460" w:author="Sue Parker" w:date="2001-05-20T19:34:00Z"/>
                        </w:rPr>
                      </w:pPr>
                      <w:ins w:id="459" w:author="Sue Parker" w:date="2001-05-20T19:34:00Z">
                        <w:r>
                          <w:rPr>
                            <w:rFonts w:cs="Arial" w:ascii="Arial" w:hAnsi="Arial"/>
                            <w:sz w:val="20"/>
                          </w:rPr>
                        </w:r>
                      </w:ins>
                    </w:p>
                    <w:p>
                      <w:pPr>
                        <w:pStyle w:val="Normal"/>
                        <w:ind w:firstLine="540"/>
                        <w:rPr>
                          <w:ins w:id="466" w:author="Sue Parker" w:date="2001-05-20T19:34:00Z"/>
                        </w:rPr>
                      </w:pPr>
                      <w:ins w:id="461" w:author="Sue Parker" w:date="2001-05-20T19:34:00Z">
                        <w:r>
                          <w:rPr>
                            <w:rFonts w:cs="Arial" w:ascii="Arial" w:hAnsi="Arial"/>
                            <w:sz w:val="20"/>
                          </w:rPr>
                          <w:t xml:space="preserve">(4)  </w:t>
                        </w:r>
                      </w:ins>
                      <w:ins w:id="462" w:author="Sue Parker" w:date="2001-05-20T20:32:00Z">
                        <w:r>
                          <w:rPr>
                            <w:rFonts w:cs="Arial" w:ascii="Arial" w:hAnsi="Arial"/>
                            <w:sz w:val="20"/>
                          </w:rPr>
                          <w:t>Second</w:t>
                        </w:r>
                      </w:ins>
                      <w:ins w:id="463" w:author="Sue Parker" w:date="2001-05-20T19:34:00Z">
                        <w:r>
                          <w:rPr>
                            <w:rFonts w:cs="Arial" w:ascii="Arial" w:hAnsi="Arial"/>
                            <w:sz w:val="20"/>
                          </w:rPr>
                          <w:t xml:space="preserve"> BDE, 4</w:t>
                        </w:r>
                      </w:ins>
                      <w:ins w:id="464" w:author="Sue Parker" w:date="2001-05-20T19:34:00Z">
                        <w:r>
                          <w:rPr>
                            <w:rFonts w:cs="Arial" w:ascii="Arial" w:hAnsi="Arial"/>
                            <w:sz w:val="20"/>
                            <w:vertAlign w:val="superscript"/>
                          </w:rPr>
                          <w:t>th</w:t>
                        </w:r>
                      </w:ins>
                      <w:ins w:id="465" w:author="Sue Parker" w:date="2001-05-20T19:34:00Z">
                        <w:r>
                          <w:rPr>
                            <w:rFonts w:cs="Arial" w:ascii="Arial" w:hAnsi="Arial"/>
                            <w:sz w:val="20"/>
                          </w:rPr>
                          <w:t xml:space="preserve"> ID (M) conducts forward deployment and defends in sector along PL GRANT in the center sector.</w:t>
                        </w:r>
                      </w:ins>
                    </w:p>
                    <w:p>
                      <w:pPr>
                        <w:pStyle w:val="Normal"/>
                        <w:spacing w:lineRule="exact" w:line="160"/>
                        <w:rPr>
                          <w:rFonts w:ascii="Arial" w:hAnsi="Arial" w:cs="Arial"/>
                          <w:sz w:val="20"/>
                          <w:ins w:id="468" w:author="Sue Parker" w:date="2001-05-20T19:34:00Z"/>
                        </w:rPr>
                      </w:pPr>
                      <w:ins w:id="46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pPr>
                      <w:ins w:id="469" w:author="Sue Parker" w:date="2001-05-20T20:29:00Z">
                        <w:r>
                          <w:rPr>
                            <w:rFonts w:cs="Arial" w:ascii="Arial" w:hAnsi="Arial"/>
                            <w:sz w:val="20"/>
                          </w:rPr>
                          <w:tab/>
                          <w:tab/>
                        </w:r>
                      </w:ins>
                      <w:ins w:id="470" w:author="Sue Parker" w:date="2001-05-20T19:34:00Z">
                        <w:r>
                          <w:rPr>
                            <w:rFonts w:cs="Arial" w:ascii="Arial" w:hAnsi="Arial"/>
                            <w:sz w:val="20"/>
                          </w:rPr>
                          <w:t xml:space="preserve">(5)  </w:t>
                        </w:r>
                      </w:ins>
                      <w:ins w:id="471" w:author="Sue Parker" w:date="2001-05-20T20:32:00Z">
                        <w:r>
                          <w:rPr>
                            <w:rFonts w:cs="Arial" w:ascii="Arial" w:hAnsi="Arial"/>
                            <w:sz w:val="20"/>
                          </w:rPr>
                          <w:t>Third</w:t>
                        </w:r>
                      </w:ins>
                      <w:ins w:id="472" w:author="Sue Parker" w:date="2001-05-20T19:34:00Z">
                        <w:r>
                          <w:rPr>
                            <w:rFonts w:cs="Arial" w:ascii="Arial" w:hAnsi="Arial"/>
                            <w:sz w:val="20"/>
                          </w:rPr>
                          <w:t xml:space="preserve">  BDE, 4</w:t>
                        </w:r>
                      </w:ins>
                      <w:ins w:id="473" w:author="Sue Parker" w:date="2001-05-20T19:34:00Z">
                        <w:r>
                          <w:rPr>
                            <w:rFonts w:cs="Arial" w:ascii="Arial" w:hAnsi="Arial"/>
                            <w:sz w:val="20"/>
                            <w:vertAlign w:val="superscript"/>
                          </w:rPr>
                          <w:t>th</w:t>
                        </w:r>
                      </w:ins>
                      <w:ins w:id="474" w:author="Sue Parker" w:date="2001-05-20T19:34:00Z">
                        <w:r>
                          <w:rPr>
                            <w:rFonts w:cs="Arial" w:ascii="Arial" w:hAnsi="Arial"/>
                            <w:sz w:val="20"/>
                          </w:rPr>
                          <w:t xml:space="preserve"> ID (M) conducts forward deployment and defends in sector along PL GRANT in the southern sector.</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76" w:author="Sue Parker" w:date="2001-05-20T19:32:00Z"/>
        </w:rPr>
      </w:pPr>
      <w:ins w:id="47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78" w:author="Sue Parker" w:date="2001-05-20T19:32:00Z"/>
        </w:rPr>
      </w:pPr>
      <w:ins w:id="47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0" w:author="Sue Parker" w:date="2001-05-20T19:32:00Z"/>
        </w:rPr>
      </w:pPr>
      <w:ins w:id="47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2" w:author="Sue Parker" w:date="2001-05-20T19:32:00Z"/>
        </w:rPr>
      </w:pPr>
      <w:ins w:id="48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4" w:author="Sue Parker" w:date="2001-05-20T19:32:00Z"/>
        </w:rPr>
      </w:pPr>
      <w:ins w:id="48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6" w:author="Sue Parker" w:date="2001-05-20T19:32:00Z"/>
        </w:rPr>
      </w:pPr>
      <w:ins w:id="48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8" w:author="Sue Parker" w:date="2001-05-20T19:32:00Z"/>
        </w:rPr>
      </w:pPr>
      <w:ins w:id="48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0" w:author="Sue Parker" w:date="2001-05-20T19:32:00Z"/>
        </w:rPr>
      </w:pPr>
      <w:ins w:id="48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2" w:author="Sue Parker" w:date="2001-05-20T19:32:00Z"/>
        </w:rPr>
      </w:pPr>
      <w:ins w:id="49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4" w:author="Sue Parker" w:date="2001-05-20T19:32:00Z"/>
        </w:rPr>
      </w:pPr>
      <w:ins w:id="49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6" w:author="Sue Parker" w:date="2001-05-20T19:32:00Z"/>
        </w:rPr>
      </w:pPr>
      <w:ins w:id="49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8" w:author="Sue Parker" w:date="2001-05-20T19:32:00Z"/>
        </w:rPr>
      </w:pPr>
      <w:ins w:id="49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0" w:author="Sue Parker" w:date="2001-05-20T19:32:00Z"/>
        </w:rPr>
      </w:pPr>
      <w:ins w:id="49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2" w:author="Sue Parker" w:date="2001-05-20T19:32:00Z"/>
        </w:rPr>
      </w:pPr>
      <w:ins w:id="50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4" w:author="Sue Parker" w:date="2001-05-20T19:32:00Z"/>
        </w:rPr>
      </w:pPr>
      <w:ins w:id="50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6" w:author="Sue Parker" w:date="2001-05-20T19:32:00Z"/>
        </w:rPr>
      </w:pPr>
      <w:ins w:id="50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8" w:author="Sue Parker" w:date="2001-05-20T19:32:00Z"/>
        </w:rPr>
      </w:pPr>
      <w:ins w:id="50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0" w:author="Sue Parker" w:date="2001-05-20T19:32:00Z"/>
        </w:rPr>
      </w:pPr>
      <w:ins w:id="50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2" w:author="Sue Parker" w:date="2001-05-20T19:32:00Z"/>
        </w:rPr>
      </w:pPr>
      <w:ins w:id="51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4" w:author="Sue Parker" w:date="2001-05-20T19:32:00Z"/>
        </w:rPr>
      </w:pPr>
      <w:ins w:id="51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6" w:author="Sue Parker" w:date="2001-05-20T19:32:00Z"/>
        </w:rPr>
      </w:pPr>
      <w:ins w:id="51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8" w:author="Sue Parker" w:date="2001-05-20T19:32:00Z"/>
        </w:rPr>
      </w:pPr>
      <w:ins w:id="51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0" w:author="Sue Parker" w:date="2001-05-20T19:32:00Z"/>
        </w:rPr>
      </w:pPr>
      <w:ins w:id="51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2" w:author="Sue Parker" w:date="2001-05-20T19:32:00Z"/>
        </w:rPr>
      </w:pPr>
      <w:ins w:id="52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4" w:author="Sue Parker" w:date="2001-05-20T19:32:00Z"/>
        </w:rPr>
      </w:pPr>
      <w:ins w:id="52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6" w:author="Sue Parker" w:date="2001-05-20T19:32:00Z"/>
        </w:rPr>
      </w:pPr>
      <w:ins w:id="52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8" w:author="Sue Parker" w:date="2001-05-20T19:32:00Z"/>
        </w:rPr>
      </w:pPr>
      <w:ins w:id="52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0" w:author="Sue Parker" w:date="2001-05-20T19:32:00Z"/>
        </w:rPr>
      </w:pPr>
      <w:ins w:id="52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2" w:author="Sue Parker" w:date="2001-05-20T19:32:00Z"/>
        </w:rPr>
      </w:pPr>
      <w:ins w:id="53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4" w:author="Sue Parker" w:date="2001-05-20T19:32:00Z"/>
        </w:rPr>
      </w:pPr>
      <w:ins w:id="53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6" w:author="Sue Parker" w:date="2001-05-20T19:32:00Z"/>
        </w:rPr>
      </w:pPr>
      <w:ins w:id="53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8" w:author="Sue Parker" w:date="2001-05-20T19:32:00Z"/>
        </w:rPr>
      </w:pPr>
      <w:ins w:id="53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0" w:author="Sue Parker" w:date="2001-05-20T19:32:00Z"/>
        </w:rPr>
      </w:pPr>
      <w:ins w:id="53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2" w:author="Sue Parker" w:date="2001-05-20T19:32:00Z"/>
        </w:rPr>
      </w:pPr>
      <w:ins w:id="54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4" w:author="Sue Parker" w:date="2001-05-20T19:32:00Z"/>
        </w:rPr>
      </w:pPr>
      <w:ins w:id="54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6" w:author="Sue Parker" w:date="2001-05-20T19:32:00Z"/>
        </w:rPr>
      </w:pPr>
      <w:ins w:id="54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8" w:author="Sue Parker" w:date="2001-05-20T19:32:00Z"/>
        </w:rPr>
      </w:pPr>
      <w:ins w:id="54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0" w:author="Sue Parker" w:date="2001-05-20T19:32:00Z"/>
        </w:rPr>
      </w:pPr>
      <w:ins w:id="54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2" w:author="Sue Parker" w:date="2001-05-20T19:32:00Z"/>
        </w:rPr>
      </w:pPr>
      <w:ins w:id="55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4" w:author="Sue Parker" w:date="2001-05-20T19:32:00Z"/>
        </w:rPr>
      </w:pPr>
      <w:ins w:id="55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6" w:author="Sue Parker" w:date="2001-05-20T19:32:00Z"/>
        </w:rPr>
      </w:pPr>
      <w:ins w:id="55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8" w:author="Sue Parker" w:date="2001-05-20T19:32:00Z"/>
        </w:rPr>
      </w:pPr>
      <w:ins w:id="55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0" w:author="Sue Parker" w:date="2001-05-20T19:32:00Z"/>
        </w:rPr>
      </w:pPr>
      <w:ins w:id="55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2" w:author="Sue Parker" w:date="2001-05-20T19:32:00Z"/>
        </w:rPr>
      </w:pPr>
      <w:ins w:id="56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4" w:author="Sue Parker" w:date="2001-05-20T19:32:00Z"/>
        </w:rPr>
      </w:pPr>
      <w:ins w:id="56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6" w:author="Sue Parker" w:date="2001-05-20T19:32:00Z"/>
        </w:rPr>
      </w:pPr>
      <w:ins w:id="56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8" w:author="Sue Parker" w:date="2001-05-20T19:32:00Z"/>
        </w:rPr>
      </w:pPr>
      <w:ins w:id="56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0" w:author="Sue Parker" w:date="2001-05-20T19:32:00Z"/>
        </w:rPr>
      </w:pPr>
      <w:ins w:id="56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2" w:author="Sue Parker" w:date="2001-05-20T19:32:00Z"/>
        </w:rPr>
      </w:pPr>
      <w:ins w:id="57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4" w:author="Sue Parker" w:date="2001-05-20T19:32:00Z"/>
        </w:rPr>
      </w:pPr>
      <w:ins w:id="57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6" w:author="Sue Parker" w:date="2001-05-20T19:32:00Z"/>
        </w:rPr>
      </w:pPr>
      <w:ins w:id="57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578" w:author="Sue Parker" w:date="2001-05-31T22:42:00Z"/>
        </w:rPr>
      </w:pPr>
      <w:ins w:id="577" w:author="Sue Parker" w:date="2001-05-31T22:4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582" w:author="Sue Parker" w:date="2001-05-20T19:33:00Z"/>
        </w:rPr>
      </w:pPr>
      <w:ins w:id="579" w:author="Sue Parker" w:date="2001-05-20T19:35:00Z">
        <w:r>
          <w:rPr>
            <w:rFonts w:cs="Arial" w:ascii="Arial" w:hAnsi="Arial"/>
            <w:b/>
            <w:sz w:val="20"/>
            <w:lang w:eastAsia="en-US"/>
          </w:rPr>
          <w:t>Figure B-1.  Sample exercise operations order</w:t>
        </w:r>
      </w:ins>
      <w:ins w:id="580" w:author="Sue Parker" w:date="2001-05-20T20:12:00Z">
        <w:r>
          <w:rPr>
            <w:rFonts w:cs="Arial" w:ascii="Arial" w:hAnsi="Arial"/>
            <w:b/>
            <w:sz w:val="20"/>
            <w:lang w:eastAsia="en-US"/>
          </w:rPr>
          <w:t xml:space="preserve"> (continued)</w:t>
        </w:r>
      </w:ins>
      <w:ins w:id="581" w:author="Sue Parker" w:date="2001-05-20T19:35:00Z">
        <w:r>
          <w:rPr>
            <w:rFonts w:cs="Arial" w:ascii="Arial" w:hAnsi="Arial"/>
            <w:b/>
            <w:sz w:val="20"/>
            <w:lang w:eastAsia="en-US"/>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84" w:author="Sue Parker" w:date="2001-05-20T19:33:00Z"/>
        </w:rPr>
      </w:pPr>
      <w:ins w:id="583"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86" w:author="Sue Parker" w:date="2001-05-20T19:33:00Z"/>
        </w:rPr>
      </w:pPr>
      <w:ins w:id="585"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588" w:author="Sue Parker" w:date="2001-05-20T19:33:00Z"/>
        </w:rPr>
      </w:pPr>
      <w:ins w:id="587" w:author="Sue Parker" w:date="2001-05-20T19:33:00Z">
        <w:r>
          <w:rPr>
            <w:rFonts w:cs="Arial" w:ascii="Arial" w:hAnsi="Arial"/>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2700</wp:posOffset>
                </wp:positionV>
                <wp:extent cx="5877560" cy="7889240"/>
                <wp:effectExtent l="0" t="0" r="0" b="0"/>
                <wp:wrapNone/>
                <wp:docPr id="3" name="Frame3"/>
                <a:graphic xmlns:a="http://schemas.openxmlformats.org/drawingml/2006/main">
                  <a:graphicData uri="http://schemas.microsoft.com/office/word/2010/wordprocessingShape">
                    <wps:wsp>
                      <wps:cNvSpPr txBox="1"/>
                      <wps:spPr>
                        <a:xfrm>
                          <a:off x="0" y="0"/>
                          <a:ext cx="5877560" cy="788924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267" w:leader="none"/>
                                <w:tab w:val="left" w:pos="1627" w:leader="none"/>
                              </w:tabs>
                              <w:rPr>
                                <w:ins w:id="597" w:author="Sue Parker" w:date="2001-05-20T19:37:00Z"/>
                              </w:rPr>
                            </w:pPr>
                            <w:ins w:id="589" w:author="Sue Parker" w:date="2001-05-20T20:29:00Z">
                              <w:r>
                                <w:rPr>
                                  <w:rFonts w:cs="Arial" w:ascii="Arial" w:hAnsi="Arial"/>
                                  <w:sz w:val="20"/>
                                </w:rPr>
                                <w:tab/>
                              </w:r>
                            </w:ins>
                            <w:ins w:id="590" w:author="Sue Parker" w:date="2001-05-20T20:37:00Z">
                              <w:r>
                                <w:rPr>
                                  <w:rFonts w:cs="Arial" w:ascii="Arial" w:hAnsi="Arial"/>
                                  <w:sz w:val="20"/>
                                </w:rPr>
                                <w:tab/>
                              </w:r>
                            </w:ins>
                            <w:ins w:id="591" w:author="Sue Parker" w:date="2001-05-20T19:37:00Z">
                              <w:r>
                                <w:rPr>
                                  <w:rFonts w:cs="Arial" w:ascii="Arial" w:hAnsi="Arial"/>
                                  <w:sz w:val="20"/>
                                </w:rPr>
                                <w:t>(6)  1st MOJAVIA INF DIV (M), to 4</w:t>
                              </w:r>
                            </w:ins>
                            <w:ins w:id="592" w:author="Sue Parker" w:date="2001-05-20T19:37:00Z">
                              <w:r>
                                <w:rPr>
                                  <w:rFonts w:cs="Arial" w:ascii="Arial" w:hAnsi="Arial"/>
                                  <w:sz w:val="20"/>
                                  <w:vertAlign w:val="superscript"/>
                                </w:rPr>
                                <w:t>th</w:t>
                              </w:r>
                            </w:ins>
                            <w:ins w:id="593" w:author="Sue Parker" w:date="2001-05-20T19:37:00Z">
                              <w:r>
                                <w:rPr>
                                  <w:rFonts w:cs="Arial" w:ascii="Arial" w:hAnsi="Arial"/>
                                  <w:sz w:val="20"/>
                                </w:rPr>
                                <w:t xml:space="preserve"> ID's front, established covering force areas in sector after halting KRASNOVIA forces west of PL IKE.  The MOJAVIA Forces are currently at 50</w:t>
                              </w:r>
                            </w:ins>
                            <w:ins w:id="594" w:author="Sue Parker" w:date="2001-06-21T16:32:00Z">
                              <w:r>
                                <w:rPr>
                                  <w:rFonts w:cs="Arial" w:ascii="Arial" w:hAnsi="Arial"/>
                                  <w:sz w:val="20"/>
                                </w:rPr>
                                <w:t>-</w:t>
                              </w:r>
                            </w:ins>
                            <w:ins w:id="595" w:author="Sue Parker" w:date="2001-05-20T20:40:00Z">
                              <w:r>
                                <w:rPr>
                                  <w:rFonts w:cs="Arial" w:ascii="Arial" w:hAnsi="Arial"/>
                                  <w:sz w:val="20"/>
                                </w:rPr>
                                <w:t>percent</w:t>
                              </w:r>
                            </w:ins>
                            <w:ins w:id="596" w:author="Sue Parker" w:date="2001-05-20T19:37:00Z">
                              <w:r>
                                <w:rPr>
                                  <w:rFonts w:cs="Arial" w:ascii="Arial" w:hAnsi="Arial"/>
                                  <w:sz w:val="20"/>
                                </w:rPr>
                                <w:t xml:space="preserve"> strength.  However, their morale is high and they are prepared to defend their homeland at all cos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599" w:author="Sue Parker" w:date="2001-05-20T19:37:00Z"/>
                              </w:rPr>
                            </w:pPr>
                            <w:ins w:id="598"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605" w:author="Sue Parker" w:date="2001-05-20T19:37:00Z"/>
                              </w:rPr>
                            </w:pPr>
                            <w:ins w:id="600" w:author="Sue Parker" w:date="2001-05-20T19:37:00Z">
                              <w:r>
                                <w:rPr>
                                  <w:rFonts w:cs="Arial" w:ascii="Arial" w:hAnsi="Arial"/>
                                  <w:sz w:val="20"/>
                                </w:rPr>
                                <w:tab/>
                                <w:tab/>
                                <w:t>(7)  55</w:t>
                              </w:r>
                            </w:ins>
                            <w:ins w:id="601" w:author="Sue Parker" w:date="2001-05-20T19:37:00Z">
                              <w:r>
                                <w:rPr>
                                  <w:rFonts w:cs="Arial" w:ascii="Arial" w:hAnsi="Arial"/>
                                  <w:sz w:val="20"/>
                                  <w:vertAlign w:val="superscript"/>
                                </w:rPr>
                                <w:t>th</w:t>
                              </w:r>
                            </w:ins>
                            <w:ins w:id="602" w:author="Sue Parker" w:date="2001-05-20T19:37:00Z">
                              <w:r>
                                <w:rPr>
                                  <w:rFonts w:cs="Arial" w:ascii="Arial" w:hAnsi="Arial"/>
                                  <w:sz w:val="20"/>
                                </w:rPr>
                                <w:t xml:space="preserve"> ID (M), on 4</w:t>
                              </w:r>
                            </w:ins>
                            <w:ins w:id="603" w:author="Sue Parker" w:date="2001-05-20T19:37:00Z">
                              <w:r>
                                <w:rPr>
                                  <w:rFonts w:cs="Arial" w:ascii="Arial" w:hAnsi="Arial"/>
                                  <w:sz w:val="20"/>
                                  <w:vertAlign w:val="superscript"/>
                                </w:rPr>
                                <w:t>th</w:t>
                              </w:r>
                            </w:ins>
                            <w:ins w:id="604" w:author="Sue Parker" w:date="2001-05-20T19:37:00Z">
                              <w:r>
                                <w:rPr>
                                  <w:rFonts w:cs="Arial" w:ascii="Arial" w:hAnsi="Arial"/>
                                  <w:sz w:val="20"/>
                                </w:rPr>
                                <w:t xml:space="preserve"> ID's lef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07" w:author="Sue Parker" w:date="2001-05-20T19:37:00Z"/>
                              </w:rPr>
                            </w:pPr>
                            <w:ins w:id="606"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613" w:author="Sue Parker" w:date="2001-05-20T19:37:00Z"/>
                              </w:rPr>
                            </w:pPr>
                            <w:ins w:id="608" w:author="Sue Parker" w:date="2001-05-20T19:37:00Z">
                              <w:r>
                                <w:rPr>
                                  <w:rFonts w:cs="Arial" w:ascii="Arial" w:hAnsi="Arial"/>
                                  <w:sz w:val="20"/>
                                </w:rPr>
                                <w:tab/>
                                <w:tab/>
                                <w:t>(8)  25</w:t>
                              </w:r>
                            </w:ins>
                            <w:ins w:id="609" w:author="Sue Parker" w:date="2001-05-20T19:37:00Z">
                              <w:r>
                                <w:rPr>
                                  <w:rFonts w:cs="Arial" w:ascii="Arial" w:hAnsi="Arial"/>
                                  <w:sz w:val="20"/>
                                  <w:vertAlign w:val="superscript"/>
                                </w:rPr>
                                <w:t>th</w:t>
                              </w:r>
                            </w:ins>
                            <w:ins w:id="610" w:author="Sue Parker" w:date="2001-05-20T19:37:00Z">
                              <w:r>
                                <w:rPr>
                                  <w:rFonts w:cs="Arial" w:ascii="Arial" w:hAnsi="Arial"/>
                                  <w:sz w:val="20"/>
                                </w:rPr>
                                <w:t xml:space="preserve"> AD, on 4</w:t>
                              </w:r>
                            </w:ins>
                            <w:ins w:id="611" w:author="Sue Parker" w:date="2001-05-20T19:37:00Z">
                              <w:r>
                                <w:rPr>
                                  <w:rFonts w:cs="Arial" w:ascii="Arial" w:hAnsi="Arial"/>
                                  <w:sz w:val="20"/>
                                  <w:vertAlign w:val="superscript"/>
                                </w:rPr>
                                <w:t>th</w:t>
                              </w:r>
                            </w:ins>
                            <w:ins w:id="612" w:author="Sue Parker" w:date="2001-05-20T19:37:00Z">
                              <w:r>
                                <w:rPr>
                                  <w:rFonts w:cs="Arial" w:ascii="Arial" w:hAnsi="Arial"/>
                                  <w:sz w:val="20"/>
                                </w:rPr>
                                <w:t xml:space="preserve"> ID's righ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15" w:author="Sue Parker" w:date="2001-05-20T19:37:00Z"/>
                              </w:rPr>
                            </w:pPr>
                            <w:ins w:id="614"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621" w:author="Sue Parker" w:date="2001-05-20T19:37:00Z"/>
                              </w:rPr>
                            </w:pPr>
                            <w:ins w:id="616" w:author="Sue Parker" w:date="2001-05-20T19:37:00Z">
                              <w:r>
                                <w:rPr>
                                  <w:rFonts w:cs="Arial" w:ascii="Arial" w:hAnsi="Arial"/>
                                  <w:sz w:val="20"/>
                                </w:rPr>
                                <w:tab/>
                                <w:tab/>
                                <w:t>(9) 6th (U</w:t>
                              </w:r>
                            </w:ins>
                            <w:ins w:id="617" w:author="Sue Parker" w:date="2001-05-20T20:40:00Z">
                              <w:r>
                                <w:rPr>
                                  <w:rFonts w:cs="Arial" w:ascii="Arial" w:hAnsi="Arial"/>
                                  <w:sz w:val="20"/>
                                </w:rPr>
                                <w:t>.</w:t>
                              </w:r>
                            </w:ins>
                            <w:ins w:id="618" w:author="Sue Parker" w:date="2001-05-20T19:37:00Z">
                              <w:r>
                                <w:rPr>
                                  <w:rFonts w:cs="Arial" w:ascii="Arial" w:hAnsi="Arial"/>
                                  <w:sz w:val="20"/>
                                </w:rPr>
                                <w:t>S</w:t>
                              </w:r>
                            </w:ins>
                            <w:ins w:id="619" w:author="Sue Parker" w:date="2001-05-20T20:40:00Z">
                              <w:r>
                                <w:rPr>
                                  <w:rFonts w:cs="Arial" w:ascii="Arial" w:hAnsi="Arial"/>
                                  <w:sz w:val="20"/>
                                </w:rPr>
                                <w:t>.</w:t>
                              </w:r>
                            </w:ins>
                            <w:ins w:id="620" w:author="Sue Parker" w:date="2001-05-20T19:37:00Z">
                              <w:r>
                                <w:rPr>
                                  <w:rFonts w:cs="Arial" w:ascii="Arial" w:hAnsi="Arial"/>
                                  <w:sz w:val="20"/>
                                </w:rPr>
                                <w:t>) Air Force provides:</w:t>
                              </w:r>
                            </w:ins>
                          </w:p>
                          <w:p>
                            <w:pPr>
                              <w:pStyle w:val="Normal"/>
                              <w:tabs>
                                <w:tab w:val="clear" w:pos="720"/>
                                <w:tab w:val="left" w:pos="0" w:leader="none"/>
                                <w:tab w:val="left" w:pos="547" w:leader="none"/>
                                <w:tab w:val="left" w:pos="907" w:leader="none"/>
                                <w:tab w:val="left" w:pos="1267"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623" w:author="Sue Parker" w:date="2001-05-20T19:37:00Z"/>
                              </w:rPr>
                            </w:pPr>
                            <w:ins w:id="622"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5" w:author="Sue Parker" w:date="2001-05-20T19:37:00Z"/>
                              </w:rPr>
                            </w:pPr>
                            <w:ins w:id="624"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7" w:author="Sue Parker" w:date="2001-05-20T19:37:00Z"/>
                              </w:rPr>
                            </w:pPr>
                            <w:ins w:id="626"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9" w:author="Sue Parker" w:date="2001-05-20T19:37:00Z"/>
                              </w:rPr>
                            </w:pPr>
                            <w:ins w:id="628"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631" w:author="Sue Parker" w:date="2001-05-20T19:37:00Z"/>
                              </w:rPr>
                            </w:pPr>
                            <w:ins w:id="630" w:author="Sue Parker" w:date="2001-05-20T19:37:00Z">
                              <w:r>
                                <w:rPr>
                                  <w:rFonts w:cs="Arial" w:ascii="Arial" w:hAnsi="Arial"/>
                                  <w:sz w:val="20"/>
                                </w:rPr>
                                <w:tab/>
                                <w:tab/>
                                <w:tab/>
                                <w:t>(d)  Intra-theater airlift.</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3" w:author="Sue Parker" w:date="2001-05-20T19:37:00Z"/>
                              </w:rPr>
                            </w:pPr>
                            <w:ins w:id="632"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5" w:author="Sue Parker" w:date="2001-05-20T19:37:00Z"/>
                              </w:rPr>
                            </w:pPr>
                            <w:ins w:id="634" w:author="Sue Parker" w:date="2001-05-20T19:37:00Z">
                              <w:r>
                                <w:rPr>
                                  <w:rFonts w:cs="Arial" w:ascii="Arial" w:hAnsi="Arial"/>
                                  <w:sz w:val="20"/>
                                </w:rPr>
                                <w:tab/>
                                <w:tab/>
                                <w:t>(10)  (USN) Carrier TF 2-21 (USS Bracewell) provides:</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7" w:author="Sue Parker" w:date="2001-05-20T19:37:00Z"/>
                              </w:rPr>
                            </w:pPr>
                            <w:ins w:id="636"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39" w:author="Sue Parker" w:date="2001-05-20T19:37:00Z"/>
                              </w:rPr>
                            </w:pPr>
                            <w:ins w:id="638"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41" w:author="Sue Parker" w:date="2001-05-20T19:37:00Z"/>
                              </w:rPr>
                            </w:pPr>
                            <w:ins w:id="640"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43" w:author="Sue Parker" w:date="2001-05-20T19:37:00Z"/>
                              </w:rPr>
                            </w:pPr>
                            <w:ins w:id="642"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645" w:author="Sue Parker" w:date="2001-05-20T19:37:00Z"/>
                              </w:rPr>
                            </w:pPr>
                            <w:ins w:id="644" w:author="Sue Parker" w:date="2001-05-20T19:37:00Z">
                              <w:r>
                                <w:rPr>
                                  <w:rFonts w:cs="Arial" w:ascii="Arial" w:hAnsi="Arial"/>
                                  <w:sz w:val="20"/>
                                </w:rPr>
                                <w:tab/>
                                <w:tab/>
                                <w:tab/>
                                <w:t>(d)  Naval Surface Weapons Support (USS Arleigh Burke)</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47" w:author="Sue Parker" w:date="2001-05-20T19:37:00Z"/>
                              </w:rPr>
                            </w:pPr>
                            <w:ins w:id="646"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49" w:author="Sue Parker" w:date="2001-05-20T19:37:00Z"/>
                              </w:rPr>
                            </w:pPr>
                            <w:ins w:id="648" w:author="Sue Parker" w:date="2001-05-20T19:37:00Z">
                              <w:r>
                                <w:rPr>
                                  <w:rFonts w:cs="Arial" w:ascii="Arial" w:hAnsi="Arial"/>
                                  <w:sz w:val="20"/>
                                </w:rPr>
                                <w:tab/>
                                <w:t>c.  Attachments and Detachments:  See ANNEX 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51" w:author="Sue Parker" w:date="2001-05-20T19:37:00Z"/>
                              </w:rPr>
                            </w:pPr>
                            <w:ins w:id="650"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661" w:author="Sue Parker" w:date="2001-05-20T19:37:00Z"/>
                              </w:rPr>
                            </w:pPr>
                            <w:ins w:id="652" w:author="Sue Parker" w:date="2001-05-20T19:37:00Z">
                              <w:r>
                                <w:rPr>
                                  <w:rFonts w:cs="Arial" w:ascii="Arial" w:hAnsi="Arial"/>
                                  <w:sz w:val="20"/>
                                </w:rPr>
                                <w:t>2.  MISSION:  4</w:t>
                              </w:r>
                            </w:ins>
                            <w:ins w:id="653" w:author="Sue Parker" w:date="2001-05-20T19:37:00Z">
                              <w:r>
                                <w:rPr>
                                  <w:rFonts w:cs="Arial" w:ascii="Arial" w:hAnsi="Arial"/>
                                  <w:sz w:val="20"/>
                                  <w:vertAlign w:val="superscript"/>
                                </w:rPr>
                                <w:t>th</w:t>
                              </w:r>
                            </w:ins>
                            <w:ins w:id="654" w:author="Sue Parker" w:date="2001-05-20T19:37:00Z">
                              <w:r>
                                <w:rPr>
                                  <w:rFonts w:cs="Arial" w:ascii="Arial" w:hAnsi="Arial"/>
                                  <w:sz w:val="20"/>
                                </w:rPr>
                                <w:t xml:space="preserve"> BCT conducts an air assault to seize the </w:t>
                              </w:r>
                            </w:ins>
                            <w:ins w:id="655" w:author="Sue Parker" w:date="2001-05-20T20:41:00Z">
                              <w:r>
                                <w:rPr>
                                  <w:rFonts w:cs="Arial" w:ascii="Arial" w:hAnsi="Arial"/>
                                  <w:sz w:val="20"/>
                                </w:rPr>
                                <w:t>d</w:t>
                              </w:r>
                            </w:ins>
                            <w:ins w:id="656" w:author="Sue Parker" w:date="2001-05-20T19:37:00Z">
                              <w:r>
                                <w:rPr>
                                  <w:rFonts w:cs="Arial" w:ascii="Arial" w:hAnsi="Arial"/>
                                  <w:sz w:val="20"/>
                                </w:rPr>
                                <w:t>ivision airhead and secure OBJ STRIKE on TNG DAY 01.  Conducts combat operations from TNG DAY 02 to TNG DAY 09 to support the forward deployment of the 4</w:t>
                              </w:r>
                            </w:ins>
                            <w:ins w:id="657" w:author="Sue Parker" w:date="2001-05-20T19:37:00Z">
                              <w:r>
                                <w:rPr>
                                  <w:rFonts w:cs="Arial" w:ascii="Arial" w:hAnsi="Arial"/>
                                  <w:sz w:val="20"/>
                                  <w:vertAlign w:val="superscript"/>
                                </w:rPr>
                                <w:t>th</w:t>
                              </w:r>
                            </w:ins>
                            <w:ins w:id="658" w:author="Sue Parker" w:date="2001-05-20T19:37:00Z">
                              <w:r>
                                <w:rPr>
                                  <w:rFonts w:cs="Arial" w:ascii="Arial" w:hAnsi="Arial"/>
                                  <w:sz w:val="20"/>
                                </w:rPr>
                                <w:t xml:space="preserve"> ID (M) and set the conditions for 4</w:t>
                              </w:r>
                            </w:ins>
                            <w:ins w:id="659" w:author="Sue Parker" w:date="2001-05-20T19:37:00Z">
                              <w:r>
                                <w:rPr>
                                  <w:rFonts w:cs="Arial" w:ascii="Arial" w:hAnsi="Arial"/>
                                  <w:sz w:val="20"/>
                                  <w:vertAlign w:val="superscript"/>
                                </w:rPr>
                                <w:t>th</w:t>
                              </w:r>
                            </w:ins>
                            <w:ins w:id="660" w:author="Sue Parker" w:date="2001-05-20T19:37:00Z">
                              <w:r>
                                <w:rPr>
                                  <w:rFonts w:cs="Arial" w:ascii="Arial" w:hAnsi="Arial"/>
                                  <w:sz w:val="20"/>
                                </w:rPr>
                                <w:t xml:space="preserve"> ID (M) counterattack beginning NLT TNG DAY 10.</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63" w:author="Sue Parker" w:date="2001-05-20T19:37:00Z"/>
                              </w:rPr>
                            </w:pPr>
                            <w:ins w:id="662"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665" w:author="Sue Parker" w:date="2001-05-20T19:37:00Z"/>
                              </w:rPr>
                            </w:pPr>
                            <w:ins w:id="664" w:author="Sue Parker" w:date="2001-05-20T19:37:00Z">
                              <w:r>
                                <w:rPr>
                                  <w:rFonts w:cs="Arial" w:ascii="Arial" w:hAnsi="Arial"/>
                                  <w:sz w:val="20"/>
                                </w:rPr>
                                <w:t xml:space="preserve">3.  EXECU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67" w:author="Sue Parker" w:date="2001-05-20T19:37:00Z"/>
                              </w:rPr>
                            </w:pPr>
                            <w:ins w:id="666"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ins w:id="677" w:author="Sue Parker" w:date="2001-05-20T19:37:00Z"/>
                              </w:rPr>
                            </w:pPr>
                            <w:ins w:id="668" w:author="Sue Parker" w:date="2001-05-20T19:37:00Z">
                              <w:r>
                                <w:rPr>
                                  <w:rFonts w:cs="Arial" w:ascii="Arial" w:hAnsi="Arial"/>
                                  <w:sz w:val="20"/>
                                </w:rPr>
                                <w:tab/>
                                <w:t xml:space="preserve">Commander's Intent:  The Cavalry will screen forward of OBJ STRIKE to identify any mechanized or mobile threat to the air assault.  The ATKHB will provide preassault fires, overwatch and conduct hasty attacks against any threat identified by the </w:t>
                              </w:r>
                            </w:ins>
                            <w:ins w:id="669" w:author="Sue Parker" w:date="2001-05-20T20:41:00Z">
                              <w:r>
                                <w:rPr>
                                  <w:rFonts w:cs="Arial" w:ascii="Arial" w:hAnsi="Arial"/>
                                  <w:sz w:val="20"/>
                                </w:rPr>
                                <w:t>c</w:t>
                              </w:r>
                            </w:ins>
                            <w:ins w:id="670" w:author="Sue Parker" w:date="2001-05-20T19:37:00Z">
                              <w:r>
                                <w:rPr>
                                  <w:rFonts w:cs="Arial" w:ascii="Arial" w:hAnsi="Arial"/>
                                  <w:sz w:val="20"/>
                                </w:rPr>
                                <w:t xml:space="preserve">avalry.  The GSAB and HVY Lift Bn must maintain the ability to support </w:t>
                              </w:r>
                            </w:ins>
                            <w:ins w:id="671" w:author="Sue Parker" w:date="2001-05-20T20:38:00Z">
                              <w:r>
                                <w:rPr>
                                  <w:rFonts w:cs="Arial" w:ascii="Arial" w:hAnsi="Arial"/>
                                  <w:sz w:val="20"/>
                                </w:rPr>
                                <w:t>d</w:t>
                              </w:r>
                            </w:ins>
                            <w:ins w:id="672" w:author="Sue Parker" w:date="2001-05-20T19:37:00Z">
                              <w:r>
                                <w:rPr>
                                  <w:rFonts w:cs="Arial" w:ascii="Arial" w:hAnsi="Arial"/>
                                  <w:sz w:val="20"/>
                                </w:rPr>
                                <w:t xml:space="preserve">ivision CS and CSS requirements with aerial resupply during all phases of the operation.  Success is seizure of OBJ STRIKE and the brigade postured to support the </w:t>
                              </w:r>
                            </w:ins>
                            <w:ins w:id="673" w:author="Sue Parker" w:date="2001-05-20T20:38:00Z">
                              <w:r>
                                <w:rPr>
                                  <w:rFonts w:cs="Arial" w:ascii="Arial" w:hAnsi="Arial"/>
                                  <w:sz w:val="20"/>
                                </w:rPr>
                                <w:t>d</w:t>
                              </w:r>
                            </w:ins>
                            <w:ins w:id="674" w:author="Sue Parker" w:date="2001-05-20T19:37:00Z">
                              <w:r>
                                <w:rPr>
                                  <w:rFonts w:cs="Arial" w:ascii="Arial" w:hAnsi="Arial"/>
                                  <w:sz w:val="20"/>
                                </w:rPr>
                                <w:t>ivision’s defense, preparing to transition to the offense, and retaining 70</w:t>
                              </w:r>
                            </w:ins>
                            <w:ins w:id="675" w:author="Sue Parker" w:date="2001-05-20T20:38:00Z">
                              <w:r>
                                <w:rPr>
                                  <w:rFonts w:cs="Arial" w:ascii="Arial" w:hAnsi="Arial"/>
                                  <w:sz w:val="20"/>
                                </w:rPr>
                                <w:t xml:space="preserve"> percent</w:t>
                              </w:r>
                            </w:ins>
                            <w:ins w:id="676" w:author="Sue Parker" w:date="2001-05-20T19:37:00Z">
                              <w:r>
                                <w:rPr>
                                  <w:rFonts w:cs="Arial" w:ascii="Arial" w:hAnsi="Arial"/>
                                  <w:sz w:val="20"/>
                                </w:rPr>
                                <w:t xml:space="preserve"> of our combat pow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79" w:author="Sue Parker" w:date="2001-05-20T19:37:00Z"/>
                              </w:rPr>
                            </w:pPr>
                            <w:ins w:id="678"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81" w:author="Sue Parker" w:date="2001-05-20T19:37:00Z"/>
                              </w:rPr>
                            </w:pPr>
                            <w:ins w:id="680" w:author="Sue Parker" w:date="2001-05-20T19:37:00Z">
                              <w:r>
                                <w:rPr>
                                  <w:rFonts w:cs="Arial" w:ascii="Arial" w:hAnsi="Arial"/>
                                  <w:sz w:val="20"/>
                                </w:rPr>
                                <w:tab/>
                                <w:t xml:space="preserve">a.  Concept of the Operation.  See Annex C.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83" w:author="Sue Parker" w:date="2001-05-20T19:37:00Z"/>
                              </w:rPr>
                            </w:pPr>
                            <w:ins w:id="682"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s>
                              <w:rPr>
                                <w:ins w:id="691" w:author="Sue Parker" w:date="2001-05-20T19:37:00Z"/>
                              </w:rPr>
                            </w:pPr>
                            <w:ins w:id="684" w:author="Sue Parker" w:date="2001-05-20T19:37:00Z">
                              <w:r>
                                <w:rPr>
                                  <w:rFonts w:cs="Arial" w:ascii="Arial" w:hAnsi="Arial"/>
                                  <w:sz w:val="20"/>
                                </w:rPr>
                                <w:tab/>
                                <w:tab/>
                                <w:t>(1)  Maneuver.  This operation will be conducted in three phases</w:t>
                              </w:r>
                            </w:ins>
                            <w:ins w:id="685" w:author="Sue Parker" w:date="2001-05-31T22:42:00Z">
                              <w:r>
                                <w:rPr>
                                  <w:rFonts w:cs="Arial" w:ascii="Arial" w:hAnsi="Arial"/>
                                  <w:sz w:val="20"/>
                                </w:rPr>
                                <w:t>,</w:t>
                              </w:r>
                            </w:ins>
                            <w:ins w:id="686" w:author="Sue Parker" w:date="2001-05-20T19:37:00Z">
                              <w:r>
                                <w:rPr>
                                  <w:rFonts w:cs="Arial" w:ascii="Arial" w:hAnsi="Arial"/>
                                  <w:sz w:val="20"/>
                                </w:rPr>
                                <w:t xml:space="preserve"> </w:t>
                              </w:r>
                            </w:ins>
                            <w:ins w:id="687" w:author="Sue Parker" w:date="2001-05-31T22:42:00Z">
                              <w:r>
                                <w:rPr>
                                  <w:rFonts w:cs="Arial" w:ascii="Arial" w:hAnsi="Arial"/>
                                  <w:sz w:val="20"/>
                                </w:rPr>
                                <w:t>synchronized</w:t>
                              </w:r>
                            </w:ins>
                            <w:ins w:id="688" w:author="Sue Parker" w:date="2001-05-20T19:37:00Z">
                              <w:r>
                                <w:rPr>
                                  <w:rFonts w:cs="Arial" w:ascii="Arial" w:hAnsi="Arial"/>
                                  <w:sz w:val="20"/>
                                </w:rPr>
                                <w:t xml:space="preserve"> with the 4</w:t>
                              </w:r>
                            </w:ins>
                            <w:ins w:id="689" w:author="Sue Parker" w:date="2001-05-20T19:37:00Z">
                              <w:r>
                                <w:rPr>
                                  <w:rFonts w:cs="Arial" w:ascii="Arial" w:hAnsi="Arial"/>
                                  <w:sz w:val="20"/>
                                  <w:vertAlign w:val="superscript"/>
                                </w:rPr>
                                <w:t>th</w:t>
                              </w:r>
                            </w:ins>
                            <w:ins w:id="690" w:author="Sue Parker" w:date="2001-05-20T19:37:00Z">
                              <w:r>
                                <w:rPr>
                                  <w:rFonts w:cs="Arial" w:ascii="Arial" w:hAnsi="Arial"/>
                                  <w:sz w:val="20"/>
                                </w:rPr>
                                <w:t xml:space="preserve"> ID (M) concept of the operation.</w:t>
                              </w:r>
                            </w:ins>
                          </w:p>
                          <w:p>
                            <w:pPr>
                              <w:pStyle w:val="Normal"/>
                              <w:tabs>
                                <w:tab w:val="clear" w:pos="720"/>
                                <w:tab w:val="left" w:pos="547" w:leader="none"/>
                                <w:tab w:val="left" w:pos="907" w:leader="none"/>
                                <w:tab w:val="left" w:pos="1267" w:leader="none"/>
                                <w:tab w:val="left" w:pos="1440" w:leader="none"/>
                                <w:tab w:val="left" w:pos="1627" w:leader="none"/>
                                <w:tab w:val="left" w:pos="2160" w:leader="none"/>
                              </w:tabs>
                              <w:rPr>
                                <w:rFonts w:ascii="Arial" w:hAnsi="Arial" w:cs="Arial"/>
                                <w:sz w:val="20"/>
                                <w:ins w:id="693" w:author="Sue Parker" w:date="2001-05-20T19:37:00Z"/>
                              </w:rPr>
                            </w:pPr>
                            <w:ins w:id="692"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703" w:author="Sue Parker" w:date="2001-05-20T19:37:00Z"/>
                              </w:rPr>
                            </w:pPr>
                            <w:ins w:id="694" w:author="Sue Parker" w:date="2001-05-20T19:37:00Z">
                              <w:r>
                                <w:rPr>
                                  <w:rFonts w:cs="Arial" w:ascii="Arial" w:hAnsi="Arial"/>
                                  <w:sz w:val="20"/>
                                </w:rPr>
                                <w:tab/>
                                <w:tab/>
                                <w:tab/>
                                <w:t>(a)  Phase I.  4</w:t>
                              </w:r>
                            </w:ins>
                            <w:ins w:id="695" w:author="Sue Parker" w:date="2001-05-20T19:37:00Z">
                              <w:r>
                                <w:rPr>
                                  <w:rFonts w:cs="Arial" w:ascii="Arial" w:hAnsi="Arial"/>
                                  <w:sz w:val="20"/>
                                  <w:vertAlign w:val="superscript"/>
                                </w:rPr>
                                <w:t>th</w:t>
                              </w:r>
                            </w:ins>
                            <w:ins w:id="696" w:author="Sue Parker" w:date="2001-05-20T19:37:00Z">
                              <w:r>
                                <w:rPr>
                                  <w:rFonts w:cs="Arial" w:ascii="Arial" w:hAnsi="Arial"/>
                                  <w:sz w:val="20"/>
                                </w:rPr>
                                <w:t xml:space="preserve"> BCT conducts an air assault to seize the </w:t>
                              </w:r>
                            </w:ins>
                            <w:ins w:id="697" w:author="Sue Parker" w:date="2001-05-20T20:42:00Z">
                              <w:r>
                                <w:rPr>
                                  <w:rFonts w:cs="Arial" w:ascii="Arial" w:hAnsi="Arial"/>
                                  <w:sz w:val="20"/>
                                </w:rPr>
                                <w:t>d</w:t>
                              </w:r>
                            </w:ins>
                            <w:ins w:id="698" w:author="Sue Parker" w:date="2001-05-20T19:37:00Z">
                              <w:r>
                                <w:rPr>
                                  <w:rFonts w:cs="Arial" w:ascii="Arial" w:hAnsi="Arial"/>
                                  <w:sz w:val="20"/>
                                </w:rPr>
                                <w:t>ivision airhead in OBJ STRIKE on TNG DAY 01 and completes the rearward passage of lines of MOJAVIA forces NLT TNG DAY 03.  4</w:t>
                              </w:r>
                            </w:ins>
                            <w:ins w:id="699" w:author="Sue Parker" w:date="2001-05-20T19:37:00Z">
                              <w:r>
                                <w:rPr>
                                  <w:rFonts w:cs="Arial" w:ascii="Arial" w:hAnsi="Arial"/>
                                  <w:sz w:val="20"/>
                                  <w:vertAlign w:val="superscript"/>
                                </w:rPr>
                                <w:t>th</w:t>
                              </w:r>
                            </w:ins>
                            <w:ins w:id="700" w:author="Sue Parker" w:date="2001-05-20T19:37:00Z">
                              <w:r>
                                <w:rPr>
                                  <w:rFonts w:cs="Arial" w:ascii="Arial" w:hAnsi="Arial"/>
                                  <w:sz w:val="20"/>
                                </w:rPr>
                                <w:t xml:space="preserve"> BCT conducts air movement to support the forward deployment of the </w:t>
                              </w:r>
                            </w:ins>
                            <w:ins w:id="701" w:author="Sue Parker" w:date="2001-05-20T19:44:00Z">
                              <w:r>
                                <w:rPr>
                                  <w:rFonts w:cs="Arial" w:ascii="Arial" w:hAnsi="Arial"/>
                                  <w:sz w:val="20"/>
                                </w:rPr>
                                <w:t>d</w:t>
                              </w:r>
                            </w:ins>
                            <w:ins w:id="702" w:author="Sue Parker" w:date="2001-05-20T19:37:00Z">
                              <w:r>
                                <w:rPr>
                                  <w:rFonts w:cs="Arial" w:ascii="Arial" w:hAnsi="Arial"/>
                                  <w:sz w:val="20"/>
                                </w:rPr>
                                <w:t xml:space="preserve">ivision beginning </w:t>
                              </w:r>
                            </w:ins>
                          </w:p>
                          <w:p>
                            <w:pPr>
                              <w:pStyle w:val="Normal"/>
                              <w:tabs>
                                <w:tab w:val="clear" w:pos="720"/>
                                <w:tab w:val="left" w:pos="547" w:leader="none"/>
                                <w:tab w:val="left" w:pos="907" w:leader="none"/>
                                <w:tab w:val="left" w:pos="1267" w:leader="none"/>
                                <w:tab w:val="left" w:pos="1627" w:leader="none"/>
                              </w:tabs>
                              <w:rPr/>
                            </w:pPr>
                            <w:ins w:id="704" w:author="Sue Parker" w:date="2001-05-20T19:45:00Z">
                              <w:r>
                                <w:rPr>
                                  <w:rFonts w:cs="Arial" w:ascii="Arial" w:hAnsi="Arial"/>
                                  <w:sz w:val="20"/>
                                </w:rPr>
                                <w:t>TNG DAY 02.  The 4</w:t>
                              </w:r>
                            </w:ins>
                            <w:ins w:id="705" w:author="Sue Parker" w:date="2001-05-20T19:45:00Z">
                              <w:r>
                                <w:rPr>
                                  <w:rFonts w:cs="Arial" w:ascii="Arial" w:hAnsi="Arial"/>
                                  <w:sz w:val="20"/>
                                  <w:vertAlign w:val="superscript"/>
                                </w:rPr>
                                <w:t>th</w:t>
                              </w:r>
                            </w:ins>
                            <w:ins w:id="706" w:author="Sue Parker" w:date="2001-05-20T19:45:00Z">
                              <w:r>
                                <w:rPr>
                                  <w:rFonts w:cs="Arial" w:ascii="Arial" w:hAnsi="Arial"/>
                                  <w:sz w:val="20"/>
                                </w:rPr>
                                <w:t xml:space="preserve"> BCT, initially the main </w:t>
                              </w:r>
                            </w:ins>
                            <w:ins w:id="707" w:author="Sue Parker" w:date="2001-06-21T16:36:00Z">
                              <w:r>
                                <w:rPr>
                                  <w:rFonts w:cs="Arial" w:ascii="Arial" w:hAnsi="Arial"/>
                                  <w:sz w:val="20"/>
                                </w:rPr>
                                <w:t>d</w:t>
                              </w:r>
                            </w:ins>
                            <w:ins w:id="708" w:author="Sue Parker" w:date="2001-05-20T19:45:00Z">
                              <w:r>
                                <w:rPr>
                                  <w:rFonts w:cs="Arial" w:ascii="Arial" w:hAnsi="Arial"/>
                                  <w:sz w:val="20"/>
                                </w:rPr>
                                <w:t xml:space="preserve">ivision effort, will attack enemy tactical ballistic missile targets (launchers </w:t>
                              </w:r>
                            </w:ins>
                            <w:ins w:id="709" w:author="Sue Parker" w:date="2001-05-20T20:42:00Z">
                              <w:r>
                                <w:rPr>
                                  <w:rFonts w:cs="Arial" w:ascii="Arial" w:hAnsi="Arial"/>
                                  <w:sz w:val="20"/>
                                </w:rPr>
                                <w:t>and</w:t>
                              </w:r>
                            </w:ins>
                            <w:ins w:id="710" w:author="Sue Parker" w:date="2001-05-20T19:45:00Z">
                              <w:r>
                                <w:rPr>
                                  <w:rFonts w:cs="Arial" w:ascii="Arial" w:hAnsi="Arial"/>
                                  <w:sz w:val="20"/>
                                </w:rPr>
                                <w:t xml:space="preserve"> infrastructure) beginning TNG DAY 04, while the </w:t>
                              </w:r>
                            </w:ins>
                            <w:ins w:id="711" w:author="Sue Parker" w:date="2001-06-21T16:36:00Z">
                              <w:r>
                                <w:rPr>
                                  <w:rFonts w:cs="Arial" w:ascii="Arial" w:hAnsi="Arial"/>
                                  <w:sz w:val="20"/>
                                </w:rPr>
                                <w:t>d</w:t>
                              </w:r>
                            </w:ins>
                            <w:ins w:id="712" w:author="Sue Parker" w:date="2001-05-20T19:45:00Z">
                              <w:r>
                                <w:rPr>
                                  <w:rFonts w:cs="Arial" w:ascii="Arial" w:hAnsi="Arial"/>
                                  <w:sz w:val="20"/>
                                </w:rPr>
                                <w:t xml:space="preserve">ivision moves </w:t>
                              </w:r>
                            </w:ins>
                            <w:ins w:id="713" w:author="Sue Parker" w:date="2001-06-21T16:36:00Z">
                              <w:r>
                                <w:rPr>
                                  <w:rFonts w:cs="Arial" w:ascii="Arial" w:hAnsi="Arial"/>
                                  <w:sz w:val="20"/>
                                </w:rPr>
                                <w:t>forward to</w:t>
                              </w:r>
                            </w:ins>
                          </w:p>
                        </w:txbxContent>
                      </wps:txbx>
                      <wps:bodyPr anchor="t" lIns="91440" tIns="45720" rIns="91440" bIns="45720">
                        <a:noAutofit/>
                      </wps:bodyPr>
                    </wps:wsp>
                  </a:graphicData>
                </a:graphic>
              </wp:anchor>
            </w:drawing>
          </mc:Choice>
          <mc:Fallback>
            <w:pict>
              <v:rect fillcolor="#FFFFFF" strokecolor="#000000" strokeweight="2pt" style="position:absolute;rotation:-0;width:462.8pt;height:621.2pt;mso-wrap-distance-left:9.05pt;mso-wrap-distance-right:9.05pt;mso-wrap-distance-top:0pt;mso-wrap-distance-bottom:0pt;margin-top:-1pt;mso-position-vertical-relative:text;margin-left:6.2pt;mso-position-horizontal-relative:text">
                <v:textbox>
                  <w:txbxContent>
                    <w:p>
                      <w:pPr>
                        <w:pStyle w:val="Normal"/>
                        <w:tabs>
                          <w:tab w:val="left" w:pos="360" w:leader="none"/>
                          <w:tab w:val="left" w:pos="547" w:leader="none"/>
                          <w:tab w:val="left" w:pos="720" w:leader="none"/>
                          <w:tab w:val="left" w:pos="907" w:leader="none"/>
                          <w:tab w:val="left" w:pos="1267" w:leader="none"/>
                          <w:tab w:val="left" w:pos="1627" w:leader="none"/>
                        </w:tabs>
                        <w:rPr>
                          <w:ins w:id="722" w:author="Sue Parker" w:date="2001-05-20T19:37:00Z"/>
                        </w:rPr>
                      </w:pPr>
                      <w:ins w:id="714" w:author="Sue Parker" w:date="2001-05-20T20:29:00Z">
                        <w:r>
                          <w:rPr>
                            <w:rFonts w:cs="Arial" w:ascii="Arial" w:hAnsi="Arial"/>
                            <w:sz w:val="20"/>
                          </w:rPr>
                          <w:tab/>
                        </w:r>
                      </w:ins>
                      <w:ins w:id="715" w:author="Sue Parker" w:date="2001-05-20T20:37:00Z">
                        <w:r>
                          <w:rPr>
                            <w:rFonts w:cs="Arial" w:ascii="Arial" w:hAnsi="Arial"/>
                            <w:sz w:val="20"/>
                          </w:rPr>
                          <w:tab/>
                        </w:r>
                      </w:ins>
                      <w:ins w:id="716" w:author="Sue Parker" w:date="2001-05-20T19:37:00Z">
                        <w:r>
                          <w:rPr>
                            <w:rFonts w:cs="Arial" w:ascii="Arial" w:hAnsi="Arial"/>
                            <w:sz w:val="20"/>
                          </w:rPr>
                          <w:t>(6)  1st MOJAVIA INF DIV (M), to 4</w:t>
                        </w:r>
                      </w:ins>
                      <w:ins w:id="717" w:author="Sue Parker" w:date="2001-05-20T19:37:00Z">
                        <w:r>
                          <w:rPr>
                            <w:rFonts w:cs="Arial" w:ascii="Arial" w:hAnsi="Arial"/>
                            <w:sz w:val="20"/>
                            <w:vertAlign w:val="superscript"/>
                          </w:rPr>
                          <w:t>th</w:t>
                        </w:r>
                      </w:ins>
                      <w:ins w:id="718" w:author="Sue Parker" w:date="2001-05-20T19:37:00Z">
                        <w:r>
                          <w:rPr>
                            <w:rFonts w:cs="Arial" w:ascii="Arial" w:hAnsi="Arial"/>
                            <w:sz w:val="20"/>
                          </w:rPr>
                          <w:t xml:space="preserve"> ID's front, established covering force areas in sector after halting KRASNOVIA forces west of PL IKE.  The MOJAVIA Forces are currently at 50</w:t>
                        </w:r>
                      </w:ins>
                      <w:ins w:id="719" w:author="Sue Parker" w:date="2001-06-21T16:32:00Z">
                        <w:r>
                          <w:rPr>
                            <w:rFonts w:cs="Arial" w:ascii="Arial" w:hAnsi="Arial"/>
                            <w:sz w:val="20"/>
                          </w:rPr>
                          <w:t>-</w:t>
                        </w:r>
                      </w:ins>
                      <w:ins w:id="720" w:author="Sue Parker" w:date="2001-05-20T20:40:00Z">
                        <w:r>
                          <w:rPr>
                            <w:rFonts w:cs="Arial" w:ascii="Arial" w:hAnsi="Arial"/>
                            <w:sz w:val="20"/>
                          </w:rPr>
                          <w:t>percent</w:t>
                        </w:r>
                      </w:ins>
                      <w:ins w:id="721" w:author="Sue Parker" w:date="2001-05-20T19:37:00Z">
                        <w:r>
                          <w:rPr>
                            <w:rFonts w:cs="Arial" w:ascii="Arial" w:hAnsi="Arial"/>
                            <w:sz w:val="20"/>
                          </w:rPr>
                          <w:t xml:space="preserve"> strength.  However, their morale is high and they are prepared to defend their homeland at all cos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24" w:author="Sue Parker" w:date="2001-05-20T19:37:00Z"/>
                        </w:rPr>
                      </w:pPr>
                      <w:ins w:id="723"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730" w:author="Sue Parker" w:date="2001-05-20T19:37:00Z"/>
                        </w:rPr>
                      </w:pPr>
                      <w:ins w:id="725" w:author="Sue Parker" w:date="2001-05-20T19:37:00Z">
                        <w:r>
                          <w:rPr>
                            <w:rFonts w:cs="Arial" w:ascii="Arial" w:hAnsi="Arial"/>
                            <w:sz w:val="20"/>
                          </w:rPr>
                          <w:tab/>
                          <w:tab/>
                          <w:t>(7)  55</w:t>
                        </w:r>
                      </w:ins>
                      <w:ins w:id="726" w:author="Sue Parker" w:date="2001-05-20T19:37:00Z">
                        <w:r>
                          <w:rPr>
                            <w:rFonts w:cs="Arial" w:ascii="Arial" w:hAnsi="Arial"/>
                            <w:sz w:val="20"/>
                            <w:vertAlign w:val="superscript"/>
                          </w:rPr>
                          <w:t>th</w:t>
                        </w:r>
                      </w:ins>
                      <w:ins w:id="727" w:author="Sue Parker" w:date="2001-05-20T19:37:00Z">
                        <w:r>
                          <w:rPr>
                            <w:rFonts w:cs="Arial" w:ascii="Arial" w:hAnsi="Arial"/>
                            <w:sz w:val="20"/>
                          </w:rPr>
                          <w:t xml:space="preserve"> ID (M), on 4</w:t>
                        </w:r>
                      </w:ins>
                      <w:ins w:id="728" w:author="Sue Parker" w:date="2001-05-20T19:37:00Z">
                        <w:r>
                          <w:rPr>
                            <w:rFonts w:cs="Arial" w:ascii="Arial" w:hAnsi="Arial"/>
                            <w:sz w:val="20"/>
                            <w:vertAlign w:val="superscript"/>
                          </w:rPr>
                          <w:t>th</w:t>
                        </w:r>
                      </w:ins>
                      <w:ins w:id="729" w:author="Sue Parker" w:date="2001-05-20T19:37:00Z">
                        <w:r>
                          <w:rPr>
                            <w:rFonts w:cs="Arial" w:ascii="Arial" w:hAnsi="Arial"/>
                            <w:sz w:val="20"/>
                          </w:rPr>
                          <w:t xml:space="preserve"> ID's lef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32" w:author="Sue Parker" w:date="2001-05-20T19:37:00Z"/>
                        </w:rPr>
                      </w:pPr>
                      <w:ins w:id="731"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738" w:author="Sue Parker" w:date="2001-05-20T19:37:00Z"/>
                        </w:rPr>
                      </w:pPr>
                      <w:ins w:id="733" w:author="Sue Parker" w:date="2001-05-20T19:37:00Z">
                        <w:r>
                          <w:rPr>
                            <w:rFonts w:cs="Arial" w:ascii="Arial" w:hAnsi="Arial"/>
                            <w:sz w:val="20"/>
                          </w:rPr>
                          <w:tab/>
                          <w:tab/>
                          <w:t>(8)  25</w:t>
                        </w:r>
                      </w:ins>
                      <w:ins w:id="734" w:author="Sue Parker" w:date="2001-05-20T19:37:00Z">
                        <w:r>
                          <w:rPr>
                            <w:rFonts w:cs="Arial" w:ascii="Arial" w:hAnsi="Arial"/>
                            <w:sz w:val="20"/>
                            <w:vertAlign w:val="superscript"/>
                          </w:rPr>
                          <w:t>th</w:t>
                        </w:r>
                      </w:ins>
                      <w:ins w:id="735" w:author="Sue Parker" w:date="2001-05-20T19:37:00Z">
                        <w:r>
                          <w:rPr>
                            <w:rFonts w:cs="Arial" w:ascii="Arial" w:hAnsi="Arial"/>
                            <w:sz w:val="20"/>
                          </w:rPr>
                          <w:t xml:space="preserve"> AD, on 4</w:t>
                        </w:r>
                      </w:ins>
                      <w:ins w:id="736" w:author="Sue Parker" w:date="2001-05-20T19:37:00Z">
                        <w:r>
                          <w:rPr>
                            <w:rFonts w:cs="Arial" w:ascii="Arial" w:hAnsi="Arial"/>
                            <w:sz w:val="20"/>
                            <w:vertAlign w:val="superscript"/>
                          </w:rPr>
                          <w:t>th</w:t>
                        </w:r>
                      </w:ins>
                      <w:ins w:id="737" w:author="Sue Parker" w:date="2001-05-20T19:37:00Z">
                        <w:r>
                          <w:rPr>
                            <w:rFonts w:cs="Arial" w:ascii="Arial" w:hAnsi="Arial"/>
                            <w:sz w:val="20"/>
                          </w:rPr>
                          <w:t xml:space="preserve"> ID's righ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40" w:author="Sue Parker" w:date="2001-05-20T19:37:00Z"/>
                        </w:rPr>
                      </w:pPr>
                      <w:ins w:id="739"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746" w:author="Sue Parker" w:date="2001-05-20T19:37:00Z"/>
                        </w:rPr>
                      </w:pPr>
                      <w:ins w:id="741" w:author="Sue Parker" w:date="2001-05-20T19:37:00Z">
                        <w:r>
                          <w:rPr>
                            <w:rFonts w:cs="Arial" w:ascii="Arial" w:hAnsi="Arial"/>
                            <w:sz w:val="20"/>
                          </w:rPr>
                          <w:tab/>
                          <w:tab/>
                          <w:t>(9) 6th (U</w:t>
                        </w:r>
                      </w:ins>
                      <w:ins w:id="742" w:author="Sue Parker" w:date="2001-05-20T20:40:00Z">
                        <w:r>
                          <w:rPr>
                            <w:rFonts w:cs="Arial" w:ascii="Arial" w:hAnsi="Arial"/>
                            <w:sz w:val="20"/>
                          </w:rPr>
                          <w:t>.</w:t>
                        </w:r>
                      </w:ins>
                      <w:ins w:id="743" w:author="Sue Parker" w:date="2001-05-20T19:37:00Z">
                        <w:r>
                          <w:rPr>
                            <w:rFonts w:cs="Arial" w:ascii="Arial" w:hAnsi="Arial"/>
                            <w:sz w:val="20"/>
                          </w:rPr>
                          <w:t>S</w:t>
                        </w:r>
                      </w:ins>
                      <w:ins w:id="744" w:author="Sue Parker" w:date="2001-05-20T20:40:00Z">
                        <w:r>
                          <w:rPr>
                            <w:rFonts w:cs="Arial" w:ascii="Arial" w:hAnsi="Arial"/>
                            <w:sz w:val="20"/>
                          </w:rPr>
                          <w:t>.</w:t>
                        </w:r>
                      </w:ins>
                      <w:ins w:id="745" w:author="Sue Parker" w:date="2001-05-20T19:37:00Z">
                        <w:r>
                          <w:rPr>
                            <w:rFonts w:cs="Arial" w:ascii="Arial" w:hAnsi="Arial"/>
                            <w:sz w:val="20"/>
                          </w:rPr>
                          <w:t>) Air Force provides:</w:t>
                        </w:r>
                      </w:ins>
                    </w:p>
                    <w:p>
                      <w:pPr>
                        <w:pStyle w:val="Normal"/>
                        <w:tabs>
                          <w:tab w:val="clear" w:pos="720"/>
                          <w:tab w:val="left" w:pos="0" w:leader="none"/>
                          <w:tab w:val="left" w:pos="547" w:leader="none"/>
                          <w:tab w:val="left" w:pos="907" w:leader="none"/>
                          <w:tab w:val="left" w:pos="1267"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748" w:author="Sue Parker" w:date="2001-05-20T19:37:00Z"/>
                        </w:rPr>
                      </w:pPr>
                      <w:ins w:id="747"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0" w:author="Sue Parker" w:date="2001-05-20T19:37:00Z"/>
                        </w:rPr>
                      </w:pPr>
                      <w:ins w:id="749"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2" w:author="Sue Parker" w:date="2001-05-20T19:37:00Z"/>
                        </w:rPr>
                      </w:pPr>
                      <w:ins w:id="751"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4" w:author="Sue Parker" w:date="2001-05-20T19:37:00Z"/>
                        </w:rPr>
                      </w:pPr>
                      <w:ins w:id="753"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756" w:author="Sue Parker" w:date="2001-05-20T19:37:00Z"/>
                        </w:rPr>
                      </w:pPr>
                      <w:ins w:id="755" w:author="Sue Parker" w:date="2001-05-20T19:37:00Z">
                        <w:r>
                          <w:rPr>
                            <w:rFonts w:cs="Arial" w:ascii="Arial" w:hAnsi="Arial"/>
                            <w:sz w:val="20"/>
                          </w:rPr>
                          <w:tab/>
                          <w:tab/>
                          <w:tab/>
                          <w:t>(d)  Intra-theater airlift.</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58" w:author="Sue Parker" w:date="2001-05-20T19:37:00Z"/>
                        </w:rPr>
                      </w:pPr>
                      <w:ins w:id="757"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60" w:author="Sue Parker" w:date="2001-05-20T19:37:00Z"/>
                        </w:rPr>
                      </w:pPr>
                      <w:ins w:id="759" w:author="Sue Parker" w:date="2001-05-20T19:37:00Z">
                        <w:r>
                          <w:rPr>
                            <w:rFonts w:cs="Arial" w:ascii="Arial" w:hAnsi="Arial"/>
                            <w:sz w:val="20"/>
                          </w:rPr>
                          <w:tab/>
                          <w:tab/>
                          <w:t>(10)  (USN) Carrier TF 2-21 (USS Bracewell) provides:</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62" w:author="Sue Parker" w:date="2001-05-20T19:37:00Z"/>
                        </w:rPr>
                      </w:pPr>
                      <w:ins w:id="761"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4" w:author="Sue Parker" w:date="2001-05-20T19:37:00Z"/>
                        </w:rPr>
                      </w:pPr>
                      <w:ins w:id="763"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6" w:author="Sue Parker" w:date="2001-05-20T19:37:00Z"/>
                        </w:rPr>
                      </w:pPr>
                      <w:ins w:id="765"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8" w:author="Sue Parker" w:date="2001-05-20T19:37:00Z"/>
                        </w:rPr>
                      </w:pPr>
                      <w:ins w:id="767"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770" w:author="Sue Parker" w:date="2001-05-20T19:37:00Z"/>
                        </w:rPr>
                      </w:pPr>
                      <w:ins w:id="769" w:author="Sue Parker" w:date="2001-05-20T19:37:00Z">
                        <w:r>
                          <w:rPr>
                            <w:rFonts w:cs="Arial" w:ascii="Arial" w:hAnsi="Arial"/>
                            <w:sz w:val="20"/>
                          </w:rPr>
                          <w:tab/>
                          <w:tab/>
                          <w:tab/>
                          <w:t>(d)  Naval Surface Weapons Support (USS Arleigh Burke)</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72" w:author="Sue Parker" w:date="2001-05-20T19:37:00Z"/>
                        </w:rPr>
                      </w:pPr>
                      <w:ins w:id="771"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74" w:author="Sue Parker" w:date="2001-05-20T19:37:00Z"/>
                        </w:rPr>
                      </w:pPr>
                      <w:ins w:id="773" w:author="Sue Parker" w:date="2001-05-20T19:37:00Z">
                        <w:r>
                          <w:rPr>
                            <w:rFonts w:cs="Arial" w:ascii="Arial" w:hAnsi="Arial"/>
                            <w:sz w:val="20"/>
                          </w:rPr>
                          <w:tab/>
                          <w:t>c.  Attachments and Detachments:  See ANNEX 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76" w:author="Sue Parker" w:date="2001-05-20T19:37:00Z"/>
                        </w:rPr>
                      </w:pPr>
                      <w:ins w:id="775"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786" w:author="Sue Parker" w:date="2001-05-20T19:37:00Z"/>
                        </w:rPr>
                      </w:pPr>
                      <w:ins w:id="777" w:author="Sue Parker" w:date="2001-05-20T19:37:00Z">
                        <w:r>
                          <w:rPr>
                            <w:rFonts w:cs="Arial" w:ascii="Arial" w:hAnsi="Arial"/>
                            <w:sz w:val="20"/>
                          </w:rPr>
                          <w:t>2.  MISSION:  4</w:t>
                        </w:r>
                      </w:ins>
                      <w:ins w:id="778" w:author="Sue Parker" w:date="2001-05-20T19:37:00Z">
                        <w:r>
                          <w:rPr>
                            <w:rFonts w:cs="Arial" w:ascii="Arial" w:hAnsi="Arial"/>
                            <w:sz w:val="20"/>
                            <w:vertAlign w:val="superscript"/>
                          </w:rPr>
                          <w:t>th</w:t>
                        </w:r>
                      </w:ins>
                      <w:ins w:id="779" w:author="Sue Parker" w:date="2001-05-20T19:37:00Z">
                        <w:r>
                          <w:rPr>
                            <w:rFonts w:cs="Arial" w:ascii="Arial" w:hAnsi="Arial"/>
                            <w:sz w:val="20"/>
                          </w:rPr>
                          <w:t xml:space="preserve"> BCT conducts an air assault to seize the </w:t>
                        </w:r>
                      </w:ins>
                      <w:ins w:id="780" w:author="Sue Parker" w:date="2001-05-20T20:41:00Z">
                        <w:r>
                          <w:rPr>
                            <w:rFonts w:cs="Arial" w:ascii="Arial" w:hAnsi="Arial"/>
                            <w:sz w:val="20"/>
                          </w:rPr>
                          <w:t>d</w:t>
                        </w:r>
                      </w:ins>
                      <w:ins w:id="781" w:author="Sue Parker" w:date="2001-05-20T19:37:00Z">
                        <w:r>
                          <w:rPr>
                            <w:rFonts w:cs="Arial" w:ascii="Arial" w:hAnsi="Arial"/>
                            <w:sz w:val="20"/>
                          </w:rPr>
                          <w:t>ivision airhead and secure OBJ STRIKE on TNG DAY 01.  Conducts combat operations from TNG DAY 02 to TNG DAY 09 to support the forward deployment of the 4</w:t>
                        </w:r>
                      </w:ins>
                      <w:ins w:id="782" w:author="Sue Parker" w:date="2001-05-20T19:37:00Z">
                        <w:r>
                          <w:rPr>
                            <w:rFonts w:cs="Arial" w:ascii="Arial" w:hAnsi="Arial"/>
                            <w:sz w:val="20"/>
                            <w:vertAlign w:val="superscript"/>
                          </w:rPr>
                          <w:t>th</w:t>
                        </w:r>
                      </w:ins>
                      <w:ins w:id="783" w:author="Sue Parker" w:date="2001-05-20T19:37:00Z">
                        <w:r>
                          <w:rPr>
                            <w:rFonts w:cs="Arial" w:ascii="Arial" w:hAnsi="Arial"/>
                            <w:sz w:val="20"/>
                          </w:rPr>
                          <w:t xml:space="preserve"> ID (M) and set the conditions for 4</w:t>
                        </w:r>
                      </w:ins>
                      <w:ins w:id="784" w:author="Sue Parker" w:date="2001-05-20T19:37:00Z">
                        <w:r>
                          <w:rPr>
                            <w:rFonts w:cs="Arial" w:ascii="Arial" w:hAnsi="Arial"/>
                            <w:sz w:val="20"/>
                            <w:vertAlign w:val="superscript"/>
                          </w:rPr>
                          <w:t>th</w:t>
                        </w:r>
                      </w:ins>
                      <w:ins w:id="785" w:author="Sue Parker" w:date="2001-05-20T19:37:00Z">
                        <w:r>
                          <w:rPr>
                            <w:rFonts w:cs="Arial" w:ascii="Arial" w:hAnsi="Arial"/>
                            <w:sz w:val="20"/>
                          </w:rPr>
                          <w:t xml:space="preserve"> ID (M) counterattack beginning NLT TNG DAY 10.</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88" w:author="Sue Parker" w:date="2001-05-20T19:37:00Z"/>
                        </w:rPr>
                      </w:pPr>
                      <w:ins w:id="787"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790" w:author="Sue Parker" w:date="2001-05-20T19:37:00Z"/>
                        </w:rPr>
                      </w:pPr>
                      <w:ins w:id="789" w:author="Sue Parker" w:date="2001-05-20T19:37:00Z">
                        <w:r>
                          <w:rPr>
                            <w:rFonts w:cs="Arial" w:ascii="Arial" w:hAnsi="Arial"/>
                            <w:sz w:val="20"/>
                          </w:rPr>
                          <w:t xml:space="preserve">3.  EXECU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92" w:author="Sue Parker" w:date="2001-05-20T19:37:00Z"/>
                        </w:rPr>
                      </w:pPr>
                      <w:ins w:id="791"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ins w:id="802" w:author="Sue Parker" w:date="2001-05-20T19:37:00Z"/>
                        </w:rPr>
                      </w:pPr>
                      <w:ins w:id="793" w:author="Sue Parker" w:date="2001-05-20T19:37:00Z">
                        <w:r>
                          <w:rPr>
                            <w:rFonts w:cs="Arial" w:ascii="Arial" w:hAnsi="Arial"/>
                            <w:sz w:val="20"/>
                          </w:rPr>
                          <w:tab/>
                          <w:t xml:space="preserve">Commander's Intent:  The Cavalry will screen forward of OBJ STRIKE to identify any mechanized or mobile threat to the air assault.  The ATKHB will provide preassault fires, overwatch and conduct hasty attacks against any threat identified by the </w:t>
                        </w:r>
                      </w:ins>
                      <w:ins w:id="794" w:author="Sue Parker" w:date="2001-05-20T20:41:00Z">
                        <w:r>
                          <w:rPr>
                            <w:rFonts w:cs="Arial" w:ascii="Arial" w:hAnsi="Arial"/>
                            <w:sz w:val="20"/>
                          </w:rPr>
                          <w:t>c</w:t>
                        </w:r>
                      </w:ins>
                      <w:ins w:id="795" w:author="Sue Parker" w:date="2001-05-20T19:37:00Z">
                        <w:r>
                          <w:rPr>
                            <w:rFonts w:cs="Arial" w:ascii="Arial" w:hAnsi="Arial"/>
                            <w:sz w:val="20"/>
                          </w:rPr>
                          <w:t xml:space="preserve">avalry.  The GSAB and HVY Lift Bn must maintain the ability to support </w:t>
                        </w:r>
                      </w:ins>
                      <w:ins w:id="796" w:author="Sue Parker" w:date="2001-05-20T20:38:00Z">
                        <w:r>
                          <w:rPr>
                            <w:rFonts w:cs="Arial" w:ascii="Arial" w:hAnsi="Arial"/>
                            <w:sz w:val="20"/>
                          </w:rPr>
                          <w:t>d</w:t>
                        </w:r>
                      </w:ins>
                      <w:ins w:id="797" w:author="Sue Parker" w:date="2001-05-20T19:37:00Z">
                        <w:r>
                          <w:rPr>
                            <w:rFonts w:cs="Arial" w:ascii="Arial" w:hAnsi="Arial"/>
                            <w:sz w:val="20"/>
                          </w:rPr>
                          <w:t xml:space="preserve">ivision CS and CSS requirements with aerial resupply during all phases of the operation.  Success is seizure of OBJ STRIKE and the brigade postured to support the </w:t>
                        </w:r>
                      </w:ins>
                      <w:ins w:id="798" w:author="Sue Parker" w:date="2001-05-20T20:38:00Z">
                        <w:r>
                          <w:rPr>
                            <w:rFonts w:cs="Arial" w:ascii="Arial" w:hAnsi="Arial"/>
                            <w:sz w:val="20"/>
                          </w:rPr>
                          <w:t>d</w:t>
                        </w:r>
                      </w:ins>
                      <w:ins w:id="799" w:author="Sue Parker" w:date="2001-05-20T19:37:00Z">
                        <w:r>
                          <w:rPr>
                            <w:rFonts w:cs="Arial" w:ascii="Arial" w:hAnsi="Arial"/>
                            <w:sz w:val="20"/>
                          </w:rPr>
                          <w:t>ivision’s defense, preparing to transition to the offense, and retaining 70</w:t>
                        </w:r>
                      </w:ins>
                      <w:ins w:id="800" w:author="Sue Parker" w:date="2001-05-20T20:38:00Z">
                        <w:r>
                          <w:rPr>
                            <w:rFonts w:cs="Arial" w:ascii="Arial" w:hAnsi="Arial"/>
                            <w:sz w:val="20"/>
                          </w:rPr>
                          <w:t xml:space="preserve"> percent</w:t>
                        </w:r>
                      </w:ins>
                      <w:ins w:id="801" w:author="Sue Parker" w:date="2001-05-20T19:37:00Z">
                        <w:r>
                          <w:rPr>
                            <w:rFonts w:cs="Arial" w:ascii="Arial" w:hAnsi="Arial"/>
                            <w:sz w:val="20"/>
                          </w:rPr>
                          <w:t xml:space="preserve"> of our combat pow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04" w:author="Sue Parker" w:date="2001-05-20T19:37:00Z"/>
                        </w:rPr>
                      </w:pPr>
                      <w:ins w:id="803"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806" w:author="Sue Parker" w:date="2001-05-20T19:37:00Z"/>
                        </w:rPr>
                      </w:pPr>
                      <w:ins w:id="805" w:author="Sue Parker" w:date="2001-05-20T19:37:00Z">
                        <w:r>
                          <w:rPr>
                            <w:rFonts w:cs="Arial" w:ascii="Arial" w:hAnsi="Arial"/>
                            <w:sz w:val="20"/>
                          </w:rPr>
                          <w:tab/>
                          <w:t xml:space="preserve">a.  Concept of the Operation.  See Annex C.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08" w:author="Sue Parker" w:date="2001-05-20T19:37:00Z"/>
                        </w:rPr>
                      </w:pPr>
                      <w:ins w:id="807"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s>
                        <w:rPr>
                          <w:ins w:id="816" w:author="Sue Parker" w:date="2001-05-20T19:37:00Z"/>
                        </w:rPr>
                      </w:pPr>
                      <w:ins w:id="809" w:author="Sue Parker" w:date="2001-05-20T19:37:00Z">
                        <w:r>
                          <w:rPr>
                            <w:rFonts w:cs="Arial" w:ascii="Arial" w:hAnsi="Arial"/>
                            <w:sz w:val="20"/>
                          </w:rPr>
                          <w:tab/>
                          <w:tab/>
                          <w:t>(1)  Maneuver.  This operation will be conducted in three phases</w:t>
                        </w:r>
                      </w:ins>
                      <w:ins w:id="810" w:author="Sue Parker" w:date="2001-05-31T22:42:00Z">
                        <w:r>
                          <w:rPr>
                            <w:rFonts w:cs="Arial" w:ascii="Arial" w:hAnsi="Arial"/>
                            <w:sz w:val="20"/>
                          </w:rPr>
                          <w:t>,</w:t>
                        </w:r>
                      </w:ins>
                      <w:ins w:id="811" w:author="Sue Parker" w:date="2001-05-20T19:37:00Z">
                        <w:r>
                          <w:rPr>
                            <w:rFonts w:cs="Arial" w:ascii="Arial" w:hAnsi="Arial"/>
                            <w:sz w:val="20"/>
                          </w:rPr>
                          <w:t xml:space="preserve"> </w:t>
                        </w:r>
                      </w:ins>
                      <w:ins w:id="812" w:author="Sue Parker" w:date="2001-05-31T22:42:00Z">
                        <w:r>
                          <w:rPr>
                            <w:rFonts w:cs="Arial" w:ascii="Arial" w:hAnsi="Arial"/>
                            <w:sz w:val="20"/>
                          </w:rPr>
                          <w:t>synchronized</w:t>
                        </w:r>
                      </w:ins>
                      <w:ins w:id="813" w:author="Sue Parker" w:date="2001-05-20T19:37:00Z">
                        <w:r>
                          <w:rPr>
                            <w:rFonts w:cs="Arial" w:ascii="Arial" w:hAnsi="Arial"/>
                            <w:sz w:val="20"/>
                          </w:rPr>
                          <w:t xml:space="preserve"> with the 4</w:t>
                        </w:r>
                      </w:ins>
                      <w:ins w:id="814" w:author="Sue Parker" w:date="2001-05-20T19:37:00Z">
                        <w:r>
                          <w:rPr>
                            <w:rFonts w:cs="Arial" w:ascii="Arial" w:hAnsi="Arial"/>
                            <w:sz w:val="20"/>
                            <w:vertAlign w:val="superscript"/>
                          </w:rPr>
                          <w:t>th</w:t>
                        </w:r>
                      </w:ins>
                      <w:ins w:id="815" w:author="Sue Parker" w:date="2001-05-20T19:37:00Z">
                        <w:r>
                          <w:rPr>
                            <w:rFonts w:cs="Arial" w:ascii="Arial" w:hAnsi="Arial"/>
                            <w:sz w:val="20"/>
                          </w:rPr>
                          <w:t xml:space="preserve"> ID (M) concept of the operation.</w:t>
                        </w:r>
                      </w:ins>
                    </w:p>
                    <w:p>
                      <w:pPr>
                        <w:pStyle w:val="Normal"/>
                        <w:tabs>
                          <w:tab w:val="clear" w:pos="720"/>
                          <w:tab w:val="left" w:pos="547" w:leader="none"/>
                          <w:tab w:val="left" w:pos="907" w:leader="none"/>
                          <w:tab w:val="left" w:pos="1267" w:leader="none"/>
                          <w:tab w:val="left" w:pos="1440" w:leader="none"/>
                          <w:tab w:val="left" w:pos="1627" w:leader="none"/>
                          <w:tab w:val="left" w:pos="2160" w:leader="none"/>
                        </w:tabs>
                        <w:rPr>
                          <w:rFonts w:ascii="Arial" w:hAnsi="Arial" w:cs="Arial"/>
                          <w:sz w:val="20"/>
                          <w:ins w:id="818" w:author="Sue Parker" w:date="2001-05-20T19:37:00Z"/>
                        </w:rPr>
                      </w:pPr>
                      <w:ins w:id="817"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828" w:author="Sue Parker" w:date="2001-05-20T19:37:00Z"/>
                        </w:rPr>
                      </w:pPr>
                      <w:ins w:id="819" w:author="Sue Parker" w:date="2001-05-20T19:37:00Z">
                        <w:r>
                          <w:rPr>
                            <w:rFonts w:cs="Arial" w:ascii="Arial" w:hAnsi="Arial"/>
                            <w:sz w:val="20"/>
                          </w:rPr>
                          <w:tab/>
                          <w:tab/>
                          <w:tab/>
                          <w:t>(a)  Phase I.  4</w:t>
                        </w:r>
                      </w:ins>
                      <w:ins w:id="820" w:author="Sue Parker" w:date="2001-05-20T19:37:00Z">
                        <w:r>
                          <w:rPr>
                            <w:rFonts w:cs="Arial" w:ascii="Arial" w:hAnsi="Arial"/>
                            <w:sz w:val="20"/>
                            <w:vertAlign w:val="superscript"/>
                          </w:rPr>
                          <w:t>th</w:t>
                        </w:r>
                      </w:ins>
                      <w:ins w:id="821" w:author="Sue Parker" w:date="2001-05-20T19:37:00Z">
                        <w:r>
                          <w:rPr>
                            <w:rFonts w:cs="Arial" w:ascii="Arial" w:hAnsi="Arial"/>
                            <w:sz w:val="20"/>
                          </w:rPr>
                          <w:t xml:space="preserve"> BCT conducts an air assault to seize the </w:t>
                        </w:r>
                      </w:ins>
                      <w:ins w:id="822" w:author="Sue Parker" w:date="2001-05-20T20:42:00Z">
                        <w:r>
                          <w:rPr>
                            <w:rFonts w:cs="Arial" w:ascii="Arial" w:hAnsi="Arial"/>
                            <w:sz w:val="20"/>
                          </w:rPr>
                          <w:t>d</w:t>
                        </w:r>
                      </w:ins>
                      <w:ins w:id="823" w:author="Sue Parker" w:date="2001-05-20T19:37:00Z">
                        <w:r>
                          <w:rPr>
                            <w:rFonts w:cs="Arial" w:ascii="Arial" w:hAnsi="Arial"/>
                            <w:sz w:val="20"/>
                          </w:rPr>
                          <w:t>ivision airhead in OBJ STRIKE on TNG DAY 01 and completes the rearward passage of lines of MOJAVIA forces NLT TNG DAY 03.  4</w:t>
                        </w:r>
                      </w:ins>
                      <w:ins w:id="824" w:author="Sue Parker" w:date="2001-05-20T19:37:00Z">
                        <w:r>
                          <w:rPr>
                            <w:rFonts w:cs="Arial" w:ascii="Arial" w:hAnsi="Arial"/>
                            <w:sz w:val="20"/>
                            <w:vertAlign w:val="superscript"/>
                          </w:rPr>
                          <w:t>th</w:t>
                        </w:r>
                      </w:ins>
                      <w:ins w:id="825" w:author="Sue Parker" w:date="2001-05-20T19:37:00Z">
                        <w:r>
                          <w:rPr>
                            <w:rFonts w:cs="Arial" w:ascii="Arial" w:hAnsi="Arial"/>
                            <w:sz w:val="20"/>
                          </w:rPr>
                          <w:t xml:space="preserve"> BCT conducts air movement to support the forward deployment of the </w:t>
                        </w:r>
                      </w:ins>
                      <w:ins w:id="826" w:author="Sue Parker" w:date="2001-05-20T19:44:00Z">
                        <w:r>
                          <w:rPr>
                            <w:rFonts w:cs="Arial" w:ascii="Arial" w:hAnsi="Arial"/>
                            <w:sz w:val="20"/>
                          </w:rPr>
                          <w:t>d</w:t>
                        </w:r>
                      </w:ins>
                      <w:ins w:id="827" w:author="Sue Parker" w:date="2001-05-20T19:37:00Z">
                        <w:r>
                          <w:rPr>
                            <w:rFonts w:cs="Arial" w:ascii="Arial" w:hAnsi="Arial"/>
                            <w:sz w:val="20"/>
                          </w:rPr>
                          <w:t xml:space="preserve">ivision beginning </w:t>
                        </w:r>
                      </w:ins>
                    </w:p>
                    <w:p>
                      <w:pPr>
                        <w:pStyle w:val="Normal"/>
                        <w:tabs>
                          <w:tab w:val="clear" w:pos="720"/>
                          <w:tab w:val="left" w:pos="547" w:leader="none"/>
                          <w:tab w:val="left" w:pos="907" w:leader="none"/>
                          <w:tab w:val="left" w:pos="1267" w:leader="none"/>
                          <w:tab w:val="left" w:pos="1627" w:leader="none"/>
                        </w:tabs>
                        <w:rPr/>
                      </w:pPr>
                      <w:ins w:id="829" w:author="Sue Parker" w:date="2001-05-20T19:45:00Z">
                        <w:r>
                          <w:rPr>
                            <w:rFonts w:cs="Arial" w:ascii="Arial" w:hAnsi="Arial"/>
                            <w:sz w:val="20"/>
                          </w:rPr>
                          <w:t>TNG DAY 02.  The 4</w:t>
                        </w:r>
                      </w:ins>
                      <w:ins w:id="830" w:author="Sue Parker" w:date="2001-05-20T19:45:00Z">
                        <w:r>
                          <w:rPr>
                            <w:rFonts w:cs="Arial" w:ascii="Arial" w:hAnsi="Arial"/>
                            <w:sz w:val="20"/>
                            <w:vertAlign w:val="superscript"/>
                          </w:rPr>
                          <w:t>th</w:t>
                        </w:r>
                      </w:ins>
                      <w:ins w:id="831" w:author="Sue Parker" w:date="2001-05-20T19:45:00Z">
                        <w:r>
                          <w:rPr>
                            <w:rFonts w:cs="Arial" w:ascii="Arial" w:hAnsi="Arial"/>
                            <w:sz w:val="20"/>
                          </w:rPr>
                          <w:t xml:space="preserve"> BCT, initially the main </w:t>
                        </w:r>
                      </w:ins>
                      <w:ins w:id="832" w:author="Sue Parker" w:date="2001-06-21T16:36:00Z">
                        <w:r>
                          <w:rPr>
                            <w:rFonts w:cs="Arial" w:ascii="Arial" w:hAnsi="Arial"/>
                            <w:sz w:val="20"/>
                          </w:rPr>
                          <w:t>d</w:t>
                        </w:r>
                      </w:ins>
                      <w:ins w:id="833" w:author="Sue Parker" w:date="2001-05-20T19:45:00Z">
                        <w:r>
                          <w:rPr>
                            <w:rFonts w:cs="Arial" w:ascii="Arial" w:hAnsi="Arial"/>
                            <w:sz w:val="20"/>
                          </w:rPr>
                          <w:t xml:space="preserve">ivision effort, will attack enemy tactical ballistic missile targets (launchers </w:t>
                        </w:r>
                      </w:ins>
                      <w:ins w:id="834" w:author="Sue Parker" w:date="2001-05-20T20:42:00Z">
                        <w:r>
                          <w:rPr>
                            <w:rFonts w:cs="Arial" w:ascii="Arial" w:hAnsi="Arial"/>
                            <w:sz w:val="20"/>
                          </w:rPr>
                          <w:t>and</w:t>
                        </w:r>
                      </w:ins>
                      <w:ins w:id="835" w:author="Sue Parker" w:date="2001-05-20T19:45:00Z">
                        <w:r>
                          <w:rPr>
                            <w:rFonts w:cs="Arial" w:ascii="Arial" w:hAnsi="Arial"/>
                            <w:sz w:val="20"/>
                          </w:rPr>
                          <w:t xml:space="preserve"> infrastructure) beginning TNG DAY 04, while the </w:t>
                        </w:r>
                      </w:ins>
                      <w:ins w:id="836" w:author="Sue Parker" w:date="2001-06-21T16:36:00Z">
                        <w:r>
                          <w:rPr>
                            <w:rFonts w:cs="Arial" w:ascii="Arial" w:hAnsi="Arial"/>
                            <w:sz w:val="20"/>
                          </w:rPr>
                          <w:t>d</w:t>
                        </w:r>
                      </w:ins>
                      <w:ins w:id="837" w:author="Sue Parker" w:date="2001-05-20T19:45:00Z">
                        <w:r>
                          <w:rPr>
                            <w:rFonts w:cs="Arial" w:ascii="Arial" w:hAnsi="Arial"/>
                            <w:sz w:val="20"/>
                          </w:rPr>
                          <w:t xml:space="preserve">ivision moves </w:t>
                        </w:r>
                      </w:ins>
                      <w:ins w:id="838" w:author="Sue Parker" w:date="2001-06-21T16:36:00Z">
                        <w:r>
                          <w:rPr>
                            <w:rFonts w:cs="Arial" w:ascii="Arial" w:hAnsi="Arial"/>
                            <w:sz w:val="20"/>
                          </w:rPr>
                          <w:t>forward to</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0" w:author="Sue Parker" w:date="2001-05-20T19:33:00Z"/>
        </w:rPr>
      </w:pPr>
      <w:ins w:id="839"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2" w:author="Sue Parker" w:date="2001-05-20T19:33:00Z"/>
        </w:rPr>
      </w:pPr>
      <w:ins w:id="841"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4" w:author="Sue Parker" w:date="2001-05-20T19:33:00Z"/>
        </w:rPr>
      </w:pPr>
      <w:ins w:id="843"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6" w:author="Sue Parker" w:date="2001-05-20T19:33:00Z"/>
        </w:rPr>
      </w:pPr>
      <w:ins w:id="845"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8" w:author="Sue Parker" w:date="2001-05-20T19:33:00Z"/>
        </w:rPr>
      </w:pPr>
      <w:ins w:id="847"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0" w:author="Sue Parker" w:date="2001-05-20T19:33:00Z"/>
        </w:rPr>
      </w:pPr>
      <w:ins w:id="849"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2" w:author="Sue Parker" w:date="2001-05-20T19:36:00Z"/>
        </w:rPr>
      </w:pPr>
      <w:ins w:id="85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4" w:author="Sue Parker" w:date="2001-05-20T19:36:00Z"/>
        </w:rPr>
      </w:pPr>
      <w:ins w:id="85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6" w:author="Sue Parker" w:date="2001-05-20T19:36:00Z"/>
        </w:rPr>
      </w:pPr>
      <w:ins w:id="85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8" w:author="Sue Parker" w:date="2001-05-20T19:36:00Z"/>
        </w:rPr>
      </w:pPr>
      <w:ins w:id="85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0" w:author="Sue Parker" w:date="2001-05-20T19:36:00Z"/>
        </w:rPr>
      </w:pPr>
      <w:ins w:id="85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2" w:author="Sue Parker" w:date="2001-05-20T19:36:00Z"/>
        </w:rPr>
      </w:pPr>
      <w:ins w:id="86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4" w:author="Sue Parker" w:date="2001-05-20T19:36:00Z"/>
        </w:rPr>
      </w:pPr>
      <w:ins w:id="86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6" w:author="Sue Parker" w:date="2001-05-20T19:36:00Z"/>
        </w:rPr>
      </w:pPr>
      <w:ins w:id="86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8" w:author="Sue Parker" w:date="2001-05-20T19:36:00Z"/>
        </w:rPr>
      </w:pPr>
      <w:ins w:id="86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0" w:author="Sue Parker" w:date="2001-05-20T19:36:00Z"/>
        </w:rPr>
      </w:pPr>
      <w:ins w:id="86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2" w:author="Sue Parker" w:date="2001-05-20T19:36:00Z"/>
        </w:rPr>
      </w:pPr>
      <w:ins w:id="87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4" w:author="Sue Parker" w:date="2001-05-20T19:36:00Z"/>
        </w:rPr>
      </w:pPr>
      <w:ins w:id="87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6" w:author="Sue Parker" w:date="2001-05-20T19:36:00Z"/>
        </w:rPr>
      </w:pPr>
      <w:ins w:id="87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8" w:author="Sue Parker" w:date="2001-05-20T19:36:00Z"/>
        </w:rPr>
      </w:pPr>
      <w:ins w:id="87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0" w:author="Sue Parker" w:date="2001-05-20T19:36:00Z"/>
        </w:rPr>
      </w:pPr>
      <w:ins w:id="87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2" w:author="Sue Parker" w:date="2001-05-20T19:36:00Z"/>
        </w:rPr>
      </w:pPr>
      <w:ins w:id="88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4" w:author="Sue Parker" w:date="2001-05-20T19:36:00Z"/>
        </w:rPr>
      </w:pPr>
      <w:ins w:id="88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6" w:author="Sue Parker" w:date="2001-05-20T19:36:00Z"/>
        </w:rPr>
      </w:pPr>
      <w:ins w:id="88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8" w:author="Sue Parker" w:date="2001-05-20T19:36:00Z"/>
        </w:rPr>
      </w:pPr>
      <w:ins w:id="88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0" w:author="Sue Parker" w:date="2001-05-20T19:36:00Z"/>
        </w:rPr>
      </w:pPr>
      <w:ins w:id="88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2" w:author="Sue Parker" w:date="2001-05-20T19:36:00Z"/>
        </w:rPr>
      </w:pPr>
      <w:ins w:id="89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4" w:author="Sue Parker" w:date="2001-05-20T19:36:00Z"/>
        </w:rPr>
      </w:pPr>
      <w:ins w:id="89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6" w:author="Sue Parker" w:date="2001-05-20T19:36:00Z"/>
        </w:rPr>
      </w:pPr>
      <w:ins w:id="89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8" w:author="Sue Parker" w:date="2001-05-20T19:36:00Z"/>
        </w:rPr>
      </w:pPr>
      <w:ins w:id="89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0" w:author="Sue Parker" w:date="2001-05-20T19:36:00Z"/>
        </w:rPr>
      </w:pPr>
      <w:ins w:id="89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2" w:author="Sue Parker" w:date="2001-05-20T19:36:00Z"/>
        </w:rPr>
      </w:pPr>
      <w:ins w:id="90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4" w:author="Sue Parker" w:date="2001-05-20T19:36:00Z"/>
        </w:rPr>
      </w:pPr>
      <w:ins w:id="90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6" w:author="Sue Parker" w:date="2001-05-20T19:36:00Z"/>
        </w:rPr>
      </w:pPr>
      <w:ins w:id="90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8" w:author="Sue Parker" w:date="2001-05-20T19:36:00Z"/>
        </w:rPr>
      </w:pPr>
      <w:ins w:id="90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0" w:author="Sue Parker" w:date="2001-05-20T19:36:00Z"/>
        </w:rPr>
      </w:pPr>
      <w:ins w:id="90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2" w:author="Sue Parker" w:date="2001-05-20T19:36:00Z"/>
        </w:rPr>
      </w:pPr>
      <w:ins w:id="91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4" w:author="Sue Parker" w:date="2001-05-20T19:36:00Z"/>
        </w:rPr>
      </w:pPr>
      <w:ins w:id="91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6" w:author="Sue Parker" w:date="2001-05-20T19:36:00Z"/>
        </w:rPr>
      </w:pPr>
      <w:ins w:id="91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8" w:author="Sue Parker" w:date="2001-05-20T19:36:00Z"/>
        </w:rPr>
      </w:pPr>
      <w:ins w:id="91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0" w:author="Sue Parker" w:date="2001-05-20T19:36:00Z"/>
        </w:rPr>
      </w:pPr>
      <w:ins w:id="91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2" w:author="Sue Parker" w:date="2001-05-20T19:36:00Z"/>
        </w:rPr>
      </w:pPr>
      <w:ins w:id="92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4" w:author="Sue Parker" w:date="2001-05-20T19:36:00Z"/>
        </w:rPr>
      </w:pPr>
      <w:ins w:id="92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6" w:author="Sue Parker" w:date="2001-05-20T19:36:00Z"/>
        </w:rPr>
      </w:pPr>
      <w:ins w:id="92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8" w:author="Sue Parker" w:date="2001-05-20T19:36:00Z"/>
        </w:rPr>
      </w:pPr>
      <w:ins w:id="92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0" w:author="Sue Parker" w:date="2001-05-20T19:36:00Z"/>
        </w:rPr>
      </w:pPr>
      <w:ins w:id="92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2" w:author="Sue Parker" w:date="2001-05-20T19:36:00Z"/>
        </w:rPr>
      </w:pPr>
      <w:ins w:id="93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4" w:author="Sue Parker" w:date="2001-05-20T19:36:00Z"/>
        </w:rPr>
      </w:pPr>
      <w:ins w:id="93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6" w:author="Sue Parker" w:date="2001-05-20T19:36:00Z"/>
        </w:rPr>
      </w:pPr>
      <w:ins w:id="93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8" w:author="Sue Parker" w:date="2001-05-20T19:36:00Z"/>
        </w:rPr>
      </w:pPr>
      <w:ins w:id="93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0" w:author="Sue Parker" w:date="2001-05-20T19:36:00Z"/>
        </w:rPr>
      </w:pPr>
      <w:ins w:id="93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2" w:author="Sue Parker" w:date="2001-05-20T19:36:00Z"/>
        </w:rPr>
      </w:pPr>
      <w:ins w:id="94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944" w:author="Sue Parker" w:date="2001-05-20T19:36:00Z"/>
        </w:rPr>
      </w:pPr>
      <w:ins w:id="943" w:author="Sue Parker" w:date="2001-05-20T19:36: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946" w:author="Sue Parker" w:date="2001-05-20T20:12:00Z"/>
        </w:rPr>
      </w:pPr>
      <w:ins w:id="945" w:author="Sue Parker" w:date="2001-05-20T20:12: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8" w:author="Sue Parker" w:date="2001-05-20T19:36:00Z"/>
        </w:rPr>
      </w:pPr>
      <w:ins w:id="947" w:author="Sue Parker" w:date="2001-05-20T19:36:00Z">
        <w:r>
          <w:rPr>
            <w:rFonts w:cs="Arial" w:ascii="Arial" w:hAnsi="Arial"/>
            <w:sz w:val="20"/>
            <w:lang w:eastAsia="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50" w:author="Sue Parker" w:date="2001-05-20T19:52:00Z"/>
        </w:rPr>
      </w:pPr>
      <w:ins w:id="94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952" w:author="Sue Parker" w:date="2001-05-20T19:52:00Z"/>
        </w:rPr>
      </w:pPr>
      <w:ins w:id="951" w:author="Sue Parker" w:date="2001-05-20T19:52:00Z">
        <w:r>
          <w:rPr>
            <w:rFonts w:cs="Arial" w:ascii="Arial" w:hAnsi="Arial"/>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50190</wp:posOffset>
                </wp:positionV>
                <wp:extent cx="6060440" cy="7980680"/>
                <wp:effectExtent l="0" t="0" r="0" b="0"/>
                <wp:wrapNone/>
                <wp:docPr id="4" name="Frame4"/>
                <a:graphic xmlns:a="http://schemas.openxmlformats.org/drawingml/2006/main">
                  <a:graphicData uri="http://schemas.microsoft.com/office/word/2010/wordprocessingShape">
                    <wps:wsp>
                      <wps:cNvSpPr txBox="1"/>
                      <wps:spPr>
                        <a:xfrm>
                          <a:off x="0" y="0"/>
                          <a:ext cx="6060440" cy="798068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958" w:author="Sue Parker" w:date="2001-05-20T19:50:00Z"/>
                              </w:rPr>
                            </w:pPr>
                            <w:ins w:id="953" w:author="Sue Parker" w:date="2001-05-20T19:50:00Z">
                              <w:r>
                                <w:rPr>
                                  <w:rFonts w:cs="Arial" w:ascii="Arial" w:hAnsi="Arial"/>
                                  <w:sz w:val="20"/>
                                </w:rPr>
                                <w:t>brigade tactical assembly areas.  4</w:t>
                              </w:r>
                            </w:ins>
                            <w:ins w:id="954" w:author="Sue Parker" w:date="2001-05-20T19:50:00Z">
                              <w:r>
                                <w:rPr>
                                  <w:rFonts w:cs="Arial" w:ascii="Arial" w:hAnsi="Arial"/>
                                  <w:sz w:val="20"/>
                                  <w:vertAlign w:val="superscript"/>
                                </w:rPr>
                                <w:t>th</w:t>
                              </w:r>
                            </w:ins>
                            <w:ins w:id="955" w:author="Sue Parker" w:date="2001-05-20T19:50:00Z">
                              <w:r>
                                <w:rPr>
                                  <w:rFonts w:cs="Arial" w:ascii="Arial" w:hAnsi="Arial"/>
                                  <w:sz w:val="20"/>
                                </w:rPr>
                                <w:t xml:space="preserve"> BCT will conduct a movement to contact from PL GRANT  (LD) to PL IKE beginning TNG DAY 06.  4</w:t>
                              </w:r>
                            </w:ins>
                            <w:ins w:id="956" w:author="Sue Parker" w:date="2001-05-20T19:50:00Z">
                              <w:r>
                                <w:rPr>
                                  <w:rFonts w:cs="Arial" w:ascii="Arial" w:hAnsi="Arial"/>
                                  <w:sz w:val="20"/>
                                  <w:vertAlign w:val="superscript"/>
                                </w:rPr>
                                <w:t>th</w:t>
                              </w:r>
                            </w:ins>
                            <w:ins w:id="957" w:author="Sue Parker" w:date="2001-05-20T19:50:00Z">
                              <w:r>
                                <w:rPr>
                                  <w:rFonts w:cs="Arial" w:ascii="Arial" w:hAnsi="Arial"/>
                                  <w:sz w:val="20"/>
                                </w:rPr>
                                <w:t xml:space="preserve"> BCT will conduct a Guard along PL IKE beginning TNG DAY 08.</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960" w:author="Sue Parker" w:date="2001-05-20T19:50:00Z"/>
                              </w:rPr>
                            </w:pPr>
                            <w:ins w:id="959"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964" w:author="Sue Parker" w:date="2001-05-20T19:50:00Z"/>
                              </w:rPr>
                            </w:pPr>
                            <w:ins w:id="961" w:author="Sue Parker" w:date="2001-05-20T19:50:00Z">
                              <w:r>
                                <w:rPr>
                                  <w:rFonts w:cs="Arial" w:ascii="Arial" w:hAnsi="Arial"/>
                                  <w:sz w:val="20"/>
                                </w:rPr>
                                <w:tab/>
                                <w:tab/>
                                <w:tab/>
                                <w:t xml:space="preserve"> (b)  Phase II.  4</w:t>
                              </w:r>
                            </w:ins>
                            <w:ins w:id="962" w:author="Sue Parker" w:date="2001-05-20T19:50:00Z">
                              <w:r>
                                <w:rPr>
                                  <w:rFonts w:cs="Arial" w:ascii="Arial" w:hAnsi="Arial"/>
                                  <w:sz w:val="20"/>
                                  <w:vertAlign w:val="superscript"/>
                                </w:rPr>
                                <w:t>th</w:t>
                              </w:r>
                            </w:ins>
                            <w:ins w:id="963" w:author="Sue Parker" w:date="2001-05-20T19:50:00Z">
                              <w:r>
                                <w:rPr>
                                  <w:rFonts w:cs="Arial" w:ascii="Arial" w:hAnsi="Arial"/>
                                  <w:sz w:val="20"/>
                                </w:rPr>
                                <w:t xml:space="preserve"> BCT and supporting artillery conduct deep battle operations against enemy artillery and other high payoff targets.</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966" w:author="Sue Parker" w:date="2001-05-20T19:50:00Z"/>
                              </w:rPr>
                            </w:pPr>
                            <w:ins w:id="965"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970" w:author="Sue Parker" w:date="2001-05-20T19:50:00Z"/>
                              </w:rPr>
                            </w:pPr>
                            <w:ins w:id="967" w:author="Sue Parker" w:date="2001-05-20T19:50:00Z">
                              <w:r>
                                <w:rPr>
                                  <w:rFonts w:cs="Arial" w:ascii="Arial" w:hAnsi="Arial"/>
                                  <w:sz w:val="20"/>
                                </w:rPr>
                                <w:tab/>
                                <w:tab/>
                                <w:t>(c)  Phase III.  4</w:t>
                              </w:r>
                            </w:ins>
                            <w:ins w:id="968" w:author="Sue Parker" w:date="2001-05-20T19:50:00Z">
                              <w:r>
                                <w:rPr>
                                  <w:rFonts w:cs="Arial" w:ascii="Arial" w:hAnsi="Arial"/>
                                  <w:sz w:val="20"/>
                                  <w:vertAlign w:val="superscript"/>
                                </w:rPr>
                                <w:t>th</w:t>
                              </w:r>
                            </w:ins>
                            <w:ins w:id="969" w:author="Sue Parker" w:date="2001-05-20T19:50:00Z">
                              <w:r>
                                <w:rPr>
                                  <w:rFonts w:cs="Arial" w:ascii="Arial" w:hAnsi="Arial"/>
                                  <w:sz w:val="20"/>
                                </w:rPr>
                                <w:t xml:space="preserve"> BCT conduct deep battle operations on advancing KRASNOVIA forces and counterattacks with the division reserve to prevent any penetration of PL MARSHALL.</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72" w:author="Sue Parker" w:date="2001-05-20T19:50:00Z"/>
                              </w:rPr>
                            </w:pPr>
                            <w:ins w:id="971"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974" w:author="Sue Parker" w:date="2001-05-20T19:50:00Z"/>
                              </w:rPr>
                            </w:pPr>
                            <w:ins w:id="973" w:author="Sue Parker" w:date="2001-05-20T19:50:00Z">
                              <w:r>
                                <w:rPr>
                                  <w:rFonts w:cs="Arial" w:ascii="Arial" w:hAnsi="Arial"/>
                                  <w:sz w:val="20"/>
                                </w:rPr>
                                <w:tab/>
                                <w:t xml:space="preserve">(2)  Fires.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976" w:author="Sue Parker" w:date="2001-05-20T19:50:00Z"/>
                              </w:rPr>
                            </w:pPr>
                            <w:ins w:id="975"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980" w:author="Sue Parker" w:date="2001-05-20T19:50:00Z"/>
                              </w:rPr>
                            </w:pPr>
                            <w:ins w:id="977" w:author="Sue Parker" w:date="2001-05-20T19:50:00Z">
                              <w:r>
                                <w:rPr>
                                  <w:rFonts w:cs="Arial" w:ascii="Arial" w:hAnsi="Arial"/>
                                  <w:sz w:val="20"/>
                                </w:rPr>
                                <w:tab/>
                                <w:tab/>
                                <w:t>(a)  Scheme. The purpose of fires is to support the air assault to suppress and attrit the enemy in zone with emphasis on OBJ STRIKE.  Provide preassault fires for a task</w:t>
                              </w:r>
                            </w:ins>
                            <w:ins w:id="978" w:author="Sue Parker" w:date="2001-05-31T22:44:00Z">
                              <w:r>
                                <w:rPr>
                                  <w:rFonts w:cs="Arial" w:ascii="Arial" w:hAnsi="Arial"/>
                                  <w:sz w:val="20"/>
                                </w:rPr>
                                <w:t>-</w:t>
                              </w:r>
                            </w:ins>
                            <w:ins w:id="979" w:author="Sue Parker" w:date="2001-05-20T19:50:00Z">
                              <w:r>
                                <w:rPr>
                                  <w:rFonts w:cs="Arial" w:ascii="Arial" w:hAnsi="Arial"/>
                                  <w:sz w:val="20"/>
                                </w:rPr>
                                <w:t>force size air assault.  Assist in suppression of enemy in all phase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82" w:author="Sue Parker" w:date="2001-05-20T19:50:00Z"/>
                              </w:rPr>
                            </w:pPr>
                            <w:ins w:id="981"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986" w:author="Sue Parker" w:date="2001-05-20T19:50:00Z"/>
                              </w:rPr>
                            </w:pPr>
                            <w:ins w:id="983" w:author="Sue Parker" w:date="2001-05-20T19:50:00Z">
                              <w:r>
                                <w:rPr>
                                  <w:rFonts w:cs="Arial" w:ascii="Arial" w:hAnsi="Arial"/>
                                  <w:sz w:val="20"/>
                                </w:rPr>
                                <w:tab/>
                                <w:tab/>
                                <w:tab/>
                                <w:t>(b)  Priority of fires by phase:  See Annex</w:t>
                              </w:r>
                            </w:ins>
                            <w:ins w:id="984" w:author="Sue Parker" w:date="2001-05-31T22:44:00Z">
                              <w:r>
                                <w:rPr>
                                  <w:rFonts w:cs="Arial" w:ascii="Arial" w:hAnsi="Arial"/>
                                  <w:sz w:val="20"/>
                                </w:rPr>
                                <w:t xml:space="preserve"> D</w:t>
                              </w:r>
                            </w:ins>
                            <w:ins w:id="985" w:author="Sue Parker" w:date="2001-05-20T19:50:00Z">
                              <w:r>
                                <w:rPr>
                                  <w:rFonts w:cs="Arial" w:ascii="Arial" w:hAnsi="Arial"/>
                                  <w:sz w:val="20"/>
                                </w:rPr>
                                <w:t xml:space="preserve">. </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988" w:author="Sue Parker" w:date="2001-05-20T19:50:00Z"/>
                              </w:rPr>
                            </w:pPr>
                            <w:ins w:id="987"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530" w:leader="none"/>
                                <w:tab w:val="left" w:pos="1627" w:leader="none"/>
                              </w:tabs>
                              <w:rPr>
                                <w:rFonts w:ascii="Arial" w:hAnsi="Arial" w:cs="Arial"/>
                                <w:sz w:val="20"/>
                                <w:ins w:id="990" w:author="Sue Parker" w:date="2001-05-20T19:50:00Z"/>
                              </w:rPr>
                            </w:pPr>
                            <w:ins w:id="989" w:author="Sue Parker" w:date="2001-05-20T19:50:00Z">
                              <w:r>
                                <w:rPr>
                                  <w:rFonts w:cs="Arial" w:ascii="Arial" w:hAnsi="Arial"/>
                                  <w:sz w:val="20"/>
                                </w:rPr>
                                <w:tab/>
                                <w:tab/>
                                <w:tab/>
                                <w:t>(c)  CAS.  The BCT has 8 sorties per day.</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992" w:author="Sue Parker" w:date="2001-05-20T19:50:00Z"/>
                              </w:rPr>
                            </w:pPr>
                            <w:ins w:id="991"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rFonts w:ascii="Arial" w:hAnsi="Arial" w:cs="Arial"/>
                                <w:sz w:val="20"/>
                                <w:lang w:eastAsia="en-US"/>
                                <w:ins w:id="994" w:author="Sue Parker" w:date="2001-05-20T19:50:00Z"/>
                              </w:rPr>
                            </w:pPr>
                            <w:ins w:id="993" w:author="Sue Parker" w:date="2001-05-20T19:50:00Z">
                              <w:r>
                                <w:rPr>
                                  <w:rFonts w:cs="Arial" w:ascii="Arial" w:hAnsi="Arial"/>
                                  <w:sz w:val="20"/>
                                </w:rPr>
                                <w:tab/>
                                <w:tab/>
                                <w:t>(d)  Restrictions.  Target priority of engagement initially is ADA, reconnaissance assets, tanks, and APC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96" w:author="Sue Parker" w:date="2001-05-20T19:50:00Z"/>
                              </w:rPr>
                            </w:pPr>
                            <w:ins w:id="995" w:author="Sue Parker" w:date="2001-05-20T19:50:00Z">
                              <w:r>
                                <w:rPr>
                                  <w:rFonts w:cs="Arial" w:ascii="Arial" w:hAnsi="Arial"/>
                                  <w:sz w:val="20"/>
                                  <w:lang w:eastAsia="en-US"/>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998" w:author="Sue Parker" w:date="2001-05-20T19:50:00Z"/>
                              </w:rPr>
                            </w:pPr>
                            <w:ins w:id="997" w:author="Sue Parker" w:date="2001-05-20T19:50:00Z">
                              <w:r>
                                <w:rPr>
                                  <w:rFonts w:cs="Arial" w:ascii="Arial" w:hAnsi="Arial"/>
                                  <w:sz w:val="20"/>
                                </w:rPr>
                                <w:tab/>
                                <w:t>(3)   Reconnaissance and Surveillance.  Division and higher intelligence assets will provide reconnaissanc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0" w:author="Sue Parker" w:date="2001-05-20T19:50:00Z"/>
                              </w:rPr>
                            </w:pPr>
                            <w:ins w:id="999"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02" w:author="Sue Parker" w:date="2001-05-20T19:50:00Z"/>
                              </w:rPr>
                            </w:pPr>
                            <w:ins w:id="1001" w:author="Sue Parker" w:date="2001-05-20T19:50:00Z">
                              <w:r>
                                <w:rPr>
                                  <w:rFonts w:cs="Arial" w:ascii="Arial" w:hAnsi="Arial"/>
                                  <w:sz w:val="20"/>
                                </w:rPr>
                                <w:tab/>
                                <w:t>(4)  Intelligence.  Priority of information collection is reconnaissance assets, air defense assets, first echelon regiment, artillery, second echelon regiments, and radar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4" w:author="Sue Parker" w:date="2001-05-20T19:50:00Z"/>
                              </w:rPr>
                            </w:pPr>
                            <w:ins w:id="1003"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06" w:author="Sue Parker" w:date="2001-05-20T19:50:00Z"/>
                              </w:rPr>
                            </w:pPr>
                            <w:ins w:id="1005" w:author="Sue Parker" w:date="2001-05-20T19:50:00Z">
                              <w:r>
                                <w:rPr>
                                  <w:rFonts w:cs="Arial" w:ascii="Arial" w:hAnsi="Arial"/>
                                  <w:sz w:val="20"/>
                                </w:rPr>
                                <w:tab/>
                                <w:t>(5)  Engine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8" w:author="Sue Parker" w:date="2001-05-20T19:50:00Z"/>
                              </w:rPr>
                            </w:pPr>
                            <w:ins w:id="1007"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ins w:id="1012" w:author="Sue Parker" w:date="2001-05-20T19:50:00Z"/>
                              </w:rPr>
                            </w:pPr>
                            <w:ins w:id="1009" w:author="Sue Parker" w:date="2001-05-20T19:50:00Z">
                              <w:r>
                                <w:rPr>
                                  <w:rFonts w:cs="Arial" w:ascii="Arial" w:hAnsi="Arial"/>
                                  <w:sz w:val="20"/>
                                </w:rPr>
                                <w:tab/>
                                <w:tab/>
                                <w:t>(a)  Engineer support will be centralized under the BCT to provide rapid situational obstacle emplacement capability.  Engineers will be prepared to employ situational obstacles to support a transition to the hasty defense if necessary.  Engineer recon</w:t>
                              </w:r>
                            </w:ins>
                            <w:ins w:id="1010" w:author="Sue Parker" w:date="2001-05-20T20:12:00Z">
                              <w:r>
                                <w:rPr>
                                  <w:rFonts w:cs="Arial" w:ascii="Arial" w:hAnsi="Arial"/>
                                  <w:sz w:val="20"/>
                                </w:rPr>
                                <w:t>naissance</w:t>
                              </w:r>
                            </w:ins>
                            <w:ins w:id="1011" w:author="Sue Parker" w:date="2001-05-20T19:50:00Z">
                              <w:r>
                                <w:rPr>
                                  <w:rFonts w:cs="Arial" w:ascii="Arial" w:hAnsi="Arial"/>
                                  <w:sz w:val="20"/>
                                </w:rPr>
                                <w:t xml:space="preserve"> will emphasize terrain and enemy obstacle inform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14" w:author="Sue Parker" w:date="2001-05-20T19:50:00Z"/>
                              </w:rPr>
                            </w:pPr>
                            <w:ins w:id="1013"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16" w:author="Sue Parker" w:date="2001-05-20T19:50:00Z"/>
                              </w:rPr>
                            </w:pPr>
                            <w:ins w:id="1015" w:author="Sue Parker" w:date="2001-05-20T19:50:00Z">
                              <w:r>
                                <w:rPr>
                                  <w:rFonts w:cs="Arial" w:ascii="Arial" w:hAnsi="Arial"/>
                                  <w:sz w:val="20"/>
                                </w:rPr>
                                <w:tab/>
                                <w:tab/>
                                <w:tab/>
                                <w:t>(b)  Priority of engineer support by phase:  see Annex F.</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18" w:author="Sue Parker" w:date="2001-05-20T19:50:00Z"/>
                              </w:rPr>
                            </w:pPr>
                            <w:ins w:id="1017"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20" w:author="Sue Parker" w:date="2001-05-20T19:50:00Z"/>
                              </w:rPr>
                            </w:pPr>
                            <w:ins w:id="1019" w:author="Sue Parker" w:date="2001-05-20T19:50:00Z">
                              <w:r>
                                <w:rPr>
                                  <w:rFonts w:cs="Arial" w:ascii="Arial" w:hAnsi="Arial"/>
                                  <w:sz w:val="20"/>
                                </w:rPr>
                                <w:tab/>
                                <w:t>(6)  Air Defense.  Priority of protection by phase:  see Annex G.</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22" w:author="Sue Parker" w:date="2001-05-20T19:50:00Z"/>
                              </w:rPr>
                            </w:pPr>
                            <w:ins w:id="1021"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24" w:author="Sue Parker" w:date="2001-05-20T19:50:00Z"/>
                              </w:rPr>
                            </w:pPr>
                            <w:ins w:id="1023" w:author="Sue Parker" w:date="2001-05-20T19:50:00Z">
                              <w:r>
                                <w:rPr>
                                  <w:rFonts w:cs="Arial" w:ascii="Arial" w:hAnsi="Arial"/>
                                  <w:sz w:val="20"/>
                                </w:rPr>
                                <w:tab/>
                                <w:t>(7)  Information Operations.  Deception.  The deception objective is to confuse the KRASNOVIA commander as to our true strength in sector.  Maintain radio listening silence until crossing the LD.</w:t>
                              </w:r>
                            </w:ins>
                          </w:p>
                          <w:p>
                            <w:pPr>
                              <w:pStyle w:val="Normal"/>
                              <w:rPr>
                                <w:ins w:id="1026" w:author="Sue Parker" w:date="2001-05-20T19:53:00Z"/>
                              </w:rPr>
                            </w:pPr>
                            <w:ins w:id="1025" w:author="Sue Parker" w:date="2001-05-20T19:53:00Z">
                              <w:r>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28" w:author="Sue Parker" w:date="2001-05-20T19:53:00Z"/>
                              </w:rPr>
                            </w:pPr>
                            <w:ins w:id="1027" w:author="Sue Parker" w:date="2001-05-20T19:53:00Z">
                              <w:r>
                                <w:rPr>
                                  <w:rFonts w:cs="Arial" w:ascii="Arial" w:hAnsi="Arial"/>
                                  <w:sz w:val="20"/>
                                </w:rPr>
                                <w:t>b.  Tasks to Maneuver Uni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30" w:author="Sue Parker" w:date="2001-05-20T19:53:00Z"/>
                              </w:rPr>
                            </w:pPr>
                            <w:ins w:id="1029"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034" w:author="Sue Parker" w:date="2001-05-20T19:53:00Z"/>
                              </w:rPr>
                            </w:pPr>
                            <w:ins w:id="1031" w:author="Sue Parker" w:date="2001-05-20T19:53:00Z">
                              <w:r>
                                <w:rPr>
                                  <w:rFonts w:cs="Arial" w:ascii="Arial" w:hAnsi="Arial"/>
                                  <w:sz w:val="20"/>
                                </w:rPr>
                                <w:tab/>
                                <w:tab/>
                                <w:t>(1)  1/10</w:t>
                              </w:r>
                            </w:ins>
                            <w:ins w:id="1032" w:author="Sue Parker" w:date="2001-05-20T19:53:00Z">
                              <w:r>
                                <w:rPr>
                                  <w:rFonts w:cs="Arial" w:ascii="Arial" w:hAnsi="Arial"/>
                                  <w:sz w:val="20"/>
                                  <w:vertAlign w:val="superscript"/>
                                </w:rPr>
                                <w:t>th</w:t>
                              </w:r>
                            </w:ins>
                            <w:ins w:id="1033" w:author="Sue Parker" w:date="2001-05-20T19:53:00Z">
                              <w:r>
                                <w:rPr>
                                  <w:rFonts w:cs="Arial" w:ascii="Arial" w:hAnsi="Arial"/>
                                  <w:sz w:val="20"/>
                                </w:rPr>
                                <w:t xml:space="preserve"> Cavalry.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36" w:author="Sue Parker" w:date="2001-05-20T19:53:00Z"/>
                              </w:rPr>
                            </w:pPr>
                            <w:ins w:id="1035"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38" w:author="Sue Parker" w:date="2001-05-20T19:53:00Z"/>
                              </w:rPr>
                            </w:pPr>
                            <w:ins w:id="1037" w:author="Sue Parker" w:date="2001-05-20T19:53: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40" w:author="Sue Parker" w:date="2001-05-20T19:53:00Z"/>
                              </w:rPr>
                            </w:pPr>
                            <w:ins w:id="1039"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042" w:author="Sue Parker" w:date="2001-05-20T19:53:00Z"/>
                              </w:rPr>
                            </w:pPr>
                            <w:ins w:id="1041" w:author="Sue Parker" w:date="2001-05-20T19:53:00Z">
                              <w:r>
                                <w:rPr>
                                  <w:rFonts w:cs="Arial" w:ascii="Arial" w:hAnsi="Arial"/>
                                  <w:sz w:val="20"/>
                                </w:rPr>
                                <w:tab/>
                                <w:tab/>
                                <w:tab/>
                                <w:tab/>
                                <w:t>1.  Conduct a screen along PL GRANT beginning TNG DAY 01 until OBJ STRIKE  is secure.</w:t>
                              </w:r>
                            </w:ins>
                          </w:p>
                          <w:p>
                            <w:pPr>
                              <w:pStyle w:val="Normal"/>
                              <w:tabs>
                                <w:tab w:val="clear" w:pos="720"/>
                                <w:tab w:val="left" w:pos="900" w:leader="none"/>
                              </w:tabs>
                              <w:rPr>
                                <w:rFonts w:ascii="Arial" w:hAnsi="Arial" w:cs="Arial"/>
                                <w:sz w:val="20"/>
                                <w:ins w:id="1044" w:author="Sue Parker" w:date="2001-05-20T19:53:00Z"/>
                              </w:rPr>
                            </w:pPr>
                            <w:ins w:id="1043" w:author="Sue Parker" w:date="2001-05-20T19:53:00Z">
                              <w:r>
                                <w:rPr>
                                  <w:rFonts w:cs="Arial" w:ascii="Arial" w:hAnsi="Arial"/>
                                  <w:sz w:val="20"/>
                                </w:rPr>
                                <w:tab/>
                              </w:r>
                            </w:ins>
                          </w:p>
                          <w:p>
                            <w:pPr>
                              <w:pStyle w:val="Normal"/>
                              <w:tabs>
                                <w:tab w:val="clear" w:pos="720"/>
                                <w:tab w:val="left" w:pos="900" w:leader="none"/>
                              </w:tabs>
                              <w:rPr/>
                            </w:pPr>
                            <w:ins w:id="1045" w:author="Sue Parker" w:date="2001-05-20T19:53:00Z">
                              <w:r>
                                <w:rPr>
                                  <w:rFonts w:cs="Arial" w:ascii="Arial" w:hAnsi="Arial"/>
                                  <w:sz w:val="20"/>
                                </w:rPr>
                                <w:tab/>
                                <w:t xml:space="preserve">2.  Assist the rearward passage of lines of MOJAVIA forces beginning TNG DAY 02 </w:t>
                              </w:r>
                            </w:ins>
                            <w:ins w:id="1046" w:author="Sue Parker" w:date="2001-05-20T20:44:00Z">
                              <w:r>
                                <w:rPr>
                                  <w:rFonts w:cs="Arial" w:ascii="Arial" w:hAnsi="Arial"/>
                                  <w:sz w:val="20"/>
                                </w:rPr>
                                <w:t>through</w:t>
                              </w:r>
                            </w:ins>
                            <w:ins w:id="1047" w:author="Sue Parker" w:date="2001-05-20T19:53:00Z">
                              <w:r>
                                <w:rPr>
                                  <w:rFonts w:cs="Arial" w:ascii="Arial" w:hAnsi="Arial"/>
                                  <w:sz w:val="20"/>
                                </w:rPr>
                                <w:t xml:space="preserve"> TNG DAY 03.</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7.2pt;height:628.4pt;mso-wrap-distance-left:9.05pt;mso-wrap-distance-right:9.05pt;mso-wrap-distance-top:0pt;mso-wrap-distance-bottom:0pt;margin-top:-19.7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1053" w:author="Sue Parker" w:date="2001-05-20T19:50:00Z"/>
                        </w:rPr>
                      </w:pPr>
                      <w:ins w:id="1048" w:author="Sue Parker" w:date="2001-05-20T19:50:00Z">
                        <w:r>
                          <w:rPr>
                            <w:rFonts w:cs="Arial" w:ascii="Arial" w:hAnsi="Arial"/>
                            <w:sz w:val="20"/>
                          </w:rPr>
                          <w:t>brigade tactical assembly areas.  4</w:t>
                        </w:r>
                      </w:ins>
                      <w:ins w:id="1049" w:author="Sue Parker" w:date="2001-05-20T19:50:00Z">
                        <w:r>
                          <w:rPr>
                            <w:rFonts w:cs="Arial" w:ascii="Arial" w:hAnsi="Arial"/>
                            <w:sz w:val="20"/>
                            <w:vertAlign w:val="superscript"/>
                          </w:rPr>
                          <w:t>th</w:t>
                        </w:r>
                      </w:ins>
                      <w:ins w:id="1050" w:author="Sue Parker" w:date="2001-05-20T19:50:00Z">
                        <w:r>
                          <w:rPr>
                            <w:rFonts w:cs="Arial" w:ascii="Arial" w:hAnsi="Arial"/>
                            <w:sz w:val="20"/>
                          </w:rPr>
                          <w:t xml:space="preserve"> BCT will conduct a movement to contact from PL GRANT  (LD) to PL IKE beginning TNG DAY 06.  4</w:t>
                        </w:r>
                      </w:ins>
                      <w:ins w:id="1051" w:author="Sue Parker" w:date="2001-05-20T19:50:00Z">
                        <w:r>
                          <w:rPr>
                            <w:rFonts w:cs="Arial" w:ascii="Arial" w:hAnsi="Arial"/>
                            <w:sz w:val="20"/>
                            <w:vertAlign w:val="superscript"/>
                          </w:rPr>
                          <w:t>th</w:t>
                        </w:r>
                      </w:ins>
                      <w:ins w:id="1052" w:author="Sue Parker" w:date="2001-05-20T19:50:00Z">
                        <w:r>
                          <w:rPr>
                            <w:rFonts w:cs="Arial" w:ascii="Arial" w:hAnsi="Arial"/>
                            <w:sz w:val="20"/>
                          </w:rPr>
                          <w:t xml:space="preserve"> BCT will conduct a Guard along PL IKE beginning TNG DAY 08.</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1055" w:author="Sue Parker" w:date="2001-05-20T19:50:00Z"/>
                        </w:rPr>
                      </w:pPr>
                      <w:ins w:id="1054"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1059" w:author="Sue Parker" w:date="2001-05-20T19:50:00Z"/>
                        </w:rPr>
                      </w:pPr>
                      <w:ins w:id="1056" w:author="Sue Parker" w:date="2001-05-20T19:50:00Z">
                        <w:r>
                          <w:rPr>
                            <w:rFonts w:cs="Arial" w:ascii="Arial" w:hAnsi="Arial"/>
                            <w:sz w:val="20"/>
                          </w:rPr>
                          <w:tab/>
                          <w:tab/>
                          <w:tab/>
                          <w:t xml:space="preserve"> (b)  Phase II.  4</w:t>
                        </w:r>
                      </w:ins>
                      <w:ins w:id="1057" w:author="Sue Parker" w:date="2001-05-20T19:50:00Z">
                        <w:r>
                          <w:rPr>
                            <w:rFonts w:cs="Arial" w:ascii="Arial" w:hAnsi="Arial"/>
                            <w:sz w:val="20"/>
                            <w:vertAlign w:val="superscript"/>
                          </w:rPr>
                          <w:t>th</w:t>
                        </w:r>
                      </w:ins>
                      <w:ins w:id="1058" w:author="Sue Parker" w:date="2001-05-20T19:50:00Z">
                        <w:r>
                          <w:rPr>
                            <w:rFonts w:cs="Arial" w:ascii="Arial" w:hAnsi="Arial"/>
                            <w:sz w:val="20"/>
                          </w:rPr>
                          <w:t xml:space="preserve"> BCT and supporting artillery conduct deep battle operations against enemy artillery and other high payoff targets.</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1061" w:author="Sue Parker" w:date="2001-05-20T19:50:00Z"/>
                        </w:rPr>
                      </w:pPr>
                      <w:ins w:id="1060"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1065" w:author="Sue Parker" w:date="2001-05-20T19:50:00Z"/>
                        </w:rPr>
                      </w:pPr>
                      <w:ins w:id="1062" w:author="Sue Parker" w:date="2001-05-20T19:50:00Z">
                        <w:r>
                          <w:rPr>
                            <w:rFonts w:cs="Arial" w:ascii="Arial" w:hAnsi="Arial"/>
                            <w:sz w:val="20"/>
                          </w:rPr>
                          <w:tab/>
                          <w:tab/>
                          <w:t>(c)  Phase III.  4</w:t>
                        </w:r>
                      </w:ins>
                      <w:ins w:id="1063" w:author="Sue Parker" w:date="2001-05-20T19:50:00Z">
                        <w:r>
                          <w:rPr>
                            <w:rFonts w:cs="Arial" w:ascii="Arial" w:hAnsi="Arial"/>
                            <w:sz w:val="20"/>
                            <w:vertAlign w:val="superscript"/>
                          </w:rPr>
                          <w:t>th</w:t>
                        </w:r>
                      </w:ins>
                      <w:ins w:id="1064" w:author="Sue Parker" w:date="2001-05-20T19:50:00Z">
                        <w:r>
                          <w:rPr>
                            <w:rFonts w:cs="Arial" w:ascii="Arial" w:hAnsi="Arial"/>
                            <w:sz w:val="20"/>
                          </w:rPr>
                          <w:t xml:space="preserve"> BCT conduct deep battle operations on advancing KRASNOVIA forces and counterattacks with the division reserve to prevent any penetration of PL MARSHALL.</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67" w:author="Sue Parker" w:date="2001-05-20T19:50:00Z"/>
                        </w:rPr>
                      </w:pPr>
                      <w:ins w:id="1066"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69" w:author="Sue Parker" w:date="2001-05-20T19:50:00Z"/>
                        </w:rPr>
                      </w:pPr>
                      <w:ins w:id="1068" w:author="Sue Parker" w:date="2001-05-20T19:50:00Z">
                        <w:r>
                          <w:rPr>
                            <w:rFonts w:cs="Arial" w:ascii="Arial" w:hAnsi="Arial"/>
                            <w:sz w:val="20"/>
                          </w:rPr>
                          <w:tab/>
                          <w:t xml:space="preserve">(2)  Fires.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71" w:author="Sue Parker" w:date="2001-05-20T19:50:00Z"/>
                        </w:rPr>
                      </w:pPr>
                      <w:ins w:id="1070"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1075" w:author="Sue Parker" w:date="2001-05-20T19:50:00Z"/>
                        </w:rPr>
                      </w:pPr>
                      <w:ins w:id="1072" w:author="Sue Parker" w:date="2001-05-20T19:50:00Z">
                        <w:r>
                          <w:rPr>
                            <w:rFonts w:cs="Arial" w:ascii="Arial" w:hAnsi="Arial"/>
                            <w:sz w:val="20"/>
                          </w:rPr>
                          <w:tab/>
                          <w:tab/>
                          <w:t>(a)  Scheme. The purpose of fires is to support the air assault to suppress and attrit the enemy in zone with emphasis on OBJ STRIKE.  Provide preassault fires for a task</w:t>
                        </w:r>
                      </w:ins>
                      <w:ins w:id="1073" w:author="Sue Parker" w:date="2001-05-31T22:44:00Z">
                        <w:r>
                          <w:rPr>
                            <w:rFonts w:cs="Arial" w:ascii="Arial" w:hAnsi="Arial"/>
                            <w:sz w:val="20"/>
                          </w:rPr>
                          <w:t>-</w:t>
                        </w:r>
                      </w:ins>
                      <w:ins w:id="1074" w:author="Sue Parker" w:date="2001-05-20T19:50:00Z">
                        <w:r>
                          <w:rPr>
                            <w:rFonts w:cs="Arial" w:ascii="Arial" w:hAnsi="Arial"/>
                            <w:sz w:val="20"/>
                          </w:rPr>
                          <w:t>force size air assault.  Assist in suppression of enemy in all phase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77" w:author="Sue Parker" w:date="2001-05-20T19:50:00Z"/>
                        </w:rPr>
                      </w:pPr>
                      <w:ins w:id="1076"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081" w:author="Sue Parker" w:date="2001-05-20T19:50:00Z"/>
                        </w:rPr>
                      </w:pPr>
                      <w:ins w:id="1078" w:author="Sue Parker" w:date="2001-05-20T19:50:00Z">
                        <w:r>
                          <w:rPr>
                            <w:rFonts w:cs="Arial" w:ascii="Arial" w:hAnsi="Arial"/>
                            <w:sz w:val="20"/>
                          </w:rPr>
                          <w:tab/>
                          <w:tab/>
                          <w:tab/>
                          <w:t>(b)  Priority of fires by phase:  See Annex</w:t>
                        </w:r>
                      </w:ins>
                      <w:ins w:id="1079" w:author="Sue Parker" w:date="2001-05-31T22:44:00Z">
                        <w:r>
                          <w:rPr>
                            <w:rFonts w:cs="Arial" w:ascii="Arial" w:hAnsi="Arial"/>
                            <w:sz w:val="20"/>
                          </w:rPr>
                          <w:t xml:space="preserve"> D</w:t>
                        </w:r>
                      </w:ins>
                      <w:ins w:id="1080" w:author="Sue Parker" w:date="2001-05-20T19:50:00Z">
                        <w:r>
                          <w:rPr>
                            <w:rFonts w:cs="Arial" w:ascii="Arial" w:hAnsi="Arial"/>
                            <w:sz w:val="20"/>
                          </w:rPr>
                          <w:t xml:space="preserve">. </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1083" w:author="Sue Parker" w:date="2001-05-20T19:50:00Z"/>
                        </w:rPr>
                      </w:pPr>
                      <w:ins w:id="1082"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530" w:leader="none"/>
                          <w:tab w:val="left" w:pos="1627" w:leader="none"/>
                        </w:tabs>
                        <w:rPr>
                          <w:rFonts w:ascii="Arial" w:hAnsi="Arial" w:cs="Arial"/>
                          <w:sz w:val="20"/>
                          <w:ins w:id="1085" w:author="Sue Parker" w:date="2001-05-20T19:50:00Z"/>
                        </w:rPr>
                      </w:pPr>
                      <w:ins w:id="1084" w:author="Sue Parker" w:date="2001-05-20T19:50:00Z">
                        <w:r>
                          <w:rPr>
                            <w:rFonts w:cs="Arial" w:ascii="Arial" w:hAnsi="Arial"/>
                            <w:sz w:val="20"/>
                          </w:rPr>
                          <w:tab/>
                          <w:tab/>
                          <w:tab/>
                          <w:t>(c)  CAS.  The BCT has 8 sorties per day.</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1087" w:author="Sue Parker" w:date="2001-05-20T19:50:00Z"/>
                        </w:rPr>
                      </w:pPr>
                      <w:ins w:id="1086"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rFonts w:ascii="Arial" w:hAnsi="Arial" w:cs="Arial"/>
                          <w:sz w:val="20"/>
                          <w:lang w:eastAsia="en-US"/>
                          <w:ins w:id="1089" w:author="Sue Parker" w:date="2001-05-20T19:50:00Z"/>
                        </w:rPr>
                      </w:pPr>
                      <w:ins w:id="1088" w:author="Sue Parker" w:date="2001-05-20T19:50:00Z">
                        <w:r>
                          <w:rPr>
                            <w:rFonts w:cs="Arial" w:ascii="Arial" w:hAnsi="Arial"/>
                            <w:sz w:val="20"/>
                          </w:rPr>
                          <w:tab/>
                          <w:tab/>
                          <w:t>(d)  Restrictions.  Target priority of engagement initially is ADA, reconnaissance assets, tanks, and APC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91" w:author="Sue Parker" w:date="2001-05-20T19:50:00Z"/>
                        </w:rPr>
                      </w:pPr>
                      <w:ins w:id="1090" w:author="Sue Parker" w:date="2001-05-20T19:50:00Z">
                        <w:r>
                          <w:rPr>
                            <w:rFonts w:cs="Arial" w:ascii="Arial" w:hAnsi="Arial"/>
                            <w:sz w:val="20"/>
                            <w:lang w:eastAsia="en-US"/>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93" w:author="Sue Parker" w:date="2001-05-20T19:50:00Z"/>
                        </w:rPr>
                      </w:pPr>
                      <w:ins w:id="1092" w:author="Sue Parker" w:date="2001-05-20T19:50:00Z">
                        <w:r>
                          <w:rPr>
                            <w:rFonts w:cs="Arial" w:ascii="Arial" w:hAnsi="Arial"/>
                            <w:sz w:val="20"/>
                          </w:rPr>
                          <w:tab/>
                          <w:t>(3)   Reconnaissance and Surveillance.  Division and higher intelligence assets will provide reconnaissanc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95" w:author="Sue Parker" w:date="2001-05-20T19:50:00Z"/>
                        </w:rPr>
                      </w:pPr>
                      <w:ins w:id="1094"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97" w:author="Sue Parker" w:date="2001-05-20T19:50:00Z"/>
                        </w:rPr>
                      </w:pPr>
                      <w:ins w:id="1096" w:author="Sue Parker" w:date="2001-05-20T19:50:00Z">
                        <w:r>
                          <w:rPr>
                            <w:rFonts w:cs="Arial" w:ascii="Arial" w:hAnsi="Arial"/>
                            <w:sz w:val="20"/>
                          </w:rPr>
                          <w:tab/>
                          <w:t>(4)  Intelligence.  Priority of information collection is reconnaissance assets, air defense assets, first echelon regiment, artillery, second echelon regiments, and radar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99" w:author="Sue Parker" w:date="2001-05-20T19:50:00Z"/>
                        </w:rPr>
                      </w:pPr>
                      <w:ins w:id="1098"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01" w:author="Sue Parker" w:date="2001-05-20T19:50:00Z"/>
                        </w:rPr>
                      </w:pPr>
                      <w:ins w:id="1100" w:author="Sue Parker" w:date="2001-05-20T19:50:00Z">
                        <w:r>
                          <w:rPr>
                            <w:rFonts w:cs="Arial" w:ascii="Arial" w:hAnsi="Arial"/>
                            <w:sz w:val="20"/>
                          </w:rPr>
                          <w:tab/>
                          <w:t>(5)  Engine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03" w:author="Sue Parker" w:date="2001-05-20T19:50:00Z"/>
                        </w:rPr>
                      </w:pPr>
                      <w:ins w:id="1102"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ins w:id="1107" w:author="Sue Parker" w:date="2001-05-20T19:50:00Z"/>
                        </w:rPr>
                      </w:pPr>
                      <w:ins w:id="1104" w:author="Sue Parker" w:date="2001-05-20T19:50:00Z">
                        <w:r>
                          <w:rPr>
                            <w:rFonts w:cs="Arial" w:ascii="Arial" w:hAnsi="Arial"/>
                            <w:sz w:val="20"/>
                          </w:rPr>
                          <w:tab/>
                          <w:tab/>
                          <w:t>(a)  Engineer support will be centralized under the BCT to provide rapid situational obstacle emplacement capability.  Engineers will be prepared to employ situational obstacles to support a transition to the hasty defense if necessary.  Engineer recon</w:t>
                        </w:r>
                      </w:ins>
                      <w:ins w:id="1105" w:author="Sue Parker" w:date="2001-05-20T20:12:00Z">
                        <w:r>
                          <w:rPr>
                            <w:rFonts w:cs="Arial" w:ascii="Arial" w:hAnsi="Arial"/>
                            <w:sz w:val="20"/>
                          </w:rPr>
                          <w:t>naissance</w:t>
                        </w:r>
                      </w:ins>
                      <w:ins w:id="1106" w:author="Sue Parker" w:date="2001-05-20T19:50:00Z">
                        <w:r>
                          <w:rPr>
                            <w:rFonts w:cs="Arial" w:ascii="Arial" w:hAnsi="Arial"/>
                            <w:sz w:val="20"/>
                          </w:rPr>
                          <w:t xml:space="preserve"> will emphasize terrain and enemy obstacle inform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09" w:author="Sue Parker" w:date="2001-05-20T19:50:00Z"/>
                        </w:rPr>
                      </w:pPr>
                      <w:ins w:id="1108"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1" w:author="Sue Parker" w:date="2001-05-20T19:50:00Z"/>
                        </w:rPr>
                      </w:pPr>
                      <w:ins w:id="1110" w:author="Sue Parker" w:date="2001-05-20T19:50:00Z">
                        <w:r>
                          <w:rPr>
                            <w:rFonts w:cs="Arial" w:ascii="Arial" w:hAnsi="Arial"/>
                            <w:sz w:val="20"/>
                          </w:rPr>
                          <w:tab/>
                          <w:tab/>
                          <w:tab/>
                          <w:t>(b)  Priority of engineer support by phase:  see Annex F.</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3" w:author="Sue Parker" w:date="2001-05-20T19:50:00Z"/>
                        </w:rPr>
                      </w:pPr>
                      <w:ins w:id="1112"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5" w:author="Sue Parker" w:date="2001-05-20T19:50:00Z"/>
                        </w:rPr>
                      </w:pPr>
                      <w:ins w:id="1114" w:author="Sue Parker" w:date="2001-05-20T19:50:00Z">
                        <w:r>
                          <w:rPr>
                            <w:rFonts w:cs="Arial" w:ascii="Arial" w:hAnsi="Arial"/>
                            <w:sz w:val="20"/>
                          </w:rPr>
                          <w:tab/>
                          <w:t>(6)  Air Defense.  Priority of protection by phase:  see Annex G.</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17" w:author="Sue Parker" w:date="2001-05-20T19:50:00Z"/>
                        </w:rPr>
                      </w:pPr>
                      <w:ins w:id="1116"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19" w:author="Sue Parker" w:date="2001-05-20T19:50:00Z"/>
                        </w:rPr>
                      </w:pPr>
                      <w:ins w:id="1118" w:author="Sue Parker" w:date="2001-05-20T19:50:00Z">
                        <w:r>
                          <w:rPr>
                            <w:rFonts w:cs="Arial" w:ascii="Arial" w:hAnsi="Arial"/>
                            <w:sz w:val="20"/>
                          </w:rPr>
                          <w:tab/>
                          <w:t>(7)  Information Operations.  Deception.  The deception objective is to confuse the KRASNOVIA commander as to our true strength in sector.  Maintain radio listening silence until crossing the LD.</w:t>
                        </w:r>
                      </w:ins>
                    </w:p>
                    <w:p>
                      <w:pPr>
                        <w:pStyle w:val="Normal"/>
                        <w:rPr>
                          <w:ins w:id="1121" w:author="Sue Parker" w:date="2001-05-20T19:53:00Z"/>
                        </w:rPr>
                      </w:pPr>
                      <w:ins w:id="1120" w:author="Sue Parker" w:date="2001-05-20T19:53:00Z">
                        <w:r>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23" w:author="Sue Parker" w:date="2001-05-20T19:53:00Z"/>
                        </w:rPr>
                      </w:pPr>
                      <w:ins w:id="1122" w:author="Sue Parker" w:date="2001-05-20T19:53:00Z">
                        <w:r>
                          <w:rPr>
                            <w:rFonts w:cs="Arial" w:ascii="Arial" w:hAnsi="Arial"/>
                            <w:sz w:val="20"/>
                          </w:rPr>
                          <w:t>b.  Tasks to Maneuver Uni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25" w:author="Sue Parker" w:date="2001-05-20T19:53:00Z"/>
                        </w:rPr>
                      </w:pPr>
                      <w:ins w:id="1124"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129" w:author="Sue Parker" w:date="2001-05-20T19:53:00Z"/>
                        </w:rPr>
                      </w:pPr>
                      <w:ins w:id="1126" w:author="Sue Parker" w:date="2001-05-20T19:53:00Z">
                        <w:r>
                          <w:rPr>
                            <w:rFonts w:cs="Arial" w:ascii="Arial" w:hAnsi="Arial"/>
                            <w:sz w:val="20"/>
                          </w:rPr>
                          <w:tab/>
                          <w:tab/>
                          <w:t>(1)  1/10</w:t>
                        </w:r>
                      </w:ins>
                      <w:ins w:id="1127" w:author="Sue Parker" w:date="2001-05-20T19:53:00Z">
                        <w:r>
                          <w:rPr>
                            <w:rFonts w:cs="Arial" w:ascii="Arial" w:hAnsi="Arial"/>
                            <w:sz w:val="20"/>
                            <w:vertAlign w:val="superscript"/>
                          </w:rPr>
                          <w:t>th</w:t>
                        </w:r>
                      </w:ins>
                      <w:ins w:id="1128" w:author="Sue Parker" w:date="2001-05-20T19:53:00Z">
                        <w:r>
                          <w:rPr>
                            <w:rFonts w:cs="Arial" w:ascii="Arial" w:hAnsi="Arial"/>
                            <w:sz w:val="20"/>
                          </w:rPr>
                          <w:t xml:space="preserve"> Cavalry.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31" w:author="Sue Parker" w:date="2001-05-20T19:53:00Z"/>
                        </w:rPr>
                      </w:pPr>
                      <w:ins w:id="1130"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33" w:author="Sue Parker" w:date="2001-05-20T19:53:00Z"/>
                        </w:rPr>
                      </w:pPr>
                      <w:ins w:id="1132" w:author="Sue Parker" w:date="2001-05-20T19:53: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35" w:author="Sue Parker" w:date="2001-05-20T19:53:00Z"/>
                        </w:rPr>
                      </w:pPr>
                      <w:ins w:id="1134"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137" w:author="Sue Parker" w:date="2001-05-20T19:53:00Z"/>
                        </w:rPr>
                      </w:pPr>
                      <w:ins w:id="1136" w:author="Sue Parker" w:date="2001-05-20T19:53:00Z">
                        <w:r>
                          <w:rPr>
                            <w:rFonts w:cs="Arial" w:ascii="Arial" w:hAnsi="Arial"/>
                            <w:sz w:val="20"/>
                          </w:rPr>
                          <w:tab/>
                          <w:tab/>
                          <w:tab/>
                          <w:tab/>
                          <w:t>1.  Conduct a screen along PL GRANT beginning TNG DAY 01 until OBJ STRIKE  is secure.</w:t>
                        </w:r>
                      </w:ins>
                    </w:p>
                    <w:p>
                      <w:pPr>
                        <w:pStyle w:val="Normal"/>
                        <w:tabs>
                          <w:tab w:val="clear" w:pos="720"/>
                          <w:tab w:val="left" w:pos="900" w:leader="none"/>
                        </w:tabs>
                        <w:rPr>
                          <w:rFonts w:ascii="Arial" w:hAnsi="Arial" w:cs="Arial"/>
                          <w:sz w:val="20"/>
                          <w:ins w:id="1139" w:author="Sue Parker" w:date="2001-05-20T19:53:00Z"/>
                        </w:rPr>
                      </w:pPr>
                      <w:ins w:id="1138" w:author="Sue Parker" w:date="2001-05-20T19:53:00Z">
                        <w:r>
                          <w:rPr>
                            <w:rFonts w:cs="Arial" w:ascii="Arial" w:hAnsi="Arial"/>
                            <w:sz w:val="20"/>
                          </w:rPr>
                          <w:tab/>
                        </w:r>
                      </w:ins>
                    </w:p>
                    <w:p>
                      <w:pPr>
                        <w:pStyle w:val="Normal"/>
                        <w:tabs>
                          <w:tab w:val="clear" w:pos="720"/>
                          <w:tab w:val="left" w:pos="900" w:leader="none"/>
                        </w:tabs>
                        <w:rPr/>
                      </w:pPr>
                      <w:ins w:id="1140" w:author="Sue Parker" w:date="2001-05-20T19:53:00Z">
                        <w:r>
                          <w:rPr>
                            <w:rFonts w:cs="Arial" w:ascii="Arial" w:hAnsi="Arial"/>
                            <w:sz w:val="20"/>
                          </w:rPr>
                          <w:tab/>
                          <w:t xml:space="preserve">2.  Assist the rearward passage of lines of MOJAVIA forces beginning TNG DAY 02 </w:t>
                        </w:r>
                      </w:ins>
                      <w:ins w:id="1141" w:author="Sue Parker" w:date="2001-05-20T20:44:00Z">
                        <w:r>
                          <w:rPr>
                            <w:rFonts w:cs="Arial" w:ascii="Arial" w:hAnsi="Arial"/>
                            <w:sz w:val="20"/>
                          </w:rPr>
                          <w:t>through</w:t>
                        </w:r>
                      </w:ins>
                      <w:ins w:id="1142" w:author="Sue Parker" w:date="2001-05-20T19:53:00Z">
                        <w:r>
                          <w:rPr>
                            <w:rFonts w:cs="Arial" w:ascii="Arial" w:hAnsi="Arial"/>
                            <w:sz w:val="20"/>
                          </w:rPr>
                          <w:t xml:space="preserve"> TNG DAY 03.</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4" w:author="Sue Parker" w:date="2001-05-20T19:52:00Z"/>
        </w:rPr>
      </w:pPr>
      <w:ins w:id="114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6" w:author="Sue Parker" w:date="2001-05-20T19:52:00Z"/>
        </w:rPr>
      </w:pPr>
      <w:ins w:id="114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8" w:author="Sue Parker" w:date="2001-05-20T19:52:00Z"/>
        </w:rPr>
      </w:pPr>
      <w:ins w:id="114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0" w:author="Sue Parker" w:date="2001-05-20T19:52:00Z"/>
        </w:rPr>
      </w:pPr>
      <w:ins w:id="114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2" w:author="Sue Parker" w:date="2001-05-20T19:52:00Z"/>
        </w:rPr>
      </w:pPr>
      <w:ins w:id="115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4" w:author="Sue Parker" w:date="2001-05-20T19:52:00Z"/>
        </w:rPr>
      </w:pPr>
      <w:ins w:id="115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6" w:author="Sue Parker" w:date="2001-05-20T19:52:00Z"/>
        </w:rPr>
      </w:pPr>
      <w:ins w:id="115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8" w:author="Sue Parker" w:date="2001-05-20T19:52:00Z"/>
        </w:rPr>
      </w:pPr>
      <w:ins w:id="115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0" w:author="Sue Parker" w:date="2001-05-20T19:52:00Z"/>
        </w:rPr>
      </w:pPr>
      <w:ins w:id="115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2" w:author="Sue Parker" w:date="2001-05-20T19:52:00Z"/>
        </w:rPr>
      </w:pPr>
      <w:ins w:id="116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4" w:author="Sue Parker" w:date="2001-05-20T19:52:00Z"/>
        </w:rPr>
      </w:pPr>
      <w:ins w:id="116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6" w:author="Sue Parker" w:date="2001-05-20T19:52:00Z"/>
        </w:rPr>
      </w:pPr>
      <w:ins w:id="116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8" w:author="Sue Parker" w:date="2001-05-20T19:52:00Z"/>
        </w:rPr>
      </w:pPr>
      <w:ins w:id="116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0" w:author="Sue Parker" w:date="2001-05-20T19:52:00Z"/>
        </w:rPr>
      </w:pPr>
      <w:ins w:id="116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2" w:author="Sue Parker" w:date="2001-05-20T19:52:00Z"/>
        </w:rPr>
      </w:pPr>
      <w:ins w:id="117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4" w:author="Sue Parker" w:date="2001-05-20T19:52:00Z"/>
        </w:rPr>
      </w:pPr>
      <w:ins w:id="117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6" w:author="Sue Parker" w:date="2001-05-20T19:52:00Z"/>
        </w:rPr>
      </w:pPr>
      <w:ins w:id="117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8" w:author="Sue Parker" w:date="2001-05-20T19:52:00Z"/>
        </w:rPr>
      </w:pPr>
      <w:ins w:id="117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0" w:author="Sue Parker" w:date="2001-05-20T19:52:00Z"/>
        </w:rPr>
      </w:pPr>
      <w:ins w:id="117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2" w:author="Sue Parker" w:date="2001-05-20T19:52:00Z"/>
        </w:rPr>
      </w:pPr>
      <w:ins w:id="118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4" w:author="Sue Parker" w:date="2001-05-20T19:52:00Z"/>
        </w:rPr>
      </w:pPr>
      <w:ins w:id="118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6" w:author="Sue Parker" w:date="2001-05-20T19:52:00Z"/>
        </w:rPr>
      </w:pPr>
      <w:ins w:id="118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8" w:author="Sue Parker" w:date="2001-05-20T19:52:00Z"/>
        </w:rPr>
      </w:pPr>
      <w:ins w:id="118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0" w:author="Sue Parker" w:date="2001-05-20T19:52:00Z"/>
        </w:rPr>
      </w:pPr>
      <w:ins w:id="118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2" w:author="Sue Parker" w:date="2001-05-20T19:52:00Z"/>
        </w:rPr>
      </w:pPr>
      <w:ins w:id="119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4" w:author="Sue Parker" w:date="2001-05-20T19:52:00Z"/>
        </w:rPr>
      </w:pPr>
      <w:ins w:id="119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6" w:author="Sue Parker" w:date="2001-05-20T19:52:00Z"/>
        </w:rPr>
      </w:pPr>
      <w:ins w:id="119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8" w:author="Sue Parker" w:date="2001-05-20T19:52:00Z"/>
        </w:rPr>
      </w:pPr>
      <w:ins w:id="119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0" w:author="Sue Parker" w:date="2001-05-20T19:52:00Z"/>
        </w:rPr>
      </w:pPr>
      <w:ins w:id="119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2" w:author="Sue Parker" w:date="2001-05-20T19:52:00Z"/>
        </w:rPr>
      </w:pPr>
      <w:ins w:id="120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4" w:author="Sue Parker" w:date="2001-05-20T19:52:00Z"/>
        </w:rPr>
      </w:pPr>
      <w:ins w:id="120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6" w:author="Sue Parker" w:date="2001-05-20T19:52:00Z"/>
        </w:rPr>
      </w:pPr>
      <w:ins w:id="120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8" w:author="Sue Parker" w:date="2001-05-20T19:52:00Z"/>
        </w:rPr>
      </w:pPr>
      <w:ins w:id="120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0" w:author="Sue Parker" w:date="2001-05-20T19:52:00Z"/>
        </w:rPr>
      </w:pPr>
      <w:ins w:id="120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2" w:author="Sue Parker" w:date="2001-05-20T19:52:00Z"/>
        </w:rPr>
      </w:pPr>
      <w:ins w:id="121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4" w:author="Sue Parker" w:date="2001-05-20T19:52:00Z"/>
        </w:rPr>
      </w:pPr>
      <w:ins w:id="121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6" w:author="Sue Parker" w:date="2001-05-20T19:52:00Z"/>
        </w:rPr>
      </w:pPr>
      <w:ins w:id="121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8" w:author="Sue Parker" w:date="2001-05-20T19:52:00Z"/>
        </w:rPr>
      </w:pPr>
      <w:ins w:id="121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0" w:author="Sue Parker" w:date="2001-05-20T19:52:00Z"/>
        </w:rPr>
      </w:pPr>
      <w:ins w:id="121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2" w:author="Sue Parker" w:date="2001-05-20T19:52:00Z"/>
        </w:rPr>
      </w:pPr>
      <w:ins w:id="122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4" w:author="Sue Parker" w:date="2001-05-20T19:52:00Z"/>
        </w:rPr>
      </w:pPr>
      <w:ins w:id="122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6" w:author="Sue Parker" w:date="2001-05-20T19:52:00Z"/>
        </w:rPr>
      </w:pPr>
      <w:ins w:id="122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8" w:author="Sue Parker" w:date="2001-05-20T19:52:00Z"/>
        </w:rPr>
      </w:pPr>
      <w:ins w:id="122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0" w:author="Sue Parker" w:date="2001-05-20T19:52:00Z"/>
        </w:rPr>
      </w:pPr>
      <w:ins w:id="122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2" w:author="Sue Parker" w:date="2001-05-20T19:52:00Z"/>
        </w:rPr>
      </w:pPr>
      <w:ins w:id="123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4" w:author="Sue Parker" w:date="2001-05-20T19:52:00Z"/>
        </w:rPr>
      </w:pPr>
      <w:ins w:id="123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6" w:author="Sue Parker" w:date="2001-05-20T19:52:00Z"/>
        </w:rPr>
      </w:pPr>
      <w:ins w:id="123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8" w:author="Sue Parker" w:date="2001-05-20T19:52:00Z"/>
        </w:rPr>
      </w:pPr>
      <w:ins w:id="123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0" w:author="Sue Parker" w:date="2001-05-20T19:52:00Z"/>
        </w:rPr>
      </w:pPr>
      <w:ins w:id="123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2" w:author="Sue Parker" w:date="2001-05-20T19:52:00Z"/>
        </w:rPr>
      </w:pPr>
      <w:ins w:id="124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4" w:author="Sue Parker" w:date="2001-05-20T19:52:00Z"/>
        </w:rPr>
      </w:pPr>
      <w:ins w:id="124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6" w:author="Sue Parker" w:date="2001-05-20T19:52:00Z"/>
        </w:rPr>
      </w:pPr>
      <w:ins w:id="124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248" w:author="Sue Parker" w:date="2001-05-20T20:12:00Z"/>
        </w:rPr>
      </w:pPr>
      <w:ins w:id="1247" w:author="Sue Parker" w:date="2001-05-20T20:12:00Z">
        <w:r>
          <w:rPr>
            <w:rFonts w:cs="Arial" w:ascii="Arial" w:hAnsi="Arial"/>
            <w:b/>
            <w:sz w:val="20"/>
            <w:lang w:eastAsia="en-US"/>
          </w:rPr>
          <w:t>Figure B-1.  Sample exercise operations order (continued).</w:t>
        </w:r>
      </w:ins>
      <w:r>
        <w:br w:type="page"/>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50" w:author="Sue Parker" w:date="2001-05-20T19:54:00Z"/>
        </w:rPr>
      </w:pPr>
      <w:ins w:id="124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252" w:author="Sue Parker" w:date="2001-05-20T19:54:00Z"/>
        </w:rPr>
      </w:pPr>
      <w:ins w:id="1251" w:author="Sue Parker" w:date="2001-05-20T19:54:00Z">
        <w:r>
          <w:rPr>
            <w:rFonts w:cs="Arial" w:ascii="Arial" w:hAnsi="Arial"/>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50190</wp:posOffset>
                </wp:positionV>
                <wp:extent cx="5969000" cy="7706360"/>
                <wp:effectExtent l="0" t="0" r="0" b="0"/>
                <wp:wrapNone/>
                <wp:docPr id="5" name="Frame5"/>
                <a:graphic xmlns:a="http://schemas.openxmlformats.org/drawingml/2006/main">
                  <a:graphicData uri="http://schemas.microsoft.com/office/word/2010/wordprocessingShape">
                    <wps:wsp>
                      <wps:cNvSpPr txBox="1"/>
                      <wps:spPr>
                        <a:xfrm>
                          <a:off x="0" y="0"/>
                          <a:ext cx="5969000" cy="770636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59" w:author="Sue Parker" w:date="2001-05-20T19:56:00Z"/>
                              </w:rPr>
                            </w:pPr>
                            <w:ins w:id="1253" w:author="Sue Parker" w:date="2001-05-20T20:44:00Z">
                              <w:r>
                                <w:rPr>
                                  <w:rFonts w:cs="Arial" w:ascii="Arial" w:hAnsi="Arial"/>
                                  <w:sz w:val="20"/>
                                </w:rPr>
                                <w:tab/>
                                <w:tab/>
                                <w:tab/>
                                <w:tab/>
                              </w:r>
                            </w:ins>
                            <w:ins w:id="1254" w:author="Sue Parker" w:date="2001-05-20T19:56:00Z">
                              <w:r>
                                <w:rPr>
                                  <w:rFonts w:cs="Arial" w:ascii="Arial" w:hAnsi="Arial"/>
                                  <w:sz w:val="20"/>
                                </w:rPr>
                                <w:t xml:space="preserve">3.  Conduct a </w:t>
                              </w:r>
                            </w:ins>
                            <w:ins w:id="1255" w:author="Sue Parker" w:date="2001-05-20T20:44:00Z">
                              <w:r>
                                <w:rPr>
                                  <w:rFonts w:cs="Arial" w:ascii="Arial" w:hAnsi="Arial"/>
                                  <w:sz w:val="20"/>
                                </w:rPr>
                                <w:t>g</w:t>
                              </w:r>
                            </w:ins>
                            <w:ins w:id="1256" w:author="Sue Parker" w:date="2001-05-20T19:56:00Z">
                              <w:r>
                                <w:rPr>
                                  <w:rFonts w:cs="Arial" w:ascii="Arial" w:hAnsi="Arial"/>
                                  <w:sz w:val="20"/>
                                </w:rPr>
                                <w:t xml:space="preserve">uard along PL GRANT on </w:t>
                              </w:r>
                            </w:ins>
                            <w:ins w:id="1257" w:author="Sue Parker" w:date="2001-05-31T22:45:00Z">
                              <w:r>
                                <w:rPr>
                                  <w:rFonts w:cs="Arial" w:ascii="Arial" w:hAnsi="Arial"/>
                                  <w:sz w:val="20"/>
                                </w:rPr>
                                <w:t>TNG DAY 04 through TNG DAY 05</w:t>
                              </w:r>
                            </w:ins>
                            <w:ins w:id="125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67" w:author="Sue Parker" w:date="2001-05-20T19:56:00Z"/>
                              </w:rPr>
                            </w:pPr>
                            <w:ins w:id="1260" w:author="Sue Parker" w:date="2001-05-20T19:56:00Z">
                              <w:r>
                                <w:rPr>
                                  <w:rFonts w:cs="Arial" w:ascii="Arial" w:hAnsi="Arial"/>
                                  <w:sz w:val="20"/>
                                </w:rPr>
                                <w:tab/>
                                <w:tab/>
                                <w:tab/>
                                <w:tab/>
                                <w:t xml:space="preserve">4.  Conduct a </w:t>
                              </w:r>
                            </w:ins>
                            <w:ins w:id="1261" w:author="Sue Parker" w:date="2001-05-20T20:44:00Z">
                              <w:r>
                                <w:rPr>
                                  <w:rFonts w:cs="Arial" w:ascii="Arial" w:hAnsi="Arial"/>
                                  <w:sz w:val="20"/>
                                </w:rPr>
                                <w:t>m</w:t>
                              </w:r>
                            </w:ins>
                            <w:ins w:id="1262" w:author="Sue Parker" w:date="2001-05-20T19:56:00Z">
                              <w:r>
                                <w:rPr>
                                  <w:rFonts w:cs="Arial" w:ascii="Arial" w:hAnsi="Arial"/>
                                  <w:sz w:val="20"/>
                                </w:rPr>
                                <w:t xml:space="preserve">ovement to contact in zone from PL GRANT to PL IKE on </w:t>
                              </w:r>
                            </w:ins>
                            <w:ins w:id="1263" w:author="Sue Parker" w:date="2001-05-31T22:45:00Z">
                              <w:r>
                                <w:rPr>
                                  <w:rFonts w:cs="Arial" w:ascii="Arial" w:hAnsi="Arial"/>
                                  <w:sz w:val="20"/>
                                </w:rPr>
                                <w:t>TNG DAY 06 through TNG DAY 07</w:t>
                              </w:r>
                            </w:ins>
                            <w:ins w:id="1264" w:author="Sue Parker" w:date="2001-05-20T19:56:00Z">
                              <w:r>
                                <w:rPr>
                                  <w:rFonts w:cs="Arial" w:ascii="Arial" w:hAnsi="Arial"/>
                                  <w:sz w:val="20"/>
                                </w:rPr>
                                <w:t xml:space="preserve"> to locate and defeat the advance guard of the 1</w:t>
                              </w:r>
                            </w:ins>
                            <w:ins w:id="1265" w:author="Sue Parker" w:date="2001-05-20T19:56:00Z">
                              <w:r>
                                <w:rPr>
                                  <w:rFonts w:cs="Arial" w:ascii="Arial" w:hAnsi="Arial"/>
                                  <w:sz w:val="20"/>
                                  <w:vertAlign w:val="superscript"/>
                                </w:rPr>
                                <w:t>st</w:t>
                              </w:r>
                            </w:ins>
                            <w:ins w:id="1266" w:author="Sue Parker" w:date="2001-05-20T19:56:00Z">
                              <w:r>
                                <w:rPr>
                                  <w:rFonts w:cs="Arial" w:ascii="Arial" w:hAnsi="Arial"/>
                                  <w:sz w:val="20"/>
                                </w:rPr>
                                <w:t xml:space="preserve"> CAA's first echelon regimen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73" w:author="Sue Parker" w:date="2001-05-20T19:56:00Z"/>
                              </w:rPr>
                            </w:pPr>
                            <w:ins w:id="1268" w:author="Sue Parker" w:date="2001-05-20T19:56:00Z">
                              <w:r>
                                <w:rPr>
                                  <w:rFonts w:cs="Arial" w:ascii="Arial" w:hAnsi="Arial"/>
                                  <w:sz w:val="20"/>
                                </w:rPr>
                                <w:tab/>
                                <w:tab/>
                                <w:tab/>
                                <w:tab/>
                                <w:t xml:space="preserve">5.  Conduct a </w:t>
                              </w:r>
                            </w:ins>
                            <w:ins w:id="1269" w:author="Sue Parker" w:date="2001-05-20T20:44:00Z">
                              <w:r>
                                <w:rPr>
                                  <w:rFonts w:cs="Arial" w:ascii="Arial" w:hAnsi="Arial"/>
                                  <w:sz w:val="20"/>
                                </w:rPr>
                                <w:t>g</w:t>
                              </w:r>
                            </w:ins>
                            <w:ins w:id="1270" w:author="Sue Parker" w:date="2001-05-20T19:56:00Z">
                              <w:r>
                                <w:rPr>
                                  <w:rFonts w:cs="Arial" w:ascii="Arial" w:hAnsi="Arial"/>
                                  <w:sz w:val="20"/>
                                </w:rPr>
                                <w:t xml:space="preserve">uard along PL IKE on </w:t>
                              </w:r>
                            </w:ins>
                            <w:ins w:id="1271" w:author="Sue Parker" w:date="2001-05-31T22:46:00Z">
                              <w:r>
                                <w:rPr>
                                  <w:rFonts w:cs="Arial" w:ascii="Arial" w:hAnsi="Arial"/>
                                  <w:sz w:val="20"/>
                                </w:rPr>
                                <w:t>TNG DAY 08 through TNG DAY 09</w:t>
                              </w:r>
                            </w:ins>
                            <w:ins w:id="1272" w:author="Sue Parker" w:date="2001-05-20T19:56: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75" w:author="Sue Parker" w:date="2001-05-20T19:56:00Z"/>
                              </w:rPr>
                            </w:pPr>
                            <w:ins w:id="127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277" w:author="Sue Parker" w:date="2001-05-20T19:56:00Z"/>
                              </w:rPr>
                            </w:pPr>
                            <w:ins w:id="1276" w:author="Sue Parker" w:date="2001-05-20T19:56:00Z">
                              <w:r>
                                <w:rPr>
                                  <w:rFonts w:cs="Arial" w:ascii="Arial" w:hAnsi="Arial"/>
                                  <w:sz w:val="20"/>
                                </w:rPr>
                                <w:tab/>
                                <w:tab/>
                                <w:tab/>
                                <w:t xml:space="preserve">(b)  Phase II: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79" w:author="Sue Parker" w:date="2001-05-20T19:56:00Z"/>
                              </w:rPr>
                            </w:pPr>
                            <w:ins w:id="127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83" w:author="Sue Parker" w:date="2001-05-20T19:56:00Z"/>
                              </w:rPr>
                            </w:pPr>
                            <w:ins w:id="1280" w:author="Sue Parker" w:date="2001-05-20T19:56:00Z">
                              <w:r>
                                <w:rPr>
                                  <w:rFonts w:cs="Arial" w:ascii="Arial" w:hAnsi="Arial"/>
                                  <w:sz w:val="20"/>
                                </w:rPr>
                                <w:tab/>
                                <w:tab/>
                                <w:tab/>
                                <w:tab/>
                                <w:t>1.  O/O released to Division control to support the 4</w:t>
                              </w:r>
                            </w:ins>
                            <w:ins w:id="1281" w:author="Sue Parker" w:date="2001-05-20T19:56:00Z">
                              <w:r>
                                <w:rPr>
                                  <w:rFonts w:cs="Arial" w:ascii="Arial" w:hAnsi="Arial"/>
                                  <w:sz w:val="20"/>
                                  <w:vertAlign w:val="superscript"/>
                                </w:rPr>
                                <w:t>th</w:t>
                              </w:r>
                            </w:ins>
                            <w:ins w:id="1282" w:author="Sue Parker" w:date="2001-05-20T19:56:00Z">
                              <w:r>
                                <w:rPr>
                                  <w:rFonts w:cs="Arial" w:ascii="Arial" w:hAnsi="Arial"/>
                                  <w:sz w:val="20"/>
                                </w:rPr>
                                <w:t xml:space="preserve"> ID (M) counterattack to reestablish the international bord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85" w:author="Sue Parker" w:date="2001-05-20T19:56:00Z"/>
                              </w:rPr>
                            </w:pPr>
                            <w:ins w:id="128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287" w:author="Sue Parker" w:date="2001-05-20T19:56:00Z"/>
                              </w:rPr>
                            </w:pPr>
                            <w:ins w:id="1286" w:author="Sue Parker" w:date="2001-05-20T19:56:00Z">
                              <w:r>
                                <w:rPr>
                                  <w:rFonts w:cs="Arial" w:ascii="Arial" w:hAnsi="Arial"/>
                                  <w:sz w:val="20"/>
                                </w:rPr>
                                <w:tab/>
                                <w:tab/>
                                <w:t>(2)  1-4 ATKHB.</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289" w:author="Sue Parker" w:date="2001-05-20T19:56:00Z"/>
                              </w:rPr>
                            </w:pPr>
                            <w:ins w:id="128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291" w:author="Sue Parker" w:date="2001-05-20T19:56:00Z"/>
                              </w:rPr>
                            </w:pPr>
                            <w:ins w:id="1290" w:author="Sue Parker" w:date="2001-05-20T19:56: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93" w:author="Sue Parker" w:date="2001-05-20T19:56:00Z"/>
                              </w:rPr>
                            </w:pPr>
                            <w:ins w:id="129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95" w:author="Sue Parker" w:date="2001-05-20T19:56:00Z"/>
                              </w:rPr>
                            </w:pPr>
                            <w:ins w:id="1294" w:author="Sue Parker" w:date="2001-05-20T19:56:00Z">
                              <w:r>
                                <w:rPr>
                                  <w:rFonts w:cs="Arial" w:ascii="Arial" w:hAnsi="Arial"/>
                                  <w:sz w:val="20"/>
                                </w:rPr>
                                <w:tab/>
                                <w:tab/>
                                <w:tab/>
                                <w:tab/>
                                <w:tab/>
                                <w:t>1.  O/O OPCON to 2-4 GSAB for the air assault of TF 1-22 IN.</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97" w:author="Sue Parker" w:date="2001-05-20T19:56:00Z"/>
                              </w:rPr>
                            </w:pPr>
                            <w:ins w:id="1296" w:author="Sue Parker" w:date="2001-05-20T19:56:00Z">
                              <w:r>
                                <w:rPr>
                                  <w:rFonts w:cs="Arial" w:ascii="Arial" w:hAnsi="Arial"/>
                                  <w:sz w:val="20"/>
                                </w:rPr>
                                <w:tab/>
                                <w:tab/>
                                <w:tab/>
                                <w:tab/>
                                <w:tab/>
                                <w:t>2.  O/O conduct air assault security to set the conditions for the successful air assault of TF 1-22 IN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1" w:author="Sue Parker" w:date="2001-05-20T19:56:00Z"/>
                              </w:rPr>
                            </w:pPr>
                            <w:ins w:id="1298" w:author="Sue Parker" w:date="2001-05-20T19:56:00Z">
                              <w:r>
                                <w:rPr>
                                  <w:rFonts w:cs="Arial" w:ascii="Arial" w:hAnsi="Arial"/>
                                  <w:sz w:val="20"/>
                                </w:rPr>
                                <w:tab/>
                                <w:tab/>
                                <w:tab/>
                                <w:tab/>
                                <w:tab/>
                                <w:t xml:space="preserve">3.  O/O conduct hasty attacks in support of the rearward passage of lines of the KRASNOVIA forces on </w:t>
                              </w:r>
                            </w:ins>
                            <w:ins w:id="1299" w:author="Sue Parker" w:date="2001-05-31T22:46:00Z">
                              <w:r>
                                <w:rPr>
                                  <w:rFonts w:cs="Arial" w:ascii="Arial" w:hAnsi="Arial"/>
                                  <w:sz w:val="20"/>
                                </w:rPr>
                                <w:t>TNG DAY 02 through TNG DAY 03</w:t>
                              </w:r>
                            </w:ins>
                            <w:ins w:id="1300"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5" w:author="Sue Parker" w:date="2001-05-20T19:56:00Z"/>
                              </w:rPr>
                            </w:pPr>
                            <w:ins w:id="1302" w:author="Sue Parker" w:date="2001-05-20T19:56:00Z">
                              <w:r>
                                <w:rPr>
                                  <w:rFonts w:cs="Arial" w:ascii="Arial" w:hAnsi="Arial"/>
                                  <w:sz w:val="20"/>
                                </w:rPr>
                                <w:tab/>
                                <w:tab/>
                                <w:tab/>
                                <w:tab/>
                                <w:tab/>
                                <w:t xml:space="preserve">4.  O/O conduct a deliberate attack to destroy tactical ballistic missile sites on </w:t>
                              </w:r>
                            </w:ins>
                            <w:ins w:id="1303" w:author="Sue Parker" w:date="2001-05-31T22:46:00Z">
                              <w:r>
                                <w:rPr>
                                  <w:rFonts w:cs="Arial" w:ascii="Arial" w:hAnsi="Arial"/>
                                  <w:sz w:val="20"/>
                                </w:rPr>
                                <w:t>TNG DAY 04 through TNG DAY 05</w:t>
                              </w:r>
                            </w:ins>
                            <w:ins w:id="1304"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9" w:author="Sue Parker" w:date="2001-05-20T19:56:00Z"/>
                              </w:rPr>
                            </w:pPr>
                            <w:ins w:id="1306" w:author="Sue Parker" w:date="2001-05-20T19:56:00Z">
                              <w:r>
                                <w:rPr>
                                  <w:rFonts w:cs="Arial" w:ascii="Arial" w:hAnsi="Arial"/>
                                  <w:sz w:val="20"/>
                                </w:rPr>
                                <w:tab/>
                                <w:tab/>
                                <w:tab/>
                                <w:tab/>
                                <w:tab/>
                                <w:t xml:space="preserve">5.  O/O conducts hasty attacks in support of the movement to contact from PL GRANT to PL IKE on </w:t>
                              </w:r>
                            </w:ins>
                            <w:ins w:id="1307" w:author="Sue Parker" w:date="2001-05-31T22:46:00Z">
                              <w:r>
                                <w:rPr>
                                  <w:rFonts w:cs="Arial" w:ascii="Arial" w:hAnsi="Arial"/>
                                  <w:sz w:val="20"/>
                                </w:rPr>
                                <w:t>TNG DAY 06 through TNG DAY 07</w:t>
                              </w:r>
                            </w:ins>
                            <w:ins w:id="130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13" w:author="Sue Parker" w:date="2001-05-20T19:56:00Z"/>
                              </w:rPr>
                            </w:pPr>
                            <w:ins w:id="1310" w:author="Sue Parker" w:date="2001-05-20T19:56:00Z">
                              <w:r>
                                <w:rPr>
                                  <w:rFonts w:cs="Arial" w:ascii="Arial" w:hAnsi="Arial"/>
                                  <w:sz w:val="20"/>
                                </w:rPr>
                                <w:tab/>
                                <w:tab/>
                                <w:tab/>
                                <w:tab/>
                                <w:tab/>
                                <w:t xml:space="preserve">6.  O/O conduct hasty attacks in support of the guard along PL IKE on </w:t>
                              </w:r>
                            </w:ins>
                            <w:ins w:id="1311" w:author="Sue Parker" w:date="2001-05-31T22:47:00Z">
                              <w:r>
                                <w:rPr>
                                  <w:rFonts w:cs="Arial" w:ascii="Arial" w:hAnsi="Arial"/>
                                  <w:sz w:val="20"/>
                                </w:rPr>
                                <w:t>TNG DAY 08 through TNG DAY 09</w:t>
                              </w:r>
                            </w:ins>
                            <w:ins w:id="1312"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315" w:author="Sue Parker" w:date="2001-05-20T19:56:00Z"/>
                              </w:rPr>
                            </w:pPr>
                            <w:ins w:id="131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317" w:author="Sue Parker" w:date="2001-05-20T19:56:00Z"/>
                              </w:rPr>
                            </w:pPr>
                            <w:ins w:id="1316" w:author="Sue Parker" w:date="2001-05-20T19:56:00Z">
                              <w:r>
                                <w:rPr>
                                  <w:rFonts w:cs="Arial" w:ascii="Arial" w:hAnsi="Arial"/>
                                  <w:sz w:val="20"/>
                                </w:rPr>
                                <w:tab/>
                                <w:tab/>
                                <w:tab/>
                                <w:t>(b)  Phase II:  O/O conduct a deliberate attack of KRASNOVIA reserve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19" w:author="Sue Parker" w:date="2001-05-20T19:56:00Z"/>
                              </w:rPr>
                            </w:pPr>
                            <w:ins w:id="131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323" w:author="Sue Parker" w:date="2001-05-20T19:56:00Z"/>
                              </w:rPr>
                            </w:pPr>
                            <w:ins w:id="1320" w:author="Sue Parker" w:date="2001-05-20T19:56:00Z">
                              <w:r>
                                <w:rPr>
                                  <w:rFonts w:cs="Arial" w:ascii="Arial" w:hAnsi="Arial"/>
                                  <w:sz w:val="20"/>
                                </w:rPr>
                                <w:tab/>
                                <w:tab/>
                                <w:tab/>
                                <w:t xml:space="preserve">(c)  Phase III:  O/O conduct hasty attacks in support of the </w:t>
                              </w:r>
                            </w:ins>
                            <w:ins w:id="1321" w:author="Sue Parker" w:date="2001-05-20T20:46:00Z">
                              <w:r>
                                <w:rPr>
                                  <w:rFonts w:cs="Arial" w:ascii="Arial" w:hAnsi="Arial"/>
                                  <w:sz w:val="20"/>
                                </w:rPr>
                                <w:t>d</w:t>
                              </w:r>
                            </w:ins>
                            <w:ins w:id="1322" w:author="Sue Parker" w:date="2001-05-20T19:56:00Z">
                              <w:r>
                                <w:rPr>
                                  <w:rFonts w:cs="Arial" w:ascii="Arial" w:hAnsi="Arial"/>
                                  <w:sz w:val="20"/>
                                </w:rPr>
                                <w:t>ivision defense in secto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25" w:author="Sue Parker" w:date="2001-05-20T19:56:00Z"/>
                              </w:rPr>
                            </w:pPr>
                            <w:ins w:id="132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327" w:author="Sue Parker" w:date="2001-05-20T19:56:00Z"/>
                              </w:rPr>
                            </w:pPr>
                            <w:ins w:id="1326" w:author="Sue Parker" w:date="2001-05-20T19:56:00Z">
                              <w:r>
                                <w:rPr>
                                  <w:rFonts w:cs="Arial" w:ascii="Arial" w:hAnsi="Arial"/>
                                  <w:sz w:val="20"/>
                                </w:rPr>
                                <w:tab/>
                                <w:tab/>
                                <w:t>(3)  2-4 GSAB.</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29" w:author="Sue Parker" w:date="2001-05-20T19:56:00Z"/>
                              </w:rPr>
                            </w:pPr>
                            <w:ins w:id="1328" w:author="Sue Parker" w:date="2001-05-20T19:56:00Z">
                              <w:r>
                                <w:rPr>
                                  <w:rFonts w:cs="Arial" w:ascii="Arial" w:hAnsi="Arial"/>
                                  <w:sz w:val="20"/>
                                </w:rPr>
                              </w:r>
                            </w:ins>
                          </w:p>
                          <w:p>
                            <w:pPr>
                              <w:pStyle w:val="Normal"/>
                              <w:rPr>
                                <w:rFonts w:ascii="Arial" w:hAnsi="Arial" w:cs="Arial"/>
                                <w:sz w:val="20"/>
                                <w:ins w:id="1331" w:author="Sue Parker" w:date="2001-05-20T19:56:00Z"/>
                              </w:rPr>
                            </w:pPr>
                            <w:ins w:id="1330" w:author="Sue Parker" w:date="2001-05-20T19:56:00Z">
                              <w:r>
                                <w:rPr>
                                  <w:rFonts w:cs="Arial" w:ascii="Arial" w:hAnsi="Arial"/>
                                  <w:sz w:val="20"/>
                                </w:rPr>
                                <w:tab/>
                                <w:t>(a)  Phase I:</w:t>
                              </w:r>
                            </w:ins>
                          </w:p>
                          <w:p>
                            <w:pPr>
                              <w:pStyle w:val="Normal"/>
                              <w:rPr>
                                <w:rFonts w:ascii="Arial" w:hAnsi="Arial" w:cs="Arial"/>
                                <w:sz w:val="20"/>
                                <w:ins w:id="1333" w:author="Sue Parker" w:date="2001-05-20T19:56:00Z"/>
                              </w:rPr>
                            </w:pPr>
                            <w:ins w:id="133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41" w:author="Sue Parker" w:date="2001-05-20T19:56:00Z"/>
                              </w:rPr>
                            </w:pPr>
                            <w:ins w:id="1334" w:author="Sue Parker" w:date="2001-05-20T19:56:00Z">
                              <w:r>
                                <w:rPr>
                                  <w:rFonts w:cs="Arial" w:ascii="Arial" w:hAnsi="Arial"/>
                                  <w:sz w:val="20"/>
                                </w:rPr>
                                <w:tab/>
                                <w:tab/>
                                <w:tab/>
                                <w:tab/>
                                <w:tab/>
                                <w:t xml:space="preserve">1.  </w:t>
                              </w:r>
                            </w:ins>
                            <w:ins w:id="1335" w:author="Sue Parker" w:date="2001-05-31T22:49:00Z">
                              <w:r>
                                <w:rPr>
                                  <w:rFonts w:cs="Arial" w:ascii="Arial" w:hAnsi="Arial"/>
                                  <w:sz w:val="20"/>
                                </w:rPr>
                                <w:t>Conduct a</w:t>
                              </w:r>
                            </w:ins>
                            <w:ins w:id="1336" w:author="Sue Parker" w:date="2001-05-20T19:56:00Z">
                              <w:r>
                                <w:rPr>
                                  <w:rFonts w:cs="Arial" w:ascii="Arial" w:hAnsi="Arial"/>
                                  <w:sz w:val="20"/>
                                </w:rPr>
                                <w:t xml:space="preserve">ir </w:t>
                              </w:r>
                            </w:ins>
                            <w:ins w:id="1337" w:author="Sue Parker" w:date="2001-05-31T22:49:00Z">
                              <w:r>
                                <w:rPr>
                                  <w:rFonts w:cs="Arial" w:ascii="Arial" w:hAnsi="Arial"/>
                                  <w:sz w:val="20"/>
                                </w:rPr>
                                <w:t>a</w:t>
                              </w:r>
                            </w:ins>
                            <w:ins w:id="1338" w:author="Sue Parker" w:date="2001-05-20T19:56:00Z">
                              <w:r>
                                <w:rPr>
                                  <w:rFonts w:cs="Arial" w:ascii="Arial" w:hAnsi="Arial"/>
                                  <w:sz w:val="20"/>
                                </w:rPr>
                                <w:t xml:space="preserve">ssault TF 1-22 IN on TNG DAY 01 to seize the </w:t>
                              </w:r>
                            </w:ins>
                            <w:ins w:id="1339" w:author="Sue Parker" w:date="2001-05-20T20:46:00Z">
                              <w:r>
                                <w:rPr>
                                  <w:rFonts w:cs="Arial" w:ascii="Arial" w:hAnsi="Arial"/>
                                  <w:sz w:val="20"/>
                                </w:rPr>
                                <w:t>d</w:t>
                              </w:r>
                            </w:ins>
                            <w:ins w:id="1340" w:author="Sue Parker" w:date="2001-05-20T19:56: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47" w:author="Sue Parker" w:date="2001-05-20T19:56:00Z"/>
                              </w:rPr>
                            </w:pPr>
                            <w:ins w:id="1342" w:author="Sue Parker" w:date="2001-05-20T19:56:00Z">
                              <w:r>
                                <w:rPr>
                                  <w:rFonts w:cs="Arial" w:ascii="Arial" w:hAnsi="Arial"/>
                                  <w:sz w:val="20"/>
                                </w:rPr>
                                <w:tab/>
                                <w:tab/>
                                <w:tab/>
                                <w:tab/>
                                <w:tab/>
                                <w:t xml:space="preserve">2.  O/O conduct air movement operations to support the forward deployment of the </w:t>
                              </w:r>
                            </w:ins>
                            <w:ins w:id="1343" w:author="Sue Parker" w:date="2001-05-20T20:46:00Z">
                              <w:r>
                                <w:rPr>
                                  <w:rFonts w:cs="Arial" w:ascii="Arial" w:hAnsi="Arial"/>
                                  <w:sz w:val="20"/>
                                </w:rPr>
                                <w:t>d</w:t>
                              </w:r>
                            </w:ins>
                            <w:ins w:id="1344" w:author="Sue Parker" w:date="2001-05-20T19:56:00Z">
                              <w:r>
                                <w:rPr>
                                  <w:rFonts w:cs="Arial" w:ascii="Arial" w:hAnsi="Arial"/>
                                  <w:sz w:val="20"/>
                                </w:rPr>
                                <w:t xml:space="preserve">ivision on beginning </w:t>
                              </w:r>
                            </w:ins>
                            <w:ins w:id="1345" w:author="Sue Parker" w:date="2001-05-31T22:47:00Z">
                              <w:r>
                                <w:rPr>
                                  <w:rFonts w:cs="Arial" w:ascii="Arial" w:hAnsi="Arial"/>
                                  <w:sz w:val="20"/>
                                </w:rPr>
                                <w:t>TNG DAY 02 through TNG DAY 09</w:t>
                              </w:r>
                            </w:ins>
                            <w:ins w:id="1346" w:author="Sue Parker" w:date="2001-05-20T19:56:00Z">
                              <w:r>
                                <w:rPr>
                                  <w:rFonts w:cs="Arial" w:ascii="Arial" w:hAnsi="Arial"/>
                                  <w:sz w:val="20"/>
                                </w:rPr>
                                <w:t>.</w:t>
                              </w:r>
                            </w:ins>
                          </w:p>
                          <w:p>
                            <w:pPr>
                              <w:pStyle w:val="Normal"/>
                              <w:tabs>
                                <w:tab w:val="clear" w:pos="720"/>
                                <w:tab w:val="left" w:pos="1080" w:leader="none"/>
                              </w:tabs>
                              <w:rPr>
                                <w:rFonts w:ascii="Arial" w:hAnsi="Arial" w:cs="Arial"/>
                                <w:sz w:val="20"/>
                                <w:ins w:id="1351" w:author="Sue Parker" w:date="2001-05-20T19:58:00Z"/>
                              </w:rPr>
                            </w:pPr>
                            <w:ins w:id="1348" w:author="Sue Parker" w:date="2001-05-20T19:56:00Z">
                              <w:r>
                                <w:rPr>
                                  <w:rFonts w:cs="Arial" w:ascii="Arial" w:hAnsi="Arial"/>
                                  <w:sz w:val="20"/>
                                </w:rPr>
                                <w:tab/>
                                <w:t xml:space="preserve">3.  Provide one command and control aircraft in support of </w:t>
                              </w:r>
                            </w:ins>
                            <w:ins w:id="1349" w:author="Sue Parker" w:date="2001-05-20T20:46:00Z">
                              <w:r>
                                <w:rPr>
                                  <w:rFonts w:cs="Arial" w:ascii="Arial" w:hAnsi="Arial"/>
                                  <w:sz w:val="20"/>
                                </w:rPr>
                                <w:t>d</w:t>
                              </w:r>
                            </w:ins>
                            <w:ins w:id="1350" w:author="Sue Parker" w:date="2001-05-20T19:56:00Z">
                              <w:r>
                                <w:rPr>
                                  <w:rFonts w:cs="Arial" w:ascii="Arial" w:hAnsi="Arial"/>
                                  <w:sz w:val="20"/>
                                </w:rPr>
                                <w:t>ivision operations.</w:t>
                              </w:r>
                            </w:ins>
                          </w:p>
                          <w:p>
                            <w:pPr>
                              <w:pStyle w:val="Normal"/>
                              <w:tabs>
                                <w:tab w:val="clear" w:pos="720"/>
                                <w:tab w:val="left" w:pos="1080" w:leader="none"/>
                              </w:tabs>
                              <w:rPr>
                                <w:rFonts w:ascii="Arial" w:hAnsi="Arial" w:cs="Arial"/>
                                <w:sz w:val="20"/>
                                <w:ins w:id="1353" w:author="Sue Parker" w:date="2001-05-20T19:58:00Z"/>
                              </w:rPr>
                            </w:pPr>
                            <w:ins w:id="1352"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55" w:author="Sue Parker" w:date="2001-05-20T19:58:00Z"/>
                              </w:rPr>
                            </w:pPr>
                            <w:ins w:id="1354" w:author="Sue Parker" w:date="2001-05-20T19:58:00Z">
                              <w:r>
                                <w:rPr>
                                  <w:rFonts w:cs="Arial" w:ascii="Arial" w:hAnsi="Arial"/>
                                  <w:sz w:val="20"/>
                                </w:rPr>
                                <w:tab/>
                                <w:tab/>
                                <w:tab/>
                                <w:t>(b)  Phase 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57" w:author="Sue Parker" w:date="2001-05-20T19:58:00Z"/>
                              </w:rPr>
                            </w:pPr>
                            <w:ins w:id="135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61" w:author="Sue Parker" w:date="2001-05-20T19:58:00Z"/>
                              </w:rPr>
                            </w:pPr>
                            <w:ins w:id="1358" w:author="Sue Parker" w:date="2001-05-20T19:58:00Z">
                              <w:r>
                                <w:rPr>
                                  <w:rFonts w:cs="Arial" w:ascii="Arial" w:hAnsi="Arial"/>
                                  <w:sz w:val="20"/>
                                </w:rPr>
                                <w:tab/>
                                <w:tab/>
                                <w:tab/>
                                <w:tab/>
                                <w:tab/>
                                <w:t xml:space="preserve">1.  O/O conduct air movement operations for resupply in </w:t>
                              </w:r>
                            </w:ins>
                            <w:ins w:id="1359" w:author="Sue Parker" w:date="2001-05-20T20:46:00Z">
                              <w:r>
                                <w:rPr>
                                  <w:rFonts w:cs="Arial" w:ascii="Arial" w:hAnsi="Arial"/>
                                  <w:sz w:val="20"/>
                                </w:rPr>
                                <w:t>d</w:t>
                              </w:r>
                            </w:ins>
                            <w:ins w:id="1360" w:author="Sue Parker" w:date="2001-05-20T19:58: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65" w:author="Sue Parker" w:date="2001-05-20T19:58:00Z"/>
                              </w:rPr>
                            </w:pPr>
                            <w:ins w:id="1362" w:author="Sue Parker" w:date="2001-05-20T19:58:00Z">
                              <w:r>
                                <w:rPr>
                                  <w:rFonts w:cs="Arial" w:ascii="Arial" w:hAnsi="Arial"/>
                                  <w:sz w:val="20"/>
                                </w:rPr>
                                <w:tab/>
                                <w:tab/>
                                <w:tab/>
                                <w:tab/>
                                <w:tab/>
                                <w:t xml:space="preserve">2.  Provide one command and control aircraft in support of </w:t>
                              </w:r>
                            </w:ins>
                            <w:ins w:id="1363" w:author="Sue Parker" w:date="2001-05-20T20:46:00Z">
                              <w:r>
                                <w:rPr>
                                  <w:rFonts w:cs="Arial" w:ascii="Arial" w:hAnsi="Arial"/>
                                  <w:sz w:val="20"/>
                                </w:rPr>
                                <w:t>d</w:t>
                              </w:r>
                            </w:ins>
                            <w:ins w:id="1364" w:author="Sue Parker" w:date="2001-05-20T19:58:00Z">
                              <w:r>
                                <w:rPr>
                                  <w:rFonts w:cs="Arial" w:ascii="Arial" w:hAnsi="Arial"/>
                                  <w:sz w:val="20"/>
                                </w:rPr>
                                <w:t>ivision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67" w:author="Sue Parker" w:date="2001-05-20T19:58:00Z"/>
                              </w:rPr>
                            </w:pPr>
                            <w:ins w:id="136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69" w:author="Sue Parker" w:date="2001-05-20T19:58:00Z"/>
                              </w:rPr>
                            </w:pPr>
                            <w:ins w:id="1368" w:author="Sue Parker" w:date="2001-05-20T19:58:00Z">
                              <w:r>
                                <w:rPr>
                                  <w:rFonts w:cs="Arial" w:ascii="Arial" w:hAnsi="Arial"/>
                                  <w:sz w:val="20"/>
                                </w:rPr>
                                <w:tab/>
                                <w:tab/>
                                <w:tab/>
                                <w:t>(c)  Phase I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71" w:author="Sue Parker" w:date="2001-05-20T19:58:00Z"/>
                              </w:rPr>
                            </w:pPr>
                            <w:ins w:id="1370"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75" w:author="Sue Parker" w:date="2001-05-20T19:58:00Z"/>
                              </w:rPr>
                            </w:pPr>
                            <w:ins w:id="1372" w:author="Sue Parker" w:date="2001-05-20T19:58:00Z">
                              <w:r>
                                <w:rPr>
                                  <w:rFonts w:cs="Arial" w:ascii="Arial" w:hAnsi="Arial"/>
                                  <w:sz w:val="20"/>
                                </w:rPr>
                                <w:tab/>
                                <w:tab/>
                                <w:tab/>
                                <w:tab/>
                                <w:tab/>
                                <w:t xml:space="preserve">1.  O/O conduct aerial resupply in </w:t>
                              </w:r>
                            </w:ins>
                            <w:ins w:id="1373" w:author="Sue Parker" w:date="2001-05-20T20:46:00Z">
                              <w:r>
                                <w:rPr>
                                  <w:rFonts w:cs="Arial" w:ascii="Arial" w:hAnsi="Arial"/>
                                  <w:sz w:val="20"/>
                                </w:rPr>
                                <w:t>d</w:t>
                              </w:r>
                            </w:ins>
                            <w:ins w:id="1374" w:author="Sue Parker" w:date="2001-05-20T19:58:00Z">
                              <w:r>
                                <w:rPr>
                                  <w:rFonts w:cs="Arial" w:ascii="Arial" w:hAnsi="Arial"/>
                                  <w:sz w:val="20"/>
                                </w:rPr>
                                <w:t>ivision AO.</w:t>
                              </w:r>
                            </w:ins>
                          </w:p>
                          <w:p>
                            <w:pPr>
                              <w:pStyle w:val="Normal"/>
                              <w:tabs>
                                <w:tab w:val="clear" w:pos="720"/>
                                <w:tab w:val="left" w:pos="1080" w:leader="none"/>
                              </w:tabs>
                              <w:rPr>
                                <w:rFonts w:ascii="Arial" w:hAnsi="Arial" w:cs="Arial"/>
                                <w:sz w:val="20"/>
                                <w:ins w:id="1380" w:author="Sue Parker" w:date="2001-05-20T19:58:00Z"/>
                              </w:rPr>
                            </w:pPr>
                            <w:ins w:id="1376" w:author="Sue Parker" w:date="2001-05-20T19:58:00Z">
                              <w:r>
                                <w:rPr>
                                  <w:rFonts w:cs="Arial" w:ascii="Arial" w:hAnsi="Arial"/>
                                  <w:sz w:val="20"/>
                                </w:rPr>
                                <w:tab/>
                                <w:t xml:space="preserve">2.  Provide one command and control aircraft in support of </w:t>
                              </w:r>
                            </w:ins>
                            <w:ins w:id="1377" w:author="Sue Parker" w:date="2001-05-20T20:46:00Z">
                              <w:r>
                                <w:rPr>
                                  <w:rFonts w:cs="Arial" w:ascii="Arial" w:hAnsi="Arial"/>
                                  <w:sz w:val="20"/>
                                </w:rPr>
                                <w:t>d</w:t>
                              </w:r>
                            </w:ins>
                            <w:ins w:id="1378" w:author="Sue Parker" w:date="2001-05-20T19:58:00Z">
                              <w:r>
                                <w:rPr>
                                  <w:rFonts w:cs="Arial" w:ascii="Arial" w:hAnsi="Arial"/>
                                  <w:sz w:val="20"/>
                                </w:rPr>
                                <w:t>ivision operations</w:t>
                              </w:r>
                            </w:ins>
                            <w:ins w:id="1379" w:author="Sue Parker" w:date="2001-05-20T20:46:00Z">
                              <w:r>
                                <w:rPr>
                                  <w:rFonts w:cs="Arial" w:ascii="Arial" w:hAnsi="Arial"/>
                                  <w:sz w:val="20"/>
                                </w:rPr>
                                <w:t>.</w:t>
                              </w:r>
                            </w:ins>
                          </w:p>
                          <w:p>
                            <w:pPr>
                              <w:pStyle w:val="Normal"/>
                              <w:tabs>
                                <w:tab w:val="clear" w:pos="720"/>
                                <w:tab w:val="left" w:pos="1080" w:leader="none"/>
                              </w:tabs>
                              <w:rPr>
                                <w:rFonts w:ascii="Arial" w:hAnsi="Arial" w:cs="Arial"/>
                                <w:sz w:val="20"/>
                                <w:ins w:id="1382" w:author="Sue Parker" w:date="2001-05-20T19:58:00Z"/>
                              </w:rPr>
                            </w:pPr>
                            <w:ins w:id="1381" w:author="Sue Parker" w:date="2001-05-20T19:58:00Z">
                              <w:r>
                                <w:rPr>
                                  <w:rFonts w:cs="Arial" w:ascii="Arial" w:hAnsi="Arial"/>
                                  <w:sz w:val="20"/>
                                </w:rPr>
                              </w:r>
                            </w:ins>
                          </w:p>
                          <w:p>
                            <w:pPr>
                              <w:pStyle w:val="Normal"/>
                              <w:tabs>
                                <w:tab w:val="clear" w:pos="720"/>
                                <w:tab w:val="left" w:pos="1080" w:leader="none"/>
                              </w:tabs>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06.8pt;mso-wrap-distance-left:9.05pt;mso-wrap-distance-right:9.05pt;mso-wrap-distance-top:0pt;mso-wrap-distance-bottom:0pt;margin-top:-19.7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89" w:author="Sue Parker" w:date="2001-05-20T19:56:00Z"/>
                        </w:rPr>
                      </w:pPr>
                      <w:ins w:id="1383" w:author="Sue Parker" w:date="2001-05-20T20:44:00Z">
                        <w:r>
                          <w:rPr>
                            <w:rFonts w:cs="Arial" w:ascii="Arial" w:hAnsi="Arial"/>
                            <w:sz w:val="20"/>
                          </w:rPr>
                          <w:tab/>
                          <w:tab/>
                          <w:tab/>
                          <w:tab/>
                        </w:r>
                      </w:ins>
                      <w:ins w:id="1384" w:author="Sue Parker" w:date="2001-05-20T19:56:00Z">
                        <w:r>
                          <w:rPr>
                            <w:rFonts w:cs="Arial" w:ascii="Arial" w:hAnsi="Arial"/>
                            <w:sz w:val="20"/>
                          </w:rPr>
                          <w:t xml:space="preserve">3.  Conduct a </w:t>
                        </w:r>
                      </w:ins>
                      <w:ins w:id="1385" w:author="Sue Parker" w:date="2001-05-20T20:44:00Z">
                        <w:r>
                          <w:rPr>
                            <w:rFonts w:cs="Arial" w:ascii="Arial" w:hAnsi="Arial"/>
                            <w:sz w:val="20"/>
                          </w:rPr>
                          <w:t>g</w:t>
                        </w:r>
                      </w:ins>
                      <w:ins w:id="1386" w:author="Sue Parker" w:date="2001-05-20T19:56:00Z">
                        <w:r>
                          <w:rPr>
                            <w:rFonts w:cs="Arial" w:ascii="Arial" w:hAnsi="Arial"/>
                            <w:sz w:val="20"/>
                          </w:rPr>
                          <w:t xml:space="preserve">uard along PL GRANT on </w:t>
                        </w:r>
                      </w:ins>
                      <w:ins w:id="1387" w:author="Sue Parker" w:date="2001-05-31T22:45:00Z">
                        <w:r>
                          <w:rPr>
                            <w:rFonts w:cs="Arial" w:ascii="Arial" w:hAnsi="Arial"/>
                            <w:sz w:val="20"/>
                          </w:rPr>
                          <w:t>TNG DAY 04 through TNG DAY 05</w:t>
                        </w:r>
                      </w:ins>
                      <w:ins w:id="138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97" w:author="Sue Parker" w:date="2001-05-20T19:56:00Z"/>
                        </w:rPr>
                      </w:pPr>
                      <w:ins w:id="1390" w:author="Sue Parker" w:date="2001-05-20T19:56:00Z">
                        <w:r>
                          <w:rPr>
                            <w:rFonts w:cs="Arial" w:ascii="Arial" w:hAnsi="Arial"/>
                            <w:sz w:val="20"/>
                          </w:rPr>
                          <w:tab/>
                          <w:tab/>
                          <w:tab/>
                          <w:tab/>
                          <w:t xml:space="preserve">4.  Conduct a </w:t>
                        </w:r>
                      </w:ins>
                      <w:ins w:id="1391" w:author="Sue Parker" w:date="2001-05-20T20:44:00Z">
                        <w:r>
                          <w:rPr>
                            <w:rFonts w:cs="Arial" w:ascii="Arial" w:hAnsi="Arial"/>
                            <w:sz w:val="20"/>
                          </w:rPr>
                          <w:t>m</w:t>
                        </w:r>
                      </w:ins>
                      <w:ins w:id="1392" w:author="Sue Parker" w:date="2001-05-20T19:56:00Z">
                        <w:r>
                          <w:rPr>
                            <w:rFonts w:cs="Arial" w:ascii="Arial" w:hAnsi="Arial"/>
                            <w:sz w:val="20"/>
                          </w:rPr>
                          <w:t xml:space="preserve">ovement to contact in zone from PL GRANT to PL IKE on </w:t>
                        </w:r>
                      </w:ins>
                      <w:ins w:id="1393" w:author="Sue Parker" w:date="2001-05-31T22:45:00Z">
                        <w:r>
                          <w:rPr>
                            <w:rFonts w:cs="Arial" w:ascii="Arial" w:hAnsi="Arial"/>
                            <w:sz w:val="20"/>
                          </w:rPr>
                          <w:t>TNG DAY 06 through TNG DAY 07</w:t>
                        </w:r>
                      </w:ins>
                      <w:ins w:id="1394" w:author="Sue Parker" w:date="2001-05-20T19:56:00Z">
                        <w:r>
                          <w:rPr>
                            <w:rFonts w:cs="Arial" w:ascii="Arial" w:hAnsi="Arial"/>
                            <w:sz w:val="20"/>
                          </w:rPr>
                          <w:t xml:space="preserve"> to locate and defeat the advance guard of the 1</w:t>
                        </w:r>
                      </w:ins>
                      <w:ins w:id="1395" w:author="Sue Parker" w:date="2001-05-20T19:56:00Z">
                        <w:r>
                          <w:rPr>
                            <w:rFonts w:cs="Arial" w:ascii="Arial" w:hAnsi="Arial"/>
                            <w:sz w:val="20"/>
                            <w:vertAlign w:val="superscript"/>
                          </w:rPr>
                          <w:t>st</w:t>
                        </w:r>
                      </w:ins>
                      <w:ins w:id="1396" w:author="Sue Parker" w:date="2001-05-20T19:56:00Z">
                        <w:r>
                          <w:rPr>
                            <w:rFonts w:cs="Arial" w:ascii="Arial" w:hAnsi="Arial"/>
                            <w:sz w:val="20"/>
                          </w:rPr>
                          <w:t xml:space="preserve"> CAA's first echelon regimen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03" w:author="Sue Parker" w:date="2001-05-20T19:56:00Z"/>
                        </w:rPr>
                      </w:pPr>
                      <w:ins w:id="1398" w:author="Sue Parker" w:date="2001-05-20T19:56:00Z">
                        <w:r>
                          <w:rPr>
                            <w:rFonts w:cs="Arial" w:ascii="Arial" w:hAnsi="Arial"/>
                            <w:sz w:val="20"/>
                          </w:rPr>
                          <w:tab/>
                          <w:tab/>
                          <w:tab/>
                          <w:tab/>
                          <w:t xml:space="preserve">5.  Conduct a </w:t>
                        </w:r>
                      </w:ins>
                      <w:ins w:id="1399" w:author="Sue Parker" w:date="2001-05-20T20:44:00Z">
                        <w:r>
                          <w:rPr>
                            <w:rFonts w:cs="Arial" w:ascii="Arial" w:hAnsi="Arial"/>
                            <w:sz w:val="20"/>
                          </w:rPr>
                          <w:t>g</w:t>
                        </w:r>
                      </w:ins>
                      <w:ins w:id="1400" w:author="Sue Parker" w:date="2001-05-20T19:56:00Z">
                        <w:r>
                          <w:rPr>
                            <w:rFonts w:cs="Arial" w:ascii="Arial" w:hAnsi="Arial"/>
                            <w:sz w:val="20"/>
                          </w:rPr>
                          <w:t xml:space="preserve">uard along PL IKE on </w:t>
                        </w:r>
                      </w:ins>
                      <w:ins w:id="1401" w:author="Sue Parker" w:date="2001-05-31T22:46:00Z">
                        <w:r>
                          <w:rPr>
                            <w:rFonts w:cs="Arial" w:ascii="Arial" w:hAnsi="Arial"/>
                            <w:sz w:val="20"/>
                          </w:rPr>
                          <w:t>TNG DAY 08 through TNG DAY 09</w:t>
                        </w:r>
                      </w:ins>
                      <w:ins w:id="1402" w:author="Sue Parker" w:date="2001-05-20T19:56: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05" w:author="Sue Parker" w:date="2001-05-20T19:56:00Z"/>
                        </w:rPr>
                      </w:pPr>
                      <w:ins w:id="140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07" w:author="Sue Parker" w:date="2001-05-20T19:56:00Z"/>
                        </w:rPr>
                      </w:pPr>
                      <w:ins w:id="1406" w:author="Sue Parker" w:date="2001-05-20T19:56:00Z">
                        <w:r>
                          <w:rPr>
                            <w:rFonts w:cs="Arial" w:ascii="Arial" w:hAnsi="Arial"/>
                            <w:sz w:val="20"/>
                          </w:rPr>
                          <w:tab/>
                          <w:tab/>
                          <w:tab/>
                          <w:t xml:space="preserve">(b)  Phase II: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09" w:author="Sue Parker" w:date="2001-05-20T19:56:00Z"/>
                        </w:rPr>
                      </w:pPr>
                      <w:ins w:id="140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13" w:author="Sue Parker" w:date="2001-05-20T19:56:00Z"/>
                        </w:rPr>
                      </w:pPr>
                      <w:ins w:id="1410" w:author="Sue Parker" w:date="2001-05-20T19:56:00Z">
                        <w:r>
                          <w:rPr>
                            <w:rFonts w:cs="Arial" w:ascii="Arial" w:hAnsi="Arial"/>
                            <w:sz w:val="20"/>
                          </w:rPr>
                          <w:tab/>
                          <w:tab/>
                          <w:tab/>
                          <w:tab/>
                          <w:t>1.  O/O released to Division control to support the 4</w:t>
                        </w:r>
                      </w:ins>
                      <w:ins w:id="1411" w:author="Sue Parker" w:date="2001-05-20T19:56:00Z">
                        <w:r>
                          <w:rPr>
                            <w:rFonts w:cs="Arial" w:ascii="Arial" w:hAnsi="Arial"/>
                            <w:sz w:val="20"/>
                            <w:vertAlign w:val="superscript"/>
                          </w:rPr>
                          <w:t>th</w:t>
                        </w:r>
                      </w:ins>
                      <w:ins w:id="1412" w:author="Sue Parker" w:date="2001-05-20T19:56:00Z">
                        <w:r>
                          <w:rPr>
                            <w:rFonts w:cs="Arial" w:ascii="Arial" w:hAnsi="Arial"/>
                            <w:sz w:val="20"/>
                          </w:rPr>
                          <w:t xml:space="preserve"> ID (M) counterattack to reestablish the international bord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15" w:author="Sue Parker" w:date="2001-05-20T19:56:00Z"/>
                        </w:rPr>
                      </w:pPr>
                      <w:ins w:id="141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17" w:author="Sue Parker" w:date="2001-05-20T19:56:00Z"/>
                        </w:rPr>
                      </w:pPr>
                      <w:ins w:id="1416" w:author="Sue Parker" w:date="2001-05-20T19:56:00Z">
                        <w:r>
                          <w:rPr>
                            <w:rFonts w:cs="Arial" w:ascii="Arial" w:hAnsi="Arial"/>
                            <w:sz w:val="20"/>
                          </w:rPr>
                          <w:tab/>
                          <w:tab/>
                          <w:t>(2)  1-4 ATKHB.</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19" w:author="Sue Parker" w:date="2001-05-20T19:56:00Z"/>
                        </w:rPr>
                      </w:pPr>
                      <w:ins w:id="141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21" w:author="Sue Parker" w:date="2001-05-20T19:56:00Z"/>
                        </w:rPr>
                      </w:pPr>
                      <w:ins w:id="1420" w:author="Sue Parker" w:date="2001-05-20T19:56: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23" w:author="Sue Parker" w:date="2001-05-20T19:56:00Z"/>
                        </w:rPr>
                      </w:pPr>
                      <w:ins w:id="142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25" w:author="Sue Parker" w:date="2001-05-20T19:56:00Z"/>
                        </w:rPr>
                      </w:pPr>
                      <w:ins w:id="1424" w:author="Sue Parker" w:date="2001-05-20T19:56:00Z">
                        <w:r>
                          <w:rPr>
                            <w:rFonts w:cs="Arial" w:ascii="Arial" w:hAnsi="Arial"/>
                            <w:sz w:val="20"/>
                          </w:rPr>
                          <w:tab/>
                          <w:tab/>
                          <w:tab/>
                          <w:tab/>
                          <w:tab/>
                          <w:t>1.  O/O OPCON to 2-4 GSAB for the air assault of TF 1-22 IN.</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27" w:author="Sue Parker" w:date="2001-05-20T19:56:00Z"/>
                        </w:rPr>
                      </w:pPr>
                      <w:ins w:id="1426" w:author="Sue Parker" w:date="2001-05-20T19:56:00Z">
                        <w:r>
                          <w:rPr>
                            <w:rFonts w:cs="Arial" w:ascii="Arial" w:hAnsi="Arial"/>
                            <w:sz w:val="20"/>
                          </w:rPr>
                          <w:tab/>
                          <w:tab/>
                          <w:tab/>
                          <w:tab/>
                          <w:tab/>
                          <w:t>2.  O/O conduct air assault security to set the conditions for the successful air assault of TF 1-22 IN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1" w:author="Sue Parker" w:date="2001-05-20T19:56:00Z"/>
                        </w:rPr>
                      </w:pPr>
                      <w:ins w:id="1428" w:author="Sue Parker" w:date="2001-05-20T19:56:00Z">
                        <w:r>
                          <w:rPr>
                            <w:rFonts w:cs="Arial" w:ascii="Arial" w:hAnsi="Arial"/>
                            <w:sz w:val="20"/>
                          </w:rPr>
                          <w:tab/>
                          <w:tab/>
                          <w:tab/>
                          <w:tab/>
                          <w:tab/>
                          <w:t xml:space="preserve">3.  O/O conduct hasty attacks in support of the rearward passage of lines of the KRASNOVIA forces on </w:t>
                        </w:r>
                      </w:ins>
                      <w:ins w:id="1429" w:author="Sue Parker" w:date="2001-05-31T22:46:00Z">
                        <w:r>
                          <w:rPr>
                            <w:rFonts w:cs="Arial" w:ascii="Arial" w:hAnsi="Arial"/>
                            <w:sz w:val="20"/>
                          </w:rPr>
                          <w:t>TNG DAY 02 through TNG DAY 03</w:t>
                        </w:r>
                      </w:ins>
                      <w:ins w:id="1430"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5" w:author="Sue Parker" w:date="2001-05-20T19:56:00Z"/>
                        </w:rPr>
                      </w:pPr>
                      <w:ins w:id="1432" w:author="Sue Parker" w:date="2001-05-20T19:56:00Z">
                        <w:r>
                          <w:rPr>
                            <w:rFonts w:cs="Arial" w:ascii="Arial" w:hAnsi="Arial"/>
                            <w:sz w:val="20"/>
                          </w:rPr>
                          <w:tab/>
                          <w:tab/>
                          <w:tab/>
                          <w:tab/>
                          <w:tab/>
                          <w:t xml:space="preserve">4.  O/O conduct a deliberate attack to destroy tactical ballistic missile sites on </w:t>
                        </w:r>
                      </w:ins>
                      <w:ins w:id="1433" w:author="Sue Parker" w:date="2001-05-31T22:46:00Z">
                        <w:r>
                          <w:rPr>
                            <w:rFonts w:cs="Arial" w:ascii="Arial" w:hAnsi="Arial"/>
                            <w:sz w:val="20"/>
                          </w:rPr>
                          <w:t>TNG DAY 04 through TNG DAY 05</w:t>
                        </w:r>
                      </w:ins>
                      <w:ins w:id="1434"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9" w:author="Sue Parker" w:date="2001-05-20T19:56:00Z"/>
                        </w:rPr>
                      </w:pPr>
                      <w:ins w:id="1436" w:author="Sue Parker" w:date="2001-05-20T19:56:00Z">
                        <w:r>
                          <w:rPr>
                            <w:rFonts w:cs="Arial" w:ascii="Arial" w:hAnsi="Arial"/>
                            <w:sz w:val="20"/>
                          </w:rPr>
                          <w:tab/>
                          <w:tab/>
                          <w:tab/>
                          <w:tab/>
                          <w:tab/>
                          <w:t xml:space="preserve">5.  O/O conducts hasty attacks in support of the movement to contact from PL GRANT to PL IKE on </w:t>
                        </w:r>
                      </w:ins>
                      <w:ins w:id="1437" w:author="Sue Parker" w:date="2001-05-31T22:46:00Z">
                        <w:r>
                          <w:rPr>
                            <w:rFonts w:cs="Arial" w:ascii="Arial" w:hAnsi="Arial"/>
                            <w:sz w:val="20"/>
                          </w:rPr>
                          <w:t>TNG DAY 06 through TNG DAY 07</w:t>
                        </w:r>
                      </w:ins>
                      <w:ins w:id="143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43" w:author="Sue Parker" w:date="2001-05-20T19:56:00Z"/>
                        </w:rPr>
                      </w:pPr>
                      <w:ins w:id="1440" w:author="Sue Parker" w:date="2001-05-20T19:56:00Z">
                        <w:r>
                          <w:rPr>
                            <w:rFonts w:cs="Arial" w:ascii="Arial" w:hAnsi="Arial"/>
                            <w:sz w:val="20"/>
                          </w:rPr>
                          <w:tab/>
                          <w:tab/>
                          <w:tab/>
                          <w:tab/>
                          <w:tab/>
                          <w:t xml:space="preserve">6.  O/O conduct hasty attacks in support of the guard along PL IKE on </w:t>
                        </w:r>
                      </w:ins>
                      <w:ins w:id="1441" w:author="Sue Parker" w:date="2001-05-31T22:47:00Z">
                        <w:r>
                          <w:rPr>
                            <w:rFonts w:cs="Arial" w:ascii="Arial" w:hAnsi="Arial"/>
                            <w:sz w:val="20"/>
                          </w:rPr>
                          <w:t>TNG DAY 08 through TNG DAY 09</w:t>
                        </w:r>
                      </w:ins>
                      <w:ins w:id="1442"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45" w:author="Sue Parker" w:date="2001-05-20T19:56:00Z"/>
                        </w:rPr>
                      </w:pPr>
                      <w:ins w:id="144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47" w:author="Sue Parker" w:date="2001-05-20T19:56:00Z"/>
                        </w:rPr>
                      </w:pPr>
                      <w:ins w:id="1446" w:author="Sue Parker" w:date="2001-05-20T19:56:00Z">
                        <w:r>
                          <w:rPr>
                            <w:rFonts w:cs="Arial" w:ascii="Arial" w:hAnsi="Arial"/>
                            <w:sz w:val="20"/>
                          </w:rPr>
                          <w:tab/>
                          <w:tab/>
                          <w:tab/>
                          <w:t>(b)  Phase II:  O/O conduct a deliberate attack of KRASNOVIA reserve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49" w:author="Sue Parker" w:date="2001-05-20T19:56:00Z"/>
                        </w:rPr>
                      </w:pPr>
                      <w:ins w:id="144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453" w:author="Sue Parker" w:date="2001-05-20T19:56:00Z"/>
                        </w:rPr>
                      </w:pPr>
                      <w:ins w:id="1450" w:author="Sue Parker" w:date="2001-05-20T19:56:00Z">
                        <w:r>
                          <w:rPr>
                            <w:rFonts w:cs="Arial" w:ascii="Arial" w:hAnsi="Arial"/>
                            <w:sz w:val="20"/>
                          </w:rPr>
                          <w:tab/>
                          <w:tab/>
                          <w:tab/>
                          <w:t xml:space="preserve">(c)  Phase III:  O/O conduct hasty attacks in support of the </w:t>
                        </w:r>
                      </w:ins>
                      <w:ins w:id="1451" w:author="Sue Parker" w:date="2001-05-20T20:46:00Z">
                        <w:r>
                          <w:rPr>
                            <w:rFonts w:cs="Arial" w:ascii="Arial" w:hAnsi="Arial"/>
                            <w:sz w:val="20"/>
                          </w:rPr>
                          <w:t>d</w:t>
                        </w:r>
                      </w:ins>
                      <w:ins w:id="1452" w:author="Sue Parker" w:date="2001-05-20T19:56:00Z">
                        <w:r>
                          <w:rPr>
                            <w:rFonts w:cs="Arial" w:ascii="Arial" w:hAnsi="Arial"/>
                            <w:sz w:val="20"/>
                          </w:rPr>
                          <w:t>ivision defense in secto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55" w:author="Sue Parker" w:date="2001-05-20T19:56:00Z"/>
                        </w:rPr>
                      </w:pPr>
                      <w:ins w:id="145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57" w:author="Sue Parker" w:date="2001-05-20T19:56:00Z"/>
                        </w:rPr>
                      </w:pPr>
                      <w:ins w:id="1456" w:author="Sue Parker" w:date="2001-05-20T19:56:00Z">
                        <w:r>
                          <w:rPr>
                            <w:rFonts w:cs="Arial" w:ascii="Arial" w:hAnsi="Arial"/>
                            <w:sz w:val="20"/>
                          </w:rPr>
                          <w:tab/>
                          <w:tab/>
                          <w:t>(3)  2-4 GSAB.</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59" w:author="Sue Parker" w:date="2001-05-20T19:56:00Z"/>
                        </w:rPr>
                      </w:pPr>
                      <w:ins w:id="1458" w:author="Sue Parker" w:date="2001-05-20T19:56:00Z">
                        <w:r>
                          <w:rPr>
                            <w:rFonts w:cs="Arial" w:ascii="Arial" w:hAnsi="Arial"/>
                            <w:sz w:val="20"/>
                          </w:rPr>
                        </w:r>
                      </w:ins>
                    </w:p>
                    <w:p>
                      <w:pPr>
                        <w:pStyle w:val="Normal"/>
                        <w:rPr>
                          <w:rFonts w:ascii="Arial" w:hAnsi="Arial" w:cs="Arial"/>
                          <w:sz w:val="20"/>
                          <w:ins w:id="1461" w:author="Sue Parker" w:date="2001-05-20T19:56:00Z"/>
                        </w:rPr>
                      </w:pPr>
                      <w:ins w:id="1460" w:author="Sue Parker" w:date="2001-05-20T19:56:00Z">
                        <w:r>
                          <w:rPr>
                            <w:rFonts w:cs="Arial" w:ascii="Arial" w:hAnsi="Arial"/>
                            <w:sz w:val="20"/>
                          </w:rPr>
                          <w:tab/>
                          <w:t>(a)  Phase I:</w:t>
                        </w:r>
                      </w:ins>
                    </w:p>
                    <w:p>
                      <w:pPr>
                        <w:pStyle w:val="Normal"/>
                        <w:rPr>
                          <w:rFonts w:ascii="Arial" w:hAnsi="Arial" w:cs="Arial"/>
                          <w:sz w:val="20"/>
                          <w:ins w:id="1463" w:author="Sue Parker" w:date="2001-05-20T19:56:00Z"/>
                        </w:rPr>
                      </w:pPr>
                      <w:ins w:id="146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71" w:author="Sue Parker" w:date="2001-05-20T19:56:00Z"/>
                        </w:rPr>
                      </w:pPr>
                      <w:ins w:id="1464" w:author="Sue Parker" w:date="2001-05-20T19:56:00Z">
                        <w:r>
                          <w:rPr>
                            <w:rFonts w:cs="Arial" w:ascii="Arial" w:hAnsi="Arial"/>
                            <w:sz w:val="20"/>
                          </w:rPr>
                          <w:tab/>
                          <w:tab/>
                          <w:tab/>
                          <w:tab/>
                          <w:tab/>
                          <w:t xml:space="preserve">1.  </w:t>
                        </w:r>
                      </w:ins>
                      <w:ins w:id="1465" w:author="Sue Parker" w:date="2001-05-31T22:49:00Z">
                        <w:r>
                          <w:rPr>
                            <w:rFonts w:cs="Arial" w:ascii="Arial" w:hAnsi="Arial"/>
                            <w:sz w:val="20"/>
                          </w:rPr>
                          <w:t>Conduct a</w:t>
                        </w:r>
                      </w:ins>
                      <w:ins w:id="1466" w:author="Sue Parker" w:date="2001-05-20T19:56:00Z">
                        <w:r>
                          <w:rPr>
                            <w:rFonts w:cs="Arial" w:ascii="Arial" w:hAnsi="Arial"/>
                            <w:sz w:val="20"/>
                          </w:rPr>
                          <w:t xml:space="preserve">ir </w:t>
                        </w:r>
                      </w:ins>
                      <w:ins w:id="1467" w:author="Sue Parker" w:date="2001-05-31T22:49:00Z">
                        <w:r>
                          <w:rPr>
                            <w:rFonts w:cs="Arial" w:ascii="Arial" w:hAnsi="Arial"/>
                            <w:sz w:val="20"/>
                          </w:rPr>
                          <w:t>a</w:t>
                        </w:r>
                      </w:ins>
                      <w:ins w:id="1468" w:author="Sue Parker" w:date="2001-05-20T19:56:00Z">
                        <w:r>
                          <w:rPr>
                            <w:rFonts w:cs="Arial" w:ascii="Arial" w:hAnsi="Arial"/>
                            <w:sz w:val="20"/>
                          </w:rPr>
                          <w:t xml:space="preserve">ssault TF 1-22 IN on TNG DAY 01 to seize the </w:t>
                        </w:r>
                      </w:ins>
                      <w:ins w:id="1469" w:author="Sue Parker" w:date="2001-05-20T20:46:00Z">
                        <w:r>
                          <w:rPr>
                            <w:rFonts w:cs="Arial" w:ascii="Arial" w:hAnsi="Arial"/>
                            <w:sz w:val="20"/>
                          </w:rPr>
                          <w:t>d</w:t>
                        </w:r>
                      </w:ins>
                      <w:ins w:id="1470" w:author="Sue Parker" w:date="2001-05-20T19:56: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77" w:author="Sue Parker" w:date="2001-05-20T19:56:00Z"/>
                        </w:rPr>
                      </w:pPr>
                      <w:ins w:id="1472" w:author="Sue Parker" w:date="2001-05-20T19:56:00Z">
                        <w:r>
                          <w:rPr>
                            <w:rFonts w:cs="Arial" w:ascii="Arial" w:hAnsi="Arial"/>
                            <w:sz w:val="20"/>
                          </w:rPr>
                          <w:tab/>
                          <w:tab/>
                          <w:tab/>
                          <w:tab/>
                          <w:tab/>
                          <w:t xml:space="preserve">2.  O/O conduct air movement operations to support the forward deployment of the </w:t>
                        </w:r>
                      </w:ins>
                      <w:ins w:id="1473" w:author="Sue Parker" w:date="2001-05-20T20:46:00Z">
                        <w:r>
                          <w:rPr>
                            <w:rFonts w:cs="Arial" w:ascii="Arial" w:hAnsi="Arial"/>
                            <w:sz w:val="20"/>
                          </w:rPr>
                          <w:t>d</w:t>
                        </w:r>
                      </w:ins>
                      <w:ins w:id="1474" w:author="Sue Parker" w:date="2001-05-20T19:56:00Z">
                        <w:r>
                          <w:rPr>
                            <w:rFonts w:cs="Arial" w:ascii="Arial" w:hAnsi="Arial"/>
                            <w:sz w:val="20"/>
                          </w:rPr>
                          <w:t xml:space="preserve">ivision on beginning </w:t>
                        </w:r>
                      </w:ins>
                      <w:ins w:id="1475" w:author="Sue Parker" w:date="2001-05-31T22:47:00Z">
                        <w:r>
                          <w:rPr>
                            <w:rFonts w:cs="Arial" w:ascii="Arial" w:hAnsi="Arial"/>
                            <w:sz w:val="20"/>
                          </w:rPr>
                          <w:t>TNG DAY 02 through TNG DAY 09</w:t>
                        </w:r>
                      </w:ins>
                      <w:ins w:id="1476" w:author="Sue Parker" w:date="2001-05-20T19:56:00Z">
                        <w:r>
                          <w:rPr>
                            <w:rFonts w:cs="Arial" w:ascii="Arial" w:hAnsi="Arial"/>
                            <w:sz w:val="20"/>
                          </w:rPr>
                          <w:t>.</w:t>
                        </w:r>
                      </w:ins>
                    </w:p>
                    <w:p>
                      <w:pPr>
                        <w:pStyle w:val="Normal"/>
                        <w:tabs>
                          <w:tab w:val="clear" w:pos="720"/>
                          <w:tab w:val="left" w:pos="1080" w:leader="none"/>
                        </w:tabs>
                        <w:rPr>
                          <w:rFonts w:ascii="Arial" w:hAnsi="Arial" w:cs="Arial"/>
                          <w:sz w:val="20"/>
                          <w:ins w:id="1481" w:author="Sue Parker" w:date="2001-05-20T19:58:00Z"/>
                        </w:rPr>
                      </w:pPr>
                      <w:ins w:id="1478" w:author="Sue Parker" w:date="2001-05-20T19:56:00Z">
                        <w:r>
                          <w:rPr>
                            <w:rFonts w:cs="Arial" w:ascii="Arial" w:hAnsi="Arial"/>
                            <w:sz w:val="20"/>
                          </w:rPr>
                          <w:tab/>
                          <w:t xml:space="preserve">3.  Provide one command and control aircraft in support of </w:t>
                        </w:r>
                      </w:ins>
                      <w:ins w:id="1479" w:author="Sue Parker" w:date="2001-05-20T20:46:00Z">
                        <w:r>
                          <w:rPr>
                            <w:rFonts w:cs="Arial" w:ascii="Arial" w:hAnsi="Arial"/>
                            <w:sz w:val="20"/>
                          </w:rPr>
                          <w:t>d</w:t>
                        </w:r>
                      </w:ins>
                      <w:ins w:id="1480" w:author="Sue Parker" w:date="2001-05-20T19:56:00Z">
                        <w:r>
                          <w:rPr>
                            <w:rFonts w:cs="Arial" w:ascii="Arial" w:hAnsi="Arial"/>
                            <w:sz w:val="20"/>
                          </w:rPr>
                          <w:t>ivision operations.</w:t>
                        </w:r>
                      </w:ins>
                    </w:p>
                    <w:p>
                      <w:pPr>
                        <w:pStyle w:val="Normal"/>
                        <w:tabs>
                          <w:tab w:val="clear" w:pos="720"/>
                          <w:tab w:val="left" w:pos="1080" w:leader="none"/>
                        </w:tabs>
                        <w:rPr>
                          <w:rFonts w:ascii="Arial" w:hAnsi="Arial" w:cs="Arial"/>
                          <w:sz w:val="20"/>
                          <w:ins w:id="1483" w:author="Sue Parker" w:date="2001-05-20T19:58:00Z"/>
                        </w:rPr>
                      </w:pPr>
                      <w:ins w:id="1482"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85" w:author="Sue Parker" w:date="2001-05-20T19:58:00Z"/>
                        </w:rPr>
                      </w:pPr>
                      <w:ins w:id="1484" w:author="Sue Parker" w:date="2001-05-20T19:58:00Z">
                        <w:r>
                          <w:rPr>
                            <w:rFonts w:cs="Arial" w:ascii="Arial" w:hAnsi="Arial"/>
                            <w:sz w:val="20"/>
                          </w:rPr>
                          <w:tab/>
                          <w:tab/>
                          <w:tab/>
                          <w:t>(b)  Phase 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87" w:author="Sue Parker" w:date="2001-05-20T19:58:00Z"/>
                        </w:rPr>
                      </w:pPr>
                      <w:ins w:id="148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91" w:author="Sue Parker" w:date="2001-05-20T19:58:00Z"/>
                        </w:rPr>
                      </w:pPr>
                      <w:ins w:id="1488" w:author="Sue Parker" w:date="2001-05-20T19:58:00Z">
                        <w:r>
                          <w:rPr>
                            <w:rFonts w:cs="Arial" w:ascii="Arial" w:hAnsi="Arial"/>
                            <w:sz w:val="20"/>
                          </w:rPr>
                          <w:tab/>
                          <w:tab/>
                          <w:tab/>
                          <w:tab/>
                          <w:tab/>
                          <w:t xml:space="preserve">1.  O/O conduct air movement operations for resupply in </w:t>
                        </w:r>
                      </w:ins>
                      <w:ins w:id="1489" w:author="Sue Parker" w:date="2001-05-20T20:46:00Z">
                        <w:r>
                          <w:rPr>
                            <w:rFonts w:cs="Arial" w:ascii="Arial" w:hAnsi="Arial"/>
                            <w:sz w:val="20"/>
                          </w:rPr>
                          <w:t>d</w:t>
                        </w:r>
                      </w:ins>
                      <w:ins w:id="1490" w:author="Sue Parker" w:date="2001-05-20T19:58: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95" w:author="Sue Parker" w:date="2001-05-20T19:58:00Z"/>
                        </w:rPr>
                      </w:pPr>
                      <w:ins w:id="1492" w:author="Sue Parker" w:date="2001-05-20T19:58:00Z">
                        <w:r>
                          <w:rPr>
                            <w:rFonts w:cs="Arial" w:ascii="Arial" w:hAnsi="Arial"/>
                            <w:sz w:val="20"/>
                          </w:rPr>
                          <w:tab/>
                          <w:tab/>
                          <w:tab/>
                          <w:tab/>
                          <w:tab/>
                          <w:t xml:space="preserve">2.  Provide one command and control aircraft in support of </w:t>
                        </w:r>
                      </w:ins>
                      <w:ins w:id="1493" w:author="Sue Parker" w:date="2001-05-20T20:46:00Z">
                        <w:r>
                          <w:rPr>
                            <w:rFonts w:cs="Arial" w:ascii="Arial" w:hAnsi="Arial"/>
                            <w:sz w:val="20"/>
                          </w:rPr>
                          <w:t>d</w:t>
                        </w:r>
                      </w:ins>
                      <w:ins w:id="1494" w:author="Sue Parker" w:date="2001-05-20T19:58:00Z">
                        <w:r>
                          <w:rPr>
                            <w:rFonts w:cs="Arial" w:ascii="Arial" w:hAnsi="Arial"/>
                            <w:sz w:val="20"/>
                          </w:rPr>
                          <w:t>ivision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97" w:author="Sue Parker" w:date="2001-05-20T19:58:00Z"/>
                        </w:rPr>
                      </w:pPr>
                      <w:ins w:id="149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99" w:author="Sue Parker" w:date="2001-05-20T19:58:00Z"/>
                        </w:rPr>
                      </w:pPr>
                      <w:ins w:id="1498" w:author="Sue Parker" w:date="2001-05-20T19:58:00Z">
                        <w:r>
                          <w:rPr>
                            <w:rFonts w:cs="Arial" w:ascii="Arial" w:hAnsi="Arial"/>
                            <w:sz w:val="20"/>
                          </w:rPr>
                          <w:tab/>
                          <w:tab/>
                          <w:tab/>
                          <w:t>(c)  Phase I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501" w:author="Sue Parker" w:date="2001-05-20T19:58:00Z"/>
                        </w:rPr>
                      </w:pPr>
                      <w:ins w:id="1500"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505" w:author="Sue Parker" w:date="2001-05-20T19:58:00Z"/>
                        </w:rPr>
                      </w:pPr>
                      <w:ins w:id="1502" w:author="Sue Parker" w:date="2001-05-20T19:58:00Z">
                        <w:r>
                          <w:rPr>
                            <w:rFonts w:cs="Arial" w:ascii="Arial" w:hAnsi="Arial"/>
                            <w:sz w:val="20"/>
                          </w:rPr>
                          <w:tab/>
                          <w:tab/>
                          <w:tab/>
                          <w:tab/>
                          <w:tab/>
                          <w:t xml:space="preserve">1.  O/O conduct aerial resupply in </w:t>
                        </w:r>
                      </w:ins>
                      <w:ins w:id="1503" w:author="Sue Parker" w:date="2001-05-20T20:46:00Z">
                        <w:r>
                          <w:rPr>
                            <w:rFonts w:cs="Arial" w:ascii="Arial" w:hAnsi="Arial"/>
                            <w:sz w:val="20"/>
                          </w:rPr>
                          <w:t>d</w:t>
                        </w:r>
                      </w:ins>
                      <w:ins w:id="1504" w:author="Sue Parker" w:date="2001-05-20T19:58:00Z">
                        <w:r>
                          <w:rPr>
                            <w:rFonts w:cs="Arial" w:ascii="Arial" w:hAnsi="Arial"/>
                            <w:sz w:val="20"/>
                          </w:rPr>
                          <w:t>ivision AO.</w:t>
                        </w:r>
                      </w:ins>
                    </w:p>
                    <w:p>
                      <w:pPr>
                        <w:pStyle w:val="Normal"/>
                        <w:tabs>
                          <w:tab w:val="clear" w:pos="720"/>
                          <w:tab w:val="left" w:pos="1080" w:leader="none"/>
                        </w:tabs>
                        <w:rPr>
                          <w:rFonts w:ascii="Arial" w:hAnsi="Arial" w:cs="Arial"/>
                          <w:sz w:val="20"/>
                          <w:ins w:id="1510" w:author="Sue Parker" w:date="2001-05-20T19:58:00Z"/>
                        </w:rPr>
                      </w:pPr>
                      <w:ins w:id="1506" w:author="Sue Parker" w:date="2001-05-20T19:58:00Z">
                        <w:r>
                          <w:rPr>
                            <w:rFonts w:cs="Arial" w:ascii="Arial" w:hAnsi="Arial"/>
                            <w:sz w:val="20"/>
                          </w:rPr>
                          <w:tab/>
                          <w:t xml:space="preserve">2.  Provide one command and control aircraft in support of </w:t>
                        </w:r>
                      </w:ins>
                      <w:ins w:id="1507" w:author="Sue Parker" w:date="2001-05-20T20:46:00Z">
                        <w:r>
                          <w:rPr>
                            <w:rFonts w:cs="Arial" w:ascii="Arial" w:hAnsi="Arial"/>
                            <w:sz w:val="20"/>
                          </w:rPr>
                          <w:t>d</w:t>
                        </w:r>
                      </w:ins>
                      <w:ins w:id="1508" w:author="Sue Parker" w:date="2001-05-20T19:58:00Z">
                        <w:r>
                          <w:rPr>
                            <w:rFonts w:cs="Arial" w:ascii="Arial" w:hAnsi="Arial"/>
                            <w:sz w:val="20"/>
                          </w:rPr>
                          <w:t>ivision operations</w:t>
                        </w:r>
                      </w:ins>
                      <w:ins w:id="1509" w:author="Sue Parker" w:date="2001-05-20T20:46:00Z">
                        <w:r>
                          <w:rPr>
                            <w:rFonts w:cs="Arial" w:ascii="Arial" w:hAnsi="Arial"/>
                            <w:sz w:val="20"/>
                          </w:rPr>
                          <w:t>.</w:t>
                        </w:r>
                      </w:ins>
                    </w:p>
                    <w:p>
                      <w:pPr>
                        <w:pStyle w:val="Normal"/>
                        <w:tabs>
                          <w:tab w:val="clear" w:pos="720"/>
                          <w:tab w:val="left" w:pos="1080" w:leader="none"/>
                        </w:tabs>
                        <w:rPr>
                          <w:rFonts w:ascii="Arial" w:hAnsi="Arial" w:cs="Arial"/>
                          <w:sz w:val="20"/>
                          <w:ins w:id="1512" w:author="Sue Parker" w:date="2001-05-20T19:58:00Z"/>
                        </w:rPr>
                      </w:pPr>
                      <w:ins w:id="1511" w:author="Sue Parker" w:date="2001-05-20T19:58:00Z">
                        <w:r>
                          <w:rPr>
                            <w:rFonts w:cs="Arial" w:ascii="Arial" w:hAnsi="Arial"/>
                            <w:sz w:val="20"/>
                          </w:rPr>
                        </w:r>
                      </w:ins>
                    </w:p>
                    <w:p>
                      <w:pPr>
                        <w:pStyle w:val="Normal"/>
                        <w:tabs>
                          <w:tab w:val="clear" w:pos="720"/>
                          <w:tab w:val="left" w:pos="1080" w:leader="none"/>
                        </w:tabs>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4" w:author="Sue Parker" w:date="2001-05-20T19:54:00Z"/>
        </w:rPr>
      </w:pPr>
      <w:ins w:id="151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6" w:author="Sue Parker" w:date="2001-05-20T19:54:00Z"/>
        </w:rPr>
      </w:pPr>
      <w:ins w:id="151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8" w:author="Sue Parker" w:date="2001-05-20T19:54:00Z"/>
        </w:rPr>
      </w:pPr>
      <w:ins w:id="151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0" w:author="Sue Parker" w:date="2001-05-20T19:54:00Z"/>
        </w:rPr>
      </w:pPr>
      <w:ins w:id="151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2" w:author="Sue Parker" w:date="2001-05-20T19:54:00Z"/>
        </w:rPr>
      </w:pPr>
      <w:ins w:id="152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4" w:author="Sue Parker" w:date="2001-05-20T19:54:00Z"/>
        </w:rPr>
      </w:pPr>
      <w:ins w:id="152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6" w:author="Sue Parker" w:date="2001-05-20T19:54:00Z"/>
        </w:rPr>
      </w:pPr>
      <w:ins w:id="152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8" w:author="Sue Parker" w:date="2001-05-20T19:54:00Z"/>
        </w:rPr>
      </w:pPr>
      <w:ins w:id="152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0" w:author="Sue Parker" w:date="2001-05-20T19:54:00Z"/>
        </w:rPr>
      </w:pPr>
      <w:ins w:id="152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2" w:author="Sue Parker" w:date="2001-05-20T19:54:00Z"/>
        </w:rPr>
      </w:pPr>
      <w:ins w:id="153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4" w:author="Sue Parker" w:date="2001-05-20T19:54:00Z"/>
        </w:rPr>
      </w:pPr>
      <w:ins w:id="153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6" w:author="Sue Parker" w:date="2001-05-20T19:54:00Z"/>
        </w:rPr>
      </w:pPr>
      <w:ins w:id="153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8" w:author="Sue Parker" w:date="2001-05-20T19:54:00Z"/>
        </w:rPr>
      </w:pPr>
      <w:ins w:id="153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0" w:author="Sue Parker" w:date="2001-05-20T19:54:00Z"/>
        </w:rPr>
      </w:pPr>
      <w:ins w:id="153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2" w:author="Sue Parker" w:date="2001-05-20T19:54:00Z"/>
        </w:rPr>
      </w:pPr>
      <w:ins w:id="154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4" w:author="Sue Parker" w:date="2001-05-20T19:54:00Z"/>
        </w:rPr>
      </w:pPr>
      <w:ins w:id="154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6" w:author="Sue Parker" w:date="2001-05-20T19:54:00Z"/>
        </w:rPr>
      </w:pPr>
      <w:ins w:id="154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8" w:author="Sue Parker" w:date="2001-05-20T19:54:00Z"/>
        </w:rPr>
      </w:pPr>
      <w:ins w:id="154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0" w:author="Sue Parker" w:date="2001-05-20T19:54:00Z"/>
        </w:rPr>
      </w:pPr>
      <w:ins w:id="154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2" w:author="Sue Parker" w:date="2001-05-20T19:54:00Z"/>
        </w:rPr>
      </w:pPr>
      <w:ins w:id="155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4" w:author="Sue Parker" w:date="2001-05-20T19:54:00Z"/>
        </w:rPr>
      </w:pPr>
      <w:ins w:id="155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6" w:author="Sue Parker" w:date="2001-05-20T19:54:00Z"/>
        </w:rPr>
      </w:pPr>
      <w:ins w:id="155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8" w:author="Sue Parker" w:date="2001-05-20T19:54:00Z"/>
        </w:rPr>
      </w:pPr>
      <w:ins w:id="155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0" w:author="Sue Parker" w:date="2001-05-20T19:54:00Z"/>
        </w:rPr>
      </w:pPr>
      <w:ins w:id="155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2" w:author="Sue Parker" w:date="2001-05-20T19:54:00Z"/>
        </w:rPr>
      </w:pPr>
      <w:ins w:id="156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4" w:author="Sue Parker" w:date="2001-05-20T19:54:00Z"/>
        </w:rPr>
      </w:pPr>
      <w:ins w:id="156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6" w:author="Sue Parker" w:date="2001-05-20T19:54:00Z"/>
        </w:rPr>
      </w:pPr>
      <w:ins w:id="156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8" w:author="Sue Parker" w:date="2001-05-20T19:54:00Z"/>
        </w:rPr>
      </w:pPr>
      <w:ins w:id="156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0" w:author="Sue Parker" w:date="2001-05-20T19:54:00Z"/>
        </w:rPr>
      </w:pPr>
      <w:ins w:id="156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2" w:author="Sue Parker" w:date="2001-05-20T19:54:00Z"/>
        </w:rPr>
      </w:pPr>
      <w:ins w:id="157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4" w:author="Sue Parker" w:date="2001-05-20T19:54:00Z"/>
        </w:rPr>
      </w:pPr>
      <w:ins w:id="157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6" w:author="Sue Parker" w:date="2001-05-20T19:54:00Z"/>
        </w:rPr>
      </w:pPr>
      <w:ins w:id="157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8" w:author="Sue Parker" w:date="2001-05-20T19:54:00Z"/>
        </w:rPr>
      </w:pPr>
      <w:ins w:id="157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0" w:author="Sue Parker" w:date="2001-05-20T19:54:00Z"/>
        </w:rPr>
      </w:pPr>
      <w:ins w:id="157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2" w:author="Sue Parker" w:date="2001-05-20T19:54:00Z"/>
        </w:rPr>
      </w:pPr>
      <w:ins w:id="158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4" w:author="Sue Parker" w:date="2001-05-20T19:54:00Z"/>
        </w:rPr>
      </w:pPr>
      <w:ins w:id="158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6" w:author="Sue Parker" w:date="2001-05-20T19:54:00Z"/>
        </w:rPr>
      </w:pPr>
      <w:ins w:id="158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8" w:author="Sue Parker" w:date="2001-05-20T19:54:00Z"/>
        </w:rPr>
      </w:pPr>
      <w:ins w:id="158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0" w:author="Sue Parker" w:date="2001-05-20T19:54:00Z"/>
        </w:rPr>
      </w:pPr>
      <w:ins w:id="158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2" w:author="Sue Parker" w:date="2001-05-20T19:54:00Z"/>
        </w:rPr>
      </w:pPr>
      <w:ins w:id="159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4" w:author="Sue Parker" w:date="2001-05-20T19:54:00Z"/>
        </w:rPr>
      </w:pPr>
      <w:ins w:id="159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6" w:author="Sue Parker" w:date="2001-05-20T19:54:00Z"/>
        </w:rPr>
      </w:pPr>
      <w:ins w:id="159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8" w:author="Sue Parker" w:date="2001-05-20T19:54:00Z"/>
        </w:rPr>
      </w:pPr>
      <w:ins w:id="159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0" w:author="Sue Parker" w:date="2001-05-20T19:54:00Z"/>
        </w:rPr>
      </w:pPr>
      <w:ins w:id="159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2" w:author="Sue Parker" w:date="2001-05-20T19:54:00Z"/>
        </w:rPr>
      </w:pPr>
      <w:ins w:id="160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4" w:author="Sue Parker" w:date="2001-05-20T19:54:00Z"/>
        </w:rPr>
      </w:pPr>
      <w:ins w:id="160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6" w:author="Sue Parker" w:date="2001-05-20T19:54:00Z"/>
        </w:rPr>
      </w:pPr>
      <w:ins w:id="160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8" w:author="Sue Parker" w:date="2001-05-20T19:54:00Z"/>
        </w:rPr>
      </w:pPr>
      <w:ins w:id="160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0" w:author="Sue Parker" w:date="2001-05-20T19:54:00Z"/>
        </w:rPr>
      </w:pPr>
      <w:ins w:id="160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2" w:author="Sue Parker" w:date="2001-05-20T19:54:00Z"/>
        </w:rPr>
      </w:pPr>
      <w:ins w:id="161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614" w:author="Sue Parker" w:date="2001-05-20T20:12:00Z"/>
        </w:rPr>
      </w:pPr>
      <w:ins w:id="1613" w:author="Sue Parker" w:date="2001-05-20T20:12: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6" w:author="Sue Parker" w:date="2001-05-20T19:54:00Z"/>
        </w:rPr>
      </w:pPr>
      <w:ins w:id="161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8" w:author="Sue Parker" w:date="2001-05-20T19:54:00Z"/>
        </w:rPr>
      </w:pPr>
      <w:ins w:id="161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20" w:author="Sue Parker" w:date="2001-05-20T19:54:00Z"/>
        </w:rPr>
      </w:pPr>
      <w:ins w:id="161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622" w:author="Sue Parker" w:date="2001-05-20T20:00:00Z"/>
        </w:rPr>
      </w:pPr>
      <w:ins w:id="1621" w:author="Sue Parker" w:date="2001-05-20T20:00:00Z">
        <w:r>
          <w:rPr>
            <w:rFonts w:cs="Arial" w:ascii="Arial" w:hAnsi="Arial"/>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2700</wp:posOffset>
                </wp:positionV>
                <wp:extent cx="5877560" cy="7889240"/>
                <wp:effectExtent l="0" t="0" r="0" b="0"/>
                <wp:wrapNone/>
                <wp:docPr id="6" name="Frame6"/>
                <a:graphic xmlns:a="http://schemas.openxmlformats.org/drawingml/2006/main">
                  <a:graphicData uri="http://schemas.microsoft.com/office/word/2010/wordprocessingShape">
                    <wps:wsp>
                      <wps:cNvSpPr txBox="1"/>
                      <wps:spPr>
                        <a:xfrm>
                          <a:off x="0" y="0"/>
                          <a:ext cx="5877560" cy="788924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267" w:leader="none"/>
                                <w:tab w:val="left" w:pos="1627" w:leader="none"/>
                              </w:tabs>
                              <w:rPr>
                                <w:ins w:id="1624" w:author="Sue Parker" w:date="2001-05-20T20:01:00Z"/>
                              </w:rPr>
                            </w:pPr>
                            <w:ins w:id="1623" w:author="Sue Parker" w:date="2001-05-20T20:01:00Z">
                              <w:r>
                                <w:rPr>
                                  <w:rFonts w:cs="Arial" w:ascii="Arial" w:hAnsi="Arial"/>
                                  <w:sz w:val="20"/>
                                </w:rPr>
                                <w:tab/>
                                <w:tab/>
                                <w:t>(4)  1-159 AVN BN (HV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26" w:author="Sue Parker" w:date="2001-05-20T20:01:00Z"/>
                              </w:rPr>
                            </w:pPr>
                            <w:ins w:id="162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28" w:author="Sue Parker" w:date="2001-05-20T20:01:00Z"/>
                              </w:rPr>
                            </w:pPr>
                            <w:ins w:id="1627" w:author="Sue Parker" w:date="2001-05-20T20:01:00Z">
                              <w:r>
                                <w:rPr>
                                  <w:rFonts w:cs="Arial" w:ascii="Arial" w:hAnsi="Arial"/>
                                  <w:sz w:val="20"/>
                                </w:rPr>
                                <w:tab/>
                                <w:tab/>
                                <w:tab/>
                                <w:t>(a)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0" w:author="Sue Parker" w:date="2001-05-20T20:01:00Z"/>
                              </w:rPr>
                            </w:pPr>
                            <w:ins w:id="162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2" w:author="Sue Parker" w:date="2001-05-20T20:01:00Z"/>
                              </w:rPr>
                            </w:pPr>
                            <w:ins w:id="1631" w:author="Sue Parker" w:date="2001-05-20T20:01:00Z">
                              <w:r>
                                <w:rPr>
                                  <w:rFonts w:cs="Arial" w:ascii="Arial" w:hAnsi="Arial"/>
                                  <w:sz w:val="20"/>
                                </w:rPr>
                                <w:tab/>
                                <w:tab/>
                                <w:tab/>
                                <w:tab/>
                                <w:t>1.  O/O OPCON to 2-4 GSAB for the air assault of TF 1-22 IN.</w:t>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4" w:author="Sue Parker" w:date="2001-05-20T20:01:00Z"/>
                              </w:rPr>
                            </w:pPr>
                            <w:ins w:id="1633" w:author="Sue Parker" w:date="2001-05-20T20:01:00Z">
                              <w:r>
                                <w:rPr>
                                  <w:rFonts w:cs="Arial" w:ascii="Arial" w:hAnsi="Arial"/>
                                  <w:sz w:val="20"/>
                                </w:rPr>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40" w:author="Sue Parker" w:date="2001-05-20T20:01:00Z"/>
                              </w:rPr>
                            </w:pPr>
                            <w:ins w:id="1635" w:author="Sue Parker" w:date="2001-05-20T20:01:00Z">
                              <w:r>
                                <w:rPr>
                                  <w:rFonts w:cs="Arial" w:ascii="Arial" w:hAnsi="Arial"/>
                                  <w:sz w:val="20"/>
                                </w:rPr>
                                <w:tab/>
                                <w:tab/>
                                <w:tab/>
                                <w:tab/>
                                <w:t xml:space="preserve">2.  </w:t>
                              </w:r>
                            </w:ins>
                            <w:ins w:id="1636" w:author="Sue Parker" w:date="2001-05-31T22:48:00Z">
                              <w:r>
                                <w:rPr>
                                  <w:rFonts w:cs="Arial" w:ascii="Arial" w:hAnsi="Arial"/>
                                  <w:sz w:val="20"/>
                                </w:rPr>
                                <w:t>Conduct a</w:t>
                              </w:r>
                            </w:ins>
                            <w:ins w:id="1637" w:author="Sue Parker" w:date="2001-05-20T20:01:00Z">
                              <w:r>
                                <w:rPr>
                                  <w:rFonts w:cs="Arial" w:ascii="Arial" w:hAnsi="Arial"/>
                                  <w:sz w:val="20"/>
                                </w:rPr>
                                <w:t xml:space="preserve">ir assault TF 1-22 IN on TNG DAY 01 to seize the </w:t>
                              </w:r>
                            </w:ins>
                            <w:ins w:id="1638" w:author="Sue Parker" w:date="2001-05-20T20:49:00Z">
                              <w:r>
                                <w:rPr>
                                  <w:rFonts w:cs="Arial" w:ascii="Arial" w:hAnsi="Arial"/>
                                  <w:sz w:val="20"/>
                                </w:rPr>
                                <w:t>d</w:t>
                              </w:r>
                            </w:ins>
                            <w:ins w:id="1639" w:author="Sue Parker" w:date="2001-05-20T20:01: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46" w:author="Sue Parker" w:date="2001-05-20T20:01:00Z"/>
                              </w:rPr>
                            </w:pPr>
                            <w:ins w:id="1641" w:author="Sue Parker" w:date="2001-05-20T20:01:00Z">
                              <w:r>
                                <w:rPr>
                                  <w:rFonts w:cs="Arial" w:ascii="Arial" w:hAnsi="Arial"/>
                                  <w:sz w:val="20"/>
                                </w:rPr>
                                <w:tab/>
                                <w:tab/>
                                <w:tab/>
                                <w:tab/>
                                <w:t xml:space="preserve">3.  O/O conduct air movement operations to support the forward deployment of the </w:t>
                              </w:r>
                            </w:ins>
                            <w:ins w:id="1642" w:author="Sue Parker" w:date="2001-05-20T20:49:00Z">
                              <w:r>
                                <w:rPr>
                                  <w:rFonts w:cs="Arial" w:ascii="Arial" w:hAnsi="Arial"/>
                                  <w:sz w:val="20"/>
                                </w:rPr>
                                <w:t>d</w:t>
                              </w:r>
                            </w:ins>
                            <w:ins w:id="1643" w:author="Sue Parker" w:date="2001-05-20T20:01:00Z">
                              <w:r>
                                <w:rPr>
                                  <w:rFonts w:cs="Arial" w:ascii="Arial" w:hAnsi="Arial"/>
                                  <w:sz w:val="20"/>
                                </w:rPr>
                                <w:t xml:space="preserve">ivision on beginning </w:t>
                              </w:r>
                            </w:ins>
                            <w:ins w:id="1644" w:author="Sue Parker" w:date="2001-05-31T22:47:00Z">
                              <w:r>
                                <w:rPr>
                                  <w:rFonts w:cs="Arial" w:ascii="Arial" w:hAnsi="Arial"/>
                                  <w:sz w:val="20"/>
                                </w:rPr>
                                <w:t>TNG DAY 02 through TNG DAY 09</w:t>
                              </w:r>
                            </w:ins>
                            <w:ins w:id="1645" w:author="Sue Parker" w:date="2001-05-20T20:01: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48" w:author="Sue Parker" w:date="2001-05-20T20:01:00Z"/>
                              </w:rPr>
                            </w:pPr>
                            <w:ins w:id="1647"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54" w:author="Sue Parker" w:date="2001-05-20T20:01:00Z"/>
                              </w:rPr>
                            </w:pPr>
                            <w:ins w:id="1649" w:author="Sue Parker" w:date="2001-05-20T20:01:00Z">
                              <w:r>
                                <w:rPr>
                                  <w:rFonts w:cs="Arial" w:ascii="Arial" w:hAnsi="Arial"/>
                                  <w:sz w:val="20"/>
                                </w:rPr>
                                <w:tab/>
                                <w:tab/>
                                <w:tab/>
                                <w:t>(b)  Phase II:</w:t>
                              </w:r>
                            </w:ins>
                            <w:ins w:id="1650" w:author="Sue Parker" w:date="2001-05-31T22:47:00Z">
                              <w:r>
                                <w:rPr>
                                  <w:rFonts w:cs="Arial" w:ascii="Arial" w:hAnsi="Arial"/>
                                  <w:sz w:val="20"/>
                                </w:rPr>
                                <w:t xml:space="preserve">  </w:t>
                              </w:r>
                            </w:ins>
                            <w:ins w:id="1651" w:author="Sue Parker" w:date="2001-05-20T20:01:00Z">
                              <w:r>
                                <w:rPr>
                                  <w:rFonts w:cs="Arial" w:ascii="Arial" w:hAnsi="Arial"/>
                                  <w:sz w:val="20"/>
                                </w:rPr>
                                <w:t xml:space="preserve">O/O conduct air movement operations for resupply in </w:t>
                              </w:r>
                            </w:ins>
                            <w:ins w:id="1652" w:author="Sue Parker" w:date="2001-05-20T20:49:00Z">
                              <w:r>
                                <w:rPr>
                                  <w:rFonts w:cs="Arial" w:ascii="Arial" w:hAnsi="Arial"/>
                                  <w:sz w:val="20"/>
                                </w:rPr>
                                <w:t>d</w:t>
                              </w:r>
                            </w:ins>
                            <w:ins w:id="1653" w:author="Sue Parker" w:date="2001-05-20T20:01: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56" w:author="Sue Parker" w:date="2001-05-20T20:01:00Z"/>
                              </w:rPr>
                            </w:pPr>
                            <w:ins w:id="165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62" w:author="Sue Parker" w:date="2001-05-20T20:01:00Z"/>
                              </w:rPr>
                            </w:pPr>
                            <w:ins w:id="1657" w:author="Sue Parker" w:date="2001-05-20T20:01:00Z">
                              <w:r>
                                <w:rPr>
                                  <w:rFonts w:cs="Arial" w:ascii="Arial" w:hAnsi="Arial"/>
                                  <w:sz w:val="20"/>
                                </w:rPr>
                                <w:tab/>
                                <w:tab/>
                                <w:tab/>
                                <w:t>(c)  Phase III:</w:t>
                              </w:r>
                            </w:ins>
                            <w:ins w:id="1658" w:author="Sue Parker" w:date="2001-05-31T22:47:00Z">
                              <w:r>
                                <w:rPr>
                                  <w:rFonts w:cs="Arial" w:ascii="Arial" w:hAnsi="Arial"/>
                                  <w:sz w:val="20"/>
                                </w:rPr>
                                <w:t xml:space="preserve">  </w:t>
                              </w:r>
                            </w:ins>
                            <w:ins w:id="1659" w:author="Sue Parker" w:date="2001-05-20T20:01:00Z">
                              <w:r>
                                <w:rPr>
                                  <w:rFonts w:cs="Arial" w:ascii="Arial" w:hAnsi="Arial"/>
                                  <w:sz w:val="20"/>
                                </w:rPr>
                                <w:t xml:space="preserve">O/O conduct aerial resupply in </w:t>
                              </w:r>
                            </w:ins>
                            <w:ins w:id="1660" w:author="Sue Parker" w:date="2001-05-20T20:49:00Z">
                              <w:r>
                                <w:rPr>
                                  <w:rFonts w:cs="Arial" w:ascii="Arial" w:hAnsi="Arial"/>
                                  <w:sz w:val="20"/>
                                </w:rPr>
                                <w:t>d</w:t>
                              </w:r>
                            </w:ins>
                            <w:ins w:id="1661" w:author="Sue Parker" w:date="2001-05-20T20:01:00Z">
                              <w:r>
                                <w:rPr>
                                  <w:rFonts w:cs="Arial" w:ascii="Arial" w:hAnsi="Arial"/>
                                  <w:sz w:val="20"/>
                                </w:rPr>
                                <w:t>ivision AO.</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64" w:author="Sue Parker" w:date="2001-05-20T20:01:00Z"/>
                              </w:rPr>
                            </w:pPr>
                            <w:ins w:id="1663"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668" w:author="Sue Parker" w:date="2001-05-20T20:01:00Z"/>
                              </w:rPr>
                            </w:pPr>
                            <w:ins w:id="1665" w:author="Sue Parker" w:date="2001-05-20T20:01:00Z">
                              <w:r>
                                <w:rPr>
                                  <w:rFonts w:cs="Arial" w:ascii="Arial" w:hAnsi="Arial"/>
                                  <w:sz w:val="20"/>
                                </w:rPr>
                                <w:tab/>
                                <w:tab/>
                                <w:t>(5)  TF 1-22 IN.</w:t>
                              </w:r>
                            </w:ins>
                            <w:ins w:id="1666" w:author="Sue Parker" w:date="2001-05-31T22:48:00Z">
                              <w:r>
                                <w:rPr>
                                  <w:rFonts w:cs="Arial" w:ascii="Arial" w:hAnsi="Arial"/>
                                  <w:sz w:val="20"/>
                                </w:rPr>
                                <w:t xml:space="preserve"> </w:t>
                              </w:r>
                            </w:ins>
                            <w:ins w:id="1667" w:author="Sue Parker" w:date="2001-05-20T20:01:00Z">
                              <w:r>
                                <w:rPr>
                                  <w:rFonts w:cs="Arial" w:ascii="Arial" w:hAnsi="Arial"/>
                                  <w:sz w:val="20"/>
                                </w:rPr>
                                <w:t xml:space="preserve">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70" w:author="Sue Parker" w:date="2001-05-20T20:01:00Z"/>
                              </w:rPr>
                            </w:pPr>
                            <w:ins w:id="166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74" w:author="Sue Parker" w:date="2001-05-20T20:01:00Z"/>
                              </w:rPr>
                            </w:pPr>
                            <w:ins w:id="1671" w:author="Sue Parker" w:date="2001-05-20T20:01:00Z">
                              <w:r>
                                <w:rPr>
                                  <w:rFonts w:cs="Arial" w:ascii="Arial" w:hAnsi="Arial"/>
                                  <w:sz w:val="20"/>
                                </w:rPr>
                                <w:tab/>
                                <w:tab/>
                                <w:tab/>
                                <w:tab/>
                                <w:t xml:space="preserve">1.  O/O air assault to seize </w:t>
                              </w:r>
                            </w:ins>
                            <w:ins w:id="1672" w:author="Sue Parker" w:date="2001-05-20T20:49:00Z">
                              <w:r>
                                <w:rPr>
                                  <w:rFonts w:cs="Arial" w:ascii="Arial" w:hAnsi="Arial"/>
                                  <w:sz w:val="20"/>
                                </w:rPr>
                                <w:t>d</w:t>
                              </w:r>
                            </w:ins>
                            <w:ins w:id="1673" w:author="Sue Parker" w:date="2001-05-20T20:01:00Z">
                              <w:r>
                                <w:rPr>
                                  <w:rFonts w:cs="Arial" w:ascii="Arial" w:hAnsi="Arial"/>
                                  <w:sz w:val="20"/>
                                </w:rPr>
                                <w:t>ivision airhead and secure OBJ STRIKE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80" w:author="Sue Parker" w:date="2001-05-20T20:01:00Z"/>
                              </w:rPr>
                            </w:pPr>
                            <w:ins w:id="1675" w:author="Sue Parker" w:date="2001-05-20T20:01:00Z">
                              <w:r>
                                <w:rPr>
                                  <w:rFonts w:cs="Arial" w:ascii="Arial" w:hAnsi="Arial"/>
                                  <w:sz w:val="20"/>
                                </w:rPr>
                                <w:tab/>
                                <w:tab/>
                                <w:tab/>
                                <w:tab/>
                                <w:t xml:space="preserve">2.  Maintain security of the </w:t>
                              </w:r>
                            </w:ins>
                            <w:ins w:id="1676" w:author="Sue Parker" w:date="2001-05-20T20:49:00Z">
                              <w:r>
                                <w:rPr>
                                  <w:rFonts w:cs="Arial" w:ascii="Arial" w:hAnsi="Arial"/>
                                  <w:sz w:val="20"/>
                                </w:rPr>
                                <w:t>d</w:t>
                              </w:r>
                            </w:ins>
                            <w:ins w:id="1677" w:author="Sue Parker" w:date="2001-05-20T20:01:00Z">
                              <w:r>
                                <w:rPr>
                                  <w:rFonts w:cs="Arial" w:ascii="Arial" w:hAnsi="Arial"/>
                                  <w:sz w:val="20"/>
                                </w:rPr>
                                <w:t>ivision airhead until released to 1</w:t>
                              </w:r>
                            </w:ins>
                            <w:ins w:id="1678" w:author="Sue Parker" w:date="2001-05-20T20:01:00Z">
                              <w:r>
                                <w:rPr>
                                  <w:rFonts w:cs="Arial" w:ascii="Arial" w:hAnsi="Arial"/>
                                  <w:sz w:val="20"/>
                                  <w:vertAlign w:val="superscript"/>
                                </w:rPr>
                                <w:t>st</w:t>
                              </w:r>
                            </w:ins>
                            <w:ins w:id="1679" w:author="Sue Parker" w:date="2001-05-20T20:01:00Z">
                              <w:r>
                                <w:rPr>
                                  <w:rFonts w:cs="Arial" w:ascii="Arial" w:hAnsi="Arial"/>
                                  <w:sz w:val="20"/>
                                </w:rPr>
                                <w:t xml:space="preserve"> BDE NET TNG DAY 09.</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682" w:author="Sue Parker" w:date="2001-05-20T20:01:00Z"/>
                              </w:rPr>
                            </w:pPr>
                            <w:ins w:id="1681" w:author="Sue Parker" w:date="2001-05-20T20:01: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440" w:leader="none"/>
                                <w:tab w:val="left" w:pos="1627" w:leader="none"/>
                              </w:tabs>
                              <w:rPr>
                                <w:rFonts w:ascii="Arial" w:hAnsi="Arial" w:cs="Arial"/>
                                <w:sz w:val="20"/>
                                <w:ins w:id="1684" w:author="Sue Parker" w:date="2001-05-20T20:01:00Z"/>
                              </w:rPr>
                            </w:pPr>
                            <w:ins w:id="1683" w:author="Sue Parker" w:date="2001-05-20T20:01:00Z">
                              <w:r>
                                <w:rPr>
                                  <w:rFonts w:cs="Arial" w:ascii="Arial" w:hAnsi="Arial"/>
                                  <w:sz w:val="20"/>
                                </w:rPr>
                                <w:t>c.  Tasks to combat support unit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686" w:author="Sue Parker" w:date="2001-05-20T20:01:00Z"/>
                              </w:rPr>
                            </w:pPr>
                            <w:ins w:id="1685" w:author="Sue Parker" w:date="2001-05-20T20:01:00Z">
                              <w:r>
                                <w:rPr>
                                  <w:rFonts w:cs="Arial" w:ascii="Arial" w:hAnsi="Arial"/>
                                  <w:sz w:val="20"/>
                                </w:rPr>
                              </w:r>
                            </w:ins>
                          </w:p>
                          <w:p>
                            <w:pPr>
                              <w:pStyle w:val="Normal"/>
                              <w:tabs>
                                <w:tab w:val="clear" w:pos="720"/>
                                <w:tab w:val="left" w:pos="540" w:leader="none"/>
                              </w:tabs>
                              <w:rPr>
                                <w:ins w:id="1688" w:author="Sue Parker" w:date="2001-05-20T20:01:00Z"/>
                              </w:rPr>
                            </w:pPr>
                            <w:ins w:id="1687" w:author="Sue Parker" w:date="2001-05-20T20:01:00Z">
                              <w:r>
                                <w:rPr>
                                  <w:rFonts w:cs="Arial" w:ascii="Arial" w:hAnsi="Arial"/>
                                  <w:sz w:val="20"/>
                                </w:rPr>
                                <w:tab/>
                                <w:t>(1)  Fire Support.  See Annex D.</w:t>
                              </w:r>
                            </w:ins>
                          </w:p>
                          <w:p>
                            <w:pPr>
                              <w:pStyle w:val="Normal"/>
                              <w:rPr>
                                <w:rFonts w:ascii="Arial" w:hAnsi="Arial" w:cs="Arial"/>
                                <w:sz w:val="20"/>
                                <w:ins w:id="1690" w:author="Sue Parker" w:date="2001-05-20T20:01:00Z"/>
                              </w:rPr>
                            </w:pPr>
                            <w:ins w:id="168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692" w:author="Sue Parker" w:date="2001-05-20T20:01:00Z"/>
                              </w:rPr>
                            </w:pPr>
                            <w:ins w:id="1691" w:author="Sue Parker" w:date="2001-05-20T20:01:00Z">
                              <w:r>
                                <w:rPr>
                                  <w:rFonts w:cs="Arial" w:ascii="Arial" w:hAnsi="Arial"/>
                                  <w:sz w:val="20"/>
                                </w:rPr>
                                <w:tab/>
                                <w:tab/>
                                <w:t>(2)  1/A/2-439 ADA.</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94" w:author="Sue Parker" w:date="2001-05-20T20:01:00Z"/>
                              </w:rPr>
                            </w:pPr>
                            <w:ins w:id="1693" w:author="Sue Parker" w:date="2001-05-20T20:01:00Z">
                              <w:r>
                                <w:rPr>
                                  <w:rFonts w:cs="Arial" w:ascii="Arial" w:hAnsi="Arial"/>
                                  <w:sz w:val="20"/>
                                </w:rPr>
                                <w:tab/>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96" w:author="Sue Parker" w:date="2001-05-20T20:01:00Z"/>
                              </w:rPr>
                            </w:pPr>
                            <w:ins w:id="1695" w:author="Sue Parker" w:date="2001-05-20T20:01:00Z">
                              <w:r>
                                <w:rPr>
                                  <w:rFonts w:cs="Arial" w:ascii="Arial" w:hAnsi="Arial"/>
                                  <w:sz w:val="20"/>
                                </w:rPr>
                                <w:tab/>
                                <w:tab/>
                                <w:tab/>
                                <w:t>Organization for combat:</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698" w:author="Sue Parker" w:date="2001-05-20T20:01:00Z"/>
                              </w:rPr>
                            </w:pPr>
                            <w:ins w:id="1697" w:author="Sue Parker" w:date="2001-05-20T20:01:00Z">
                              <w:r>
                                <w:rPr>
                                  <w:rFonts w:cs="Arial" w:ascii="Arial" w:hAnsi="Arial"/>
                                  <w:sz w:val="20"/>
                                </w:rPr>
                                <w:tab/>
                                <w:tab/>
                                <w:tab/>
                                <w:tab/>
                                <w:t>1/1/A/2-439 (MANPAD TM)  (OPCON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700" w:author="Sue Parker" w:date="2001-05-20T20:01:00Z"/>
                              </w:rPr>
                            </w:pPr>
                            <w:ins w:id="1699" w:author="Sue Parker" w:date="2001-05-20T20:01:00Z">
                              <w:r>
                                <w:rPr>
                                  <w:rFonts w:cs="Arial" w:ascii="Arial" w:hAnsi="Arial"/>
                                  <w:sz w:val="20"/>
                                </w:rPr>
                                <w:tab/>
                                <w:tab/>
                                <w:tab/>
                                <w:tab/>
                                <w:t>2/1/A/2-439 (MANPAD TM)  (DS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702" w:author="Sue Parker" w:date="2001-05-20T20:01:00Z"/>
                              </w:rPr>
                            </w:pPr>
                            <w:ins w:id="1701" w:author="Sue Parker" w:date="2001-05-20T20:01:00Z">
                              <w:r>
                                <w:rPr>
                                  <w:rFonts w:cs="Arial" w:ascii="Arial" w:hAnsi="Arial"/>
                                  <w:sz w:val="20"/>
                                </w:rPr>
                                <w:tab/>
                                <w:tab/>
                                <w:tab/>
                                <w:tab/>
                                <w:t>3/1/A/2-439 (MANPAD TM)  (DS 1/10 - TEXAS FARP)</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706" w:author="Sue Parker" w:date="2001-05-20T20:01:00Z"/>
                              </w:rPr>
                            </w:pPr>
                            <w:ins w:id="1703" w:author="Sue Parker" w:date="2001-05-20T20:01:00Z">
                              <w:r>
                                <w:rPr>
                                  <w:rFonts w:cs="Arial" w:ascii="Arial" w:hAnsi="Arial"/>
                                  <w:sz w:val="20"/>
                                </w:rPr>
                                <w:tab/>
                                <w:tab/>
                                <w:tab/>
                                <w:tab/>
                                <w:t>4/1/A/2-439 (MANPAD TM)  (DS 4</w:t>
                              </w:r>
                            </w:ins>
                            <w:ins w:id="1704" w:author="Sue Parker" w:date="2001-05-20T20:01:00Z">
                              <w:r>
                                <w:rPr>
                                  <w:rFonts w:cs="Arial" w:ascii="Arial" w:hAnsi="Arial"/>
                                  <w:sz w:val="20"/>
                                  <w:vertAlign w:val="superscript"/>
                                </w:rPr>
                                <w:t>th</w:t>
                              </w:r>
                            </w:ins>
                            <w:ins w:id="1705" w:author="Sue Parker" w:date="2001-05-20T20:01:00Z">
                              <w:r>
                                <w:rPr>
                                  <w:rFonts w:cs="Arial" w:ascii="Arial" w:hAnsi="Arial"/>
                                  <w:sz w:val="20"/>
                                </w:rPr>
                                <w:t xml:space="preserve"> BCT - NEVADA FARP) </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710" w:author="Sue Parker" w:date="2001-05-20T20:01:00Z"/>
                              </w:rPr>
                            </w:pPr>
                            <w:ins w:id="1707" w:author="Sue Parker" w:date="2001-05-20T20:01:00Z">
                              <w:r>
                                <w:rPr>
                                  <w:rFonts w:cs="Arial" w:ascii="Arial" w:hAnsi="Arial"/>
                                  <w:sz w:val="20"/>
                                </w:rPr>
                                <w:tab/>
                                <w:tab/>
                                <w:tab/>
                                <w:tab/>
                                <w:t>5/1/A/2-439 (MANPAD TM)  (DS 4</w:t>
                              </w:r>
                            </w:ins>
                            <w:ins w:id="1708" w:author="Sue Parker" w:date="2001-05-20T20:01:00Z">
                              <w:r>
                                <w:rPr>
                                  <w:rFonts w:cs="Arial" w:ascii="Arial" w:hAnsi="Arial"/>
                                  <w:sz w:val="20"/>
                                  <w:vertAlign w:val="superscript"/>
                                </w:rPr>
                                <w:t>th</w:t>
                              </w:r>
                            </w:ins>
                            <w:ins w:id="1709"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14" w:author="Sue Parker" w:date="2001-05-20T20:01:00Z"/>
                              </w:rPr>
                            </w:pPr>
                            <w:ins w:id="1711" w:author="Sue Parker" w:date="2001-05-20T20:01:00Z">
                              <w:r>
                                <w:rPr>
                                  <w:rFonts w:cs="Arial" w:ascii="Arial" w:hAnsi="Arial"/>
                                  <w:sz w:val="20"/>
                                </w:rPr>
                                <w:tab/>
                                <w:tab/>
                                <w:tab/>
                                <w:tab/>
                                <w:t>6/1/A/2-439 (MANPAD TM)  (DS 4</w:t>
                              </w:r>
                            </w:ins>
                            <w:ins w:id="1712" w:author="Sue Parker" w:date="2001-05-20T20:01:00Z">
                              <w:r>
                                <w:rPr>
                                  <w:rFonts w:cs="Arial" w:ascii="Arial" w:hAnsi="Arial"/>
                                  <w:sz w:val="20"/>
                                  <w:vertAlign w:val="superscript"/>
                                </w:rPr>
                                <w:t>th</w:t>
                              </w:r>
                            </w:ins>
                            <w:ins w:id="1713"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16" w:author="Sue Parker" w:date="2001-05-20T20:01:00Z"/>
                              </w:rPr>
                            </w:pPr>
                            <w:ins w:id="171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20" w:author="Sue Parker" w:date="2001-05-20T20:01:00Z"/>
                              </w:rPr>
                            </w:pPr>
                            <w:ins w:id="1717" w:author="Sue Parker" w:date="2001-05-20T20:01:00Z">
                              <w:r>
                                <w:rPr>
                                  <w:rFonts w:cs="Arial" w:ascii="Arial" w:hAnsi="Arial"/>
                                  <w:sz w:val="20"/>
                                </w:rPr>
                                <w:tab/>
                                <w:tab/>
                                <w:t>(3)  1/A/56</w:t>
                              </w:r>
                            </w:ins>
                            <w:ins w:id="1718" w:author="Sue Parker" w:date="2001-05-20T20:01:00Z">
                              <w:r>
                                <w:rPr>
                                  <w:rFonts w:cs="Arial" w:ascii="Arial" w:hAnsi="Arial"/>
                                  <w:sz w:val="20"/>
                                  <w:vertAlign w:val="superscript"/>
                                </w:rPr>
                                <w:t>th</w:t>
                              </w:r>
                            </w:ins>
                            <w:ins w:id="1719" w:author="Sue Parker" w:date="2001-05-20T20:01:00Z">
                              <w:r>
                                <w:rPr>
                                  <w:rFonts w:cs="Arial" w:ascii="Arial" w:hAnsi="Arial"/>
                                  <w:sz w:val="20"/>
                                </w:rPr>
                                <w:t xml:space="preserve"> ATS BN.</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22" w:author="Sue Parker" w:date="2001-05-20T20:01:00Z"/>
                              </w:rPr>
                            </w:pPr>
                            <w:ins w:id="1721"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732" w:author="Sue Parker" w:date="2001-05-20T20:01:00Z"/>
                              </w:rPr>
                            </w:pPr>
                            <w:ins w:id="1723" w:author="Sue Parker" w:date="2001-05-20T20:01:00Z">
                              <w:r>
                                <w:rPr>
                                  <w:rFonts w:cs="Arial" w:ascii="Arial" w:hAnsi="Arial"/>
                                  <w:sz w:val="20"/>
                                </w:rPr>
                                <w:tab/>
                                <w:tab/>
                                <w:tab/>
                                <w:t xml:space="preserve">(a)  Establish </w:t>
                              </w:r>
                            </w:ins>
                            <w:ins w:id="1724" w:author="Sue Parker" w:date="2001-05-20T20:51:00Z">
                              <w:r>
                                <w:rPr>
                                  <w:rFonts w:cs="Arial" w:ascii="Arial" w:hAnsi="Arial"/>
                                  <w:sz w:val="20"/>
                                </w:rPr>
                                <w:t>d</w:t>
                              </w:r>
                            </w:ins>
                            <w:ins w:id="1725" w:author="Sue Parker" w:date="2001-05-20T20:01:00Z">
                              <w:r>
                                <w:rPr>
                                  <w:rFonts w:cs="Arial" w:ascii="Arial" w:hAnsi="Arial"/>
                                  <w:sz w:val="20"/>
                                </w:rPr>
                                <w:t>ivision airfield in ISB (O/O in AA DOG) and conduct required coordination/</w:t>
                              </w:r>
                            </w:ins>
                            <w:ins w:id="1726" w:author="Sue Parker" w:date="2001-05-20T20:50:00Z">
                              <w:r>
                                <w:rPr>
                                  <w:rFonts w:cs="Arial" w:ascii="Arial" w:hAnsi="Arial"/>
                                  <w:sz w:val="20"/>
                                </w:rPr>
                                <w:t xml:space="preserve"> </w:t>
                              </w:r>
                            </w:ins>
                            <w:ins w:id="1727" w:author="Sue Parker" w:date="2001-05-20T20:01:00Z">
                              <w:r>
                                <w:rPr>
                                  <w:rFonts w:cs="Arial" w:ascii="Arial" w:hAnsi="Arial"/>
                                  <w:sz w:val="20"/>
                                </w:rPr>
                                <w:t>liaison as per Annex D (A</w:t>
                              </w:r>
                            </w:ins>
                            <w:ins w:id="1728" w:author="Sue Parker" w:date="2001-05-20T20:01:00Z">
                              <w:r>
                                <w:rPr>
                                  <w:rFonts w:cs="Arial" w:ascii="Arial" w:hAnsi="Arial"/>
                                  <w:sz w:val="20"/>
                                  <w:vertAlign w:val="superscript"/>
                                </w:rPr>
                                <w:t>2</w:t>
                              </w:r>
                            </w:ins>
                            <w:ins w:id="1729" w:author="Sue Parker" w:date="2001-05-20T20:01:00Z">
                              <w:r>
                                <w:rPr>
                                  <w:rFonts w:cs="Arial" w:ascii="Arial" w:hAnsi="Arial"/>
                                  <w:sz w:val="20"/>
                                </w:rPr>
                                <w:t>C</w:t>
                              </w:r>
                            </w:ins>
                            <w:ins w:id="1730" w:author="Sue Parker" w:date="2001-05-20T20:01:00Z">
                              <w:r>
                                <w:rPr>
                                  <w:rFonts w:cs="Arial" w:ascii="Arial" w:hAnsi="Arial"/>
                                  <w:sz w:val="20"/>
                                  <w:vertAlign w:val="superscript"/>
                                </w:rPr>
                                <w:t>2</w:t>
                              </w:r>
                            </w:ins>
                            <w:ins w:id="1731" w:author="Sue Parker" w:date="2001-05-20T20:01: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34" w:author="Sue Parker" w:date="2001-05-20T20:01:00Z"/>
                              </w:rPr>
                            </w:pPr>
                            <w:ins w:id="1733" w:author="Sue Parker" w:date="2001-05-20T20:01:00Z">
                              <w:r>
                                <w:rPr>
                                  <w:rFonts w:cs="Arial" w:ascii="Arial" w:hAnsi="Arial"/>
                                  <w:sz w:val="20"/>
                                </w:rPr>
                              </w:r>
                            </w:ins>
                          </w:p>
                          <w:p>
                            <w:pPr>
                              <w:pStyle w:val="Normal"/>
                              <w:rPr>
                                <w:rFonts w:ascii="Arial" w:hAnsi="Arial" w:cs="Arial"/>
                                <w:sz w:val="20"/>
                                <w:ins w:id="1736" w:author="Sue Parker" w:date="2001-05-20T20:03:00Z"/>
                              </w:rPr>
                            </w:pPr>
                            <w:ins w:id="1735" w:author="Sue Parker" w:date="2001-05-20T20:01:00Z">
                              <w:r>
                                <w:rPr>
                                  <w:rFonts w:cs="Arial" w:ascii="Arial" w:hAnsi="Arial"/>
                                  <w:sz w:val="20"/>
                                </w:rPr>
                                <w:tab/>
                                <w:t>(b)  O/O provide NAVAID support at brigade FARPs.</w:t>
                              </w:r>
                            </w:ins>
                          </w:p>
                          <w:p>
                            <w:pPr>
                              <w:pStyle w:val="Normal"/>
                              <w:rPr>
                                <w:rFonts w:ascii="Arial" w:hAnsi="Arial" w:cs="Arial"/>
                                <w:sz w:val="20"/>
                                <w:ins w:id="1738" w:author="Sue Parker" w:date="2001-05-20T20:03:00Z"/>
                              </w:rPr>
                            </w:pPr>
                            <w:ins w:id="1737" w:author="Sue Parker" w:date="2001-05-20T20:0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740" w:author="Sue Parker" w:date="2001-05-20T20:03:00Z"/>
                              </w:rPr>
                            </w:pPr>
                            <w:ins w:id="1739" w:author="Sue Parker" w:date="2001-05-20T20:03:00Z">
                              <w:r>
                                <w:rPr>
                                  <w:rFonts w:cs="Arial" w:ascii="Arial" w:hAnsi="Arial"/>
                                  <w:sz w:val="20"/>
                                </w:rPr>
                                <w:tab/>
                                <w:tab/>
                                <w:tab/>
                                <w:t>(c)  Provide flight following services during all phases.</w:t>
                              </w:r>
                            </w:ins>
                          </w:p>
                          <w:p>
                            <w:pPr>
                              <w:pStyle w:val="Normal"/>
                              <w:rPr>
                                <w:rFonts w:ascii="Arial" w:hAnsi="Arial" w:cs="Arial"/>
                                <w:sz w:val="20"/>
                                <w:ins w:id="1742" w:author="Sue Parker" w:date="2001-05-20T20:05:00Z"/>
                              </w:rPr>
                            </w:pPr>
                            <w:ins w:id="1741" w:author="Sue Parker" w:date="2001-05-20T20:05: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44" w:author="Sue Parker" w:date="2001-05-20T20:05:00Z"/>
                              </w:rPr>
                            </w:pPr>
                            <w:ins w:id="1743" w:author="Sue Parker" w:date="2001-05-20T20:05:00Z">
                              <w:r>
                                <w:rPr>
                                  <w:rFonts w:cs="Arial" w:ascii="Arial" w:hAnsi="Arial"/>
                                  <w:sz w:val="20"/>
                                </w:rPr>
                                <w:tab/>
                                <w:tab/>
                                <w:t xml:space="preserve">(4)  C/299 EN. </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746" w:author="Sue Parker" w:date="2001-05-20T20:05:00Z"/>
                              </w:rPr>
                            </w:pPr>
                            <w:ins w:id="1745" w:author="Sue Parker" w:date="2001-05-20T20:05:00Z">
                              <w:r>
                                <w:rPr>
                                  <w:rFonts w:cs="Arial" w:ascii="Arial" w:hAnsi="Arial"/>
                                  <w:sz w:val="20"/>
                                </w:rPr>
                              </w:r>
                            </w:ins>
                          </w:p>
                          <w:p>
                            <w:pPr>
                              <w:pStyle w:val="Normal"/>
                              <w:rPr>
                                <w:rFonts w:ascii="Arial" w:hAnsi="Arial" w:cs="Arial"/>
                                <w:sz w:val="20"/>
                              </w:rPr>
                            </w:pPr>
                            <w:ins w:id="1747" w:author="Sue Parker" w:date="2001-05-20T20:05:00Z">
                              <w:r>
                                <w:rPr>
                                  <w:rFonts w:cs="Arial" w:ascii="Arial" w:hAnsi="Arial"/>
                                  <w:sz w:val="20"/>
                                </w:rPr>
                                <w:tab/>
                                <w:t>(a)   Situational Obstacles.  Coordinate situational obstacle location with ground assets.</w:t>
                              </w:r>
                            </w:ins>
                          </w:p>
                        </w:txbxContent>
                      </wps:txbx>
                      <wps:bodyPr anchor="t" lIns="91440" tIns="45720" rIns="91440" bIns="45720">
                        <a:noAutofit/>
                      </wps:bodyPr>
                    </wps:wsp>
                  </a:graphicData>
                </a:graphic>
              </wp:anchor>
            </w:drawing>
          </mc:Choice>
          <mc:Fallback>
            <w:pict>
              <v:rect fillcolor="#FFFFFF" strokecolor="#000000" strokeweight="2pt" style="position:absolute;rotation:-0;width:462.8pt;height:621.2pt;mso-wrap-distance-left:9.05pt;mso-wrap-distance-right:9.05pt;mso-wrap-distance-top:0pt;mso-wrap-distance-bottom:0pt;margin-top:-1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267" w:leader="none"/>
                          <w:tab w:val="left" w:pos="1627" w:leader="none"/>
                        </w:tabs>
                        <w:rPr>
                          <w:ins w:id="1749" w:author="Sue Parker" w:date="2001-05-20T20:01:00Z"/>
                        </w:rPr>
                      </w:pPr>
                      <w:ins w:id="1748" w:author="Sue Parker" w:date="2001-05-20T20:01:00Z">
                        <w:r>
                          <w:rPr>
                            <w:rFonts w:cs="Arial" w:ascii="Arial" w:hAnsi="Arial"/>
                            <w:sz w:val="20"/>
                          </w:rPr>
                          <w:tab/>
                          <w:tab/>
                          <w:t>(4)  1-159 AVN BN (HV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51" w:author="Sue Parker" w:date="2001-05-20T20:01:00Z"/>
                        </w:rPr>
                      </w:pPr>
                      <w:ins w:id="175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753" w:author="Sue Parker" w:date="2001-05-20T20:01:00Z"/>
                        </w:rPr>
                      </w:pPr>
                      <w:ins w:id="1752" w:author="Sue Parker" w:date="2001-05-20T20:01:00Z">
                        <w:r>
                          <w:rPr>
                            <w:rFonts w:cs="Arial" w:ascii="Arial" w:hAnsi="Arial"/>
                            <w:sz w:val="20"/>
                          </w:rPr>
                          <w:tab/>
                          <w:tab/>
                          <w:tab/>
                          <w:t>(a)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5" w:author="Sue Parker" w:date="2001-05-20T20:01:00Z"/>
                        </w:rPr>
                      </w:pPr>
                      <w:ins w:id="175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7" w:author="Sue Parker" w:date="2001-05-20T20:01:00Z"/>
                        </w:rPr>
                      </w:pPr>
                      <w:ins w:id="1756" w:author="Sue Parker" w:date="2001-05-20T20:01:00Z">
                        <w:r>
                          <w:rPr>
                            <w:rFonts w:cs="Arial" w:ascii="Arial" w:hAnsi="Arial"/>
                            <w:sz w:val="20"/>
                          </w:rPr>
                          <w:tab/>
                          <w:tab/>
                          <w:tab/>
                          <w:tab/>
                          <w:t>1.  O/O OPCON to 2-4 GSAB for the air assault of TF 1-22 IN.</w:t>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9" w:author="Sue Parker" w:date="2001-05-20T20:01:00Z"/>
                        </w:rPr>
                      </w:pPr>
                      <w:ins w:id="1758" w:author="Sue Parker" w:date="2001-05-20T20:01:00Z">
                        <w:r>
                          <w:rPr>
                            <w:rFonts w:cs="Arial" w:ascii="Arial" w:hAnsi="Arial"/>
                            <w:sz w:val="20"/>
                          </w:rPr>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65" w:author="Sue Parker" w:date="2001-05-20T20:01:00Z"/>
                        </w:rPr>
                      </w:pPr>
                      <w:ins w:id="1760" w:author="Sue Parker" w:date="2001-05-20T20:01:00Z">
                        <w:r>
                          <w:rPr>
                            <w:rFonts w:cs="Arial" w:ascii="Arial" w:hAnsi="Arial"/>
                            <w:sz w:val="20"/>
                          </w:rPr>
                          <w:tab/>
                          <w:tab/>
                          <w:tab/>
                          <w:tab/>
                          <w:t xml:space="preserve">2.  </w:t>
                        </w:r>
                      </w:ins>
                      <w:ins w:id="1761" w:author="Sue Parker" w:date="2001-05-31T22:48:00Z">
                        <w:r>
                          <w:rPr>
                            <w:rFonts w:cs="Arial" w:ascii="Arial" w:hAnsi="Arial"/>
                            <w:sz w:val="20"/>
                          </w:rPr>
                          <w:t>Conduct a</w:t>
                        </w:r>
                      </w:ins>
                      <w:ins w:id="1762" w:author="Sue Parker" w:date="2001-05-20T20:01:00Z">
                        <w:r>
                          <w:rPr>
                            <w:rFonts w:cs="Arial" w:ascii="Arial" w:hAnsi="Arial"/>
                            <w:sz w:val="20"/>
                          </w:rPr>
                          <w:t xml:space="preserve">ir assault TF 1-22 IN on TNG DAY 01 to seize the </w:t>
                        </w:r>
                      </w:ins>
                      <w:ins w:id="1763" w:author="Sue Parker" w:date="2001-05-20T20:49:00Z">
                        <w:r>
                          <w:rPr>
                            <w:rFonts w:cs="Arial" w:ascii="Arial" w:hAnsi="Arial"/>
                            <w:sz w:val="20"/>
                          </w:rPr>
                          <w:t>d</w:t>
                        </w:r>
                      </w:ins>
                      <w:ins w:id="1764" w:author="Sue Parker" w:date="2001-05-20T20:01: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71" w:author="Sue Parker" w:date="2001-05-20T20:01:00Z"/>
                        </w:rPr>
                      </w:pPr>
                      <w:ins w:id="1766" w:author="Sue Parker" w:date="2001-05-20T20:01:00Z">
                        <w:r>
                          <w:rPr>
                            <w:rFonts w:cs="Arial" w:ascii="Arial" w:hAnsi="Arial"/>
                            <w:sz w:val="20"/>
                          </w:rPr>
                          <w:tab/>
                          <w:tab/>
                          <w:tab/>
                          <w:tab/>
                          <w:t xml:space="preserve">3.  O/O conduct air movement operations to support the forward deployment of the </w:t>
                        </w:r>
                      </w:ins>
                      <w:ins w:id="1767" w:author="Sue Parker" w:date="2001-05-20T20:49:00Z">
                        <w:r>
                          <w:rPr>
                            <w:rFonts w:cs="Arial" w:ascii="Arial" w:hAnsi="Arial"/>
                            <w:sz w:val="20"/>
                          </w:rPr>
                          <w:t>d</w:t>
                        </w:r>
                      </w:ins>
                      <w:ins w:id="1768" w:author="Sue Parker" w:date="2001-05-20T20:01:00Z">
                        <w:r>
                          <w:rPr>
                            <w:rFonts w:cs="Arial" w:ascii="Arial" w:hAnsi="Arial"/>
                            <w:sz w:val="20"/>
                          </w:rPr>
                          <w:t xml:space="preserve">ivision on beginning </w:t>
                        </w:r>
                      </w:ins>
                      <w:ins w:id="1769" w:author="Sue Parker" w:date="2001-05-31T22:47:00Z">
                        <w:r>
                          <w:rPr>
                            <w:rFonts w:cs="Arial" w:ascii="Arial" w:hAnsi="Arial"/>
                            <w:sz w:val="20"/>
                          </w:rPr>
                          <w:t>TNG DAY 02 through TNG DAY 09</w:t>
                        </w:r>
                      </w:ins>
                      <w:ins w:id="1770" w:author="Sue Parker" w:date="2001-05-20T20:01: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73" w:author="Sue Parker" w:date="2001-05-20T20:01:00Z"/>
                        </w:rPr>
                      </w:pPr>
                      <w:ins w:id="1772"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79" w:author="Sue Parker" w:date="2001-05-20T20:01:00Z"/>
                        </w:rPr>
                      </w:pPr>
                      <w:ins w:id="1774" w:author="Sue Parker" w:date="2001-05-20T20:01:00Z">
                        <w:r>
                          <w:rPr>
                            <w:rFonts w:cs="Arial" w:ascii="Arial" w:hAnsi="Arial"/>
                            <w:sz w:val="20"/>
                          </w:rPr>
                          <w:tab/>
                          <w:tab/>
                          <w:tab/>
                          <w:t>(b)  Phase II:</w:t>
                        </w:r>
                      </w:ins>
                      <w:ins w:id="1775" w:author="Sue Parker" w:date="2001-05-31T22:47:00Z">
                        <w:r>
                          <w:rPr>
                            <w:rFonts w:cs="Arial" w:ascii="Arial" w:hAnsi="Arial"/>
                            <w:sz w:val="20"/>
                          </w:rPr>
                          <w:t xml:space="preserve">  </w:t>
                        </w:r>
                      </w:ins>
                      <w:ins w:id="1776" w:author="Sue Parker" w:date="2001-05-20T20:01:00Z">
                        <w:r>
                          <w:rPr>
                            <w:rFonts w:cs="Arial" w:ascii="Arial" w:hAnsi="Arial"/>
                            <w:sz w:val="20"/>
                          </w:rPr>
                          <w:t xml:space="preserve">O/O conduct air movement operations for resupply in </w:t>
                        </w:r>
                      </w:ins>
                      <w:ins w:id="1777" w:author="Sue Parker" w:date="2001-05-20T20:49:00Z">
                        <w:r>
                          <w:rPr>
                            <w:rFonts w:cs="Arial" w:ascii="Arial" w:hAnsi="Arial"/>
                            <w:sz w:val="20"/>
                          </w:rPr>
                          <w:t>d</w:t>
                        </w:r>
                      </w:ins>
                      <w:ins w:id="1778" w:author="Sue Parker" w:date="2001-05-20T20:01: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81" w:author="Sue Parker" w:date="2001-05-20T20:01:00Z"/>
                        </w:rPr>
                      </w:pPr>
                      <w:ins w:id="178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87" w:author="Sue Parker" w:date="2001-05-20T20:01:00Z"/>
                        </w:rPr>
                      </w:pPr>
                      <w:ins w:id="1782" w:author="Sue Parker" w:date="2001-05-20T20:01:00Z">
                        <w:r>
                          <w:rPr>
                            <w:rFonts w:cs="Arial" w:ascii="Arial" w:hAnsi="Arial"/>
                            <w:sz w:val="20"/>
                          </w:rPr>
                          <w:tab/>
                          <w:tab/>
                          <w:tab/>
                          <w:t>(c)  Phase III:</w:t>
                        </w:r>
                      </w:ins>
                      <w:ins w:id="1783" w:author="Sue Parker" w:date="2001-05-31T22:47:00Z">
                        <w:r>
                          <w:rPr>
                            <w:rFonts w:cs="Arial" w:ascii="Arial" w:hAnsi="Arial"/>
                            <w:sz w:val="20"/>
                          </w:rPr>
                          <w:t xml:space="preserve">  </w:t>
                        </w:r>
                      </w:ins>
                      <w:ins w:id="1784" w:author="Sue Parker" w:date="2001-05-20T20:01:00Z">
                        <w:r>
                          <w:rPr>
                            <w:rFonts w:cs="Arial" w:ascii="Arial" w:hAnsi="Arial"/>
                            <w:sz w:val="20"/>
                          </w:rPr>
                          <w:t xml:space="preserve">O/O conduct aerial resupply in </w:t>
                        </w:r>
                      </w:ins>
                      <w:ins w:id="1785" w:author="Sue Parker" w:date="2001-05-20T20:49:00Z">
                        <w:r>
                          <w:rPr>
                            <w:rFonts w:cs="Arial" w:ascii="Arial" w:hAnsi="Arial"/>
                            <w:sz w:val="20"/>
                          </w:rPr>
                          <w:t>d</w:t>
                        </w:r>
                      </w:ins>
                      <w:ins w:id="1786" w:author="Sue Parker" w:date="2001-05-20T20:01:00Z">
                        <w:r>
                          <w:rPr>
                            <w:rFonts w:cs="Arial" w:ascii="Arial" w:hAnsi="Arial"/>
                            <w:sz w:val="20"/>
                          </w:rPr>
                          <w:t>ivision AO.</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89" w:author="Sue Parker" w:date="2001-05-20T20:01:00Z"/>
                        </w:rPr>
                      </w:pPr>
                      <w:ins w:id="1788"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93" w:author="Sue Parker" w:date="2001-05-20T20:01:00Z"/>
                        </w:rPr>
                      </w:pPr>
                      <w:ins w:id="1790" w:author="Sue Parker" w:date="2001-05-20T20:01:00Z">
                        <w:r>
                          <w:rPr>
                            <w:rFonts w:cs="Arial" w:ascii="Arial" w:hAnsi="Arial"/>
                            <w:sz w:val="20"/>
                          </w:rPr>
                          <w:tab/>
                          <w:tab/>
                          <w:t>(5)  TF 1-22 IN.</w:t>
                        </w:r>
                      </w:ins>
                      <w:ins w:id="1791" w:author="Sue Parker" w:date="2001-05-31T22:48:00Z">
                        <w:r>
                          <w:rPr>
                            <w:rFonts w:cs="Arial" w:ascii="Arial" w:hAnsi="Arial"/>
                            <w:sz w:val="20"/>
                          </w:rPr>
                          <w:t xml:space="preserve"> </w:t>
                        </w:r>
                      </w:ins>
                      <w:ins w:id="1792" w:author="Sue Parker" w:date="2001-05-20T20:01:00Z">
                        <w:r>
                          <w:rPr>
                            <w:rFonts w:cs="Arial" w:ascii="Arial" w:hAnsi="Arial"/>
                            <w:sz w:val="20"/>
                          </w:rPr>
                          <w:t xml:space="preserve">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95" w:author="Sue Parker" w:date="2001-05-20T20:01:00Z"/>
                        </w:rPr>
                      </w:pPr>
                      <w:ins w:id="179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99" w:author="Sue Parker" w:date="2001-05-20T20:01:00Z"/>
                        </w:rPr>
                      </w:pPr>
                      <w:ins w:id="1796" w:author="Sue Parker" w:date="2001-05-20T20:01:00Z">
                        <w:r>
                          <w:rPr>
                            <w:rFonts w:cs="Arial" w:ascii="Arial" w:hAnsi="Arial"/>
                            <w:sz w:val="20"/>
                          </w:rPr>
                          <w:tab/>
                          <w:tab/>
                          <w:tab/>
                          <w:tab/>
                          <w:t xml:space="preserve">1.  O/O air assault to seize </w:t>
                        </w:r>
                      </w:ins>
                      <w:ins w:id="1797" w:author="Sue Parker" w:date="2001-05-20T20:49:00Z">
                        <w:r>
                          <w:rPr>
                            <w:rFonts w:cs="Arial" w:ascii="Arial" w:hAnsi="Arial"/>
                            <w:sz w:val="20"/>
                          </w:rPr>
                          <w:t>d</w:t>
                        </w:r>
                      </w:ins>
                      <w:ins w:id="1798" w:author="Sue Parker" w:date="2001-05-20T20:01:00Z">
                        <w:r>
                          <w:rPr>
                            <w:rFonts w:cs="Arial" w:ascii="Arial" w:hAnsi="Arial"/>
                            <w:sz w:val="20"/>
                          </w:rPr>
                          <w:t>ivision airhead and secure OBJ STRIKE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805" w:author="Sue Parker" w:date="2001-05-20T20:01:00Z"/>
                        </w:rPr>
                      </w:pPr>
                      <w:ins w:id="1800" w:author="Sue Parker" w:date="2001-05-20T20:01:00Z">
                        <w:r>
                          <w:rPr>
                            <w:rFonts w:cs="Arial" w:ascii="Arial" w:hAnsi="Arial"/>
                            <w:sz w:val="20"/>
                          </w:rPr>
                          <w:tab/>
                          <w:tab/>
                          <w:tab/>
                          <w:tab/>
                          <w:t xml:space="preserve">2.  Maintain security of the </w:t>
                        </w:r>
                      </w:ins>
                      <w:ins w:id="1801" w:author="Sue Parker" w:date="2001-05-20T20:49:00Z">
                        <w:r>
                          <w:rPr>
                            <w:rFonts w:cs="Arial" w:ascii="Arial" w:hAnsi="Arial"/>
                            <w:sz w:val="20"/>
                          </w:rPr>
                          <w:t>d</w:t>
                        </w:r>
                      </w:ins>
                      <w:ins w:id="1802" w:author="Sue Parker" w:date="2001-05-20T20:01:00Z">
                        <w:r>
                          <w:rPr>
                            <w:rFonts w:cs="Arial" w:ascii="Arial" w:hAnsi="Arial"/>
                            <w:sz w:val="20"/>
                          </w:rPr>
                          <w:t>ivision airhead until released to 1</w:t>
                        </w:r>
                      </w:ins>
                      <w:ins w:id="1803" w:author="Sue Parker" w:date="2001-05-20T20:01:00Z">
                        <w:r>
                          <w:rPr>
                            <w:rFonts w:cs="Arial" w:ascii="Arial" w:hAnsi="Arial"/>
                            <w:sz w:val="20"/>
                            <w:vertAlign w:val="superscript"/>
                          </w:rPr>
                          <w:t>st</w:t>
                        </w:r>
                      </w:ins>
                      <w:ins w:id="1804" w:author="Sue Parker" w:date="2001-05-20T20:01:00Z">
                        <w:r>
                          <w:rPr>
                            <w:rFonts w:cs="Arial" w:ascii="Arial" w:hAnsi="Arial"/>
                            <w:sz w:val="20"/>
                          </w:rPr>
                          <w:t xml:space="preserve"> BDE NET TNG DAY 09.</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07" w:author="Sue Parker" w:date="2001-05-20T20:01:00Z"/>
                        </w:rPr>
                      </w:pPr>
                      <w:ins w:id="1806" w:author="Sue Parker" w:date="2001-05-20T20:01: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440" w:leader="none"/>
                          <w:tab w:val="left" w:pos="1627" w:leader="none"/>
                        </w:tabs>
                        <w:rPr>
                          <w:rFonts w:ascii="Arial" w:hAnsi="Arial" w:cs="Arial"/>
                          <w:sz w:val="20"/>
                          <w:ins w:id="1809" w:author="Sue Parker" w:date="2001-05-20T20:01:00Z"/>
                        </w:rPr>
                      </w:pPr>
                      <w:ins w:id="1808" w:author="Sue Parker" w:date="2001-05-20T20:01:00Z">
                        <w:r>
                          <w:rPr>
                            <w:rFonts w:cs="Arial" w:ascii="Arial" w:hAnsi="Arial"/>
                            <w:sz w:val="20"/>
                          </w:rPr>
                          <w:t>c.  Tasks to combat support unit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811" w:author="Sue Parker" w:date="2001-05-20T20:01:00Z"/>
                        </w:rPr>
                      </w:pPr>
                      <w:ins w:id="1810" w:author="Sue Parker" w:date="2001-05-20T20:01:00Z">
                        <w:r>
                          <w:rPr>
                            <w:rFonts w:cs="Arial" w:ascii="Arial" w:hAnsi="Arial"/>
                            <w:sz w:val="20"/>
                          </w:rPr>
                        </w:r>
                      </w:ins>
                    </w:p>
                    <w:p>
                      <w:pPr>
                        <w:pStyle w:val="Normal"/>
                        <w:tabs>
                          <w:tab w:val="clear" w:pos="720"/>
                          <w:tab w:val="left" w:pos="540" w:leader="none"/>
                        </w:tabs>
                        <w:rPr>
                          <w:ins w:id="1813" w:author="Sue Parker" w:date="2001-05-20T20:01:00Z"/>
                        </w:rPr>
                      </w:pPr>
                      <w:ins w:id="1812" w:author="Sue Parker" w:date="2001-05-20T20:01:00Z">
                        <w:r>
                          <w:rPr>
                            <w:rFonts w:cs="Arial" w:ascii="Arial" w:hAnsi="Arial"/>
                            <w:sz w:val="20"/>
                          </w:rPr>
                          <w:tab/>
                          <w:t>(1)  Fire Support.  See Annex D.</w:t>
                        </w:r>
                      </w:ins>
                    </w:p>
                    <w:p>
                      <w:pPr>
                        <w:pStyle w:val="Normal"/>
                        <w:rPr>
                          <w:rFonts w:ascii="Arial" w:hAnsi="Arial" w:cs="Arial"/>
                          <w:sz w:val="20"/>
                          <w:ins w:id="1815" w:author="Sue Parker" w:date="2001-05-20T20:01:00Z"/>
                        </w:rPr>
                      </w:pPr>
                      <w:ins w:id="181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17" w:author="Sue Parker" w:date="2001-05-20T20:01:00Z"/>
                        </w:rPr>
                      </w:pPr>
                      <w:ins w:id="1816" w:author="Sue Parker" w:date="2001-05-20T20:01:00Z">
                        <w:r>
                          <w:rPr>
                            <w:rFonts w:cs="Arial" w:ascii="Arial" w:hAnsi="Arial"/>
                            <w:sz w:val="20"/>
                          </w:rPr>
                          <w:tab/>
                          <w:tab/>
                          <w:t>(2)  1/A/2-439 ADA.</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19" w:author="Sue Parker" w:date="2001-05-20T20:01:00Z"/>
                        </w:rPr>
                      </w:pPr>
                      <w:ins w:id="1818" w:author="Sue Parker" w:date="2001-05-20T20:01:00Z">
                        <w:r>
                          <w:rPr>
                            <w:rFonts w:cs="Arial" w:ascii="Arial" w:hAnsi="Arial"/>
                            <w:sz w:val="20"/>
                          </w:rPr>
                          <w:tab/>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21" w:author="Sue Parker" w:date="2001-05-20T20:01:00Z"/>
                        </w:rPr>
                      </w:pPr>
                      <w:ins w:id="1820" w:author="Sue Parker" w:date="2001-05-20T20:01:00Z">
                        <w:r>
                          <w:rPr>
                            <w:rFonts w:cs="Arial" w:ascii="Arial" w:hAnsi="Arial"/>
                            <w:sz w:val="20"/>
                          </w:rPr>
                          <w:tab/>
                          <w:tab/>
                          <w:tab/>
                          <w:t>Organization for combat:</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3" w:author="Sue Parker" w:date="2001-05-20T20:01:00Z"/>
                        </w:rPr>
                      </w:pPr>
                      <w:ins w:id="1822" w:author="Sue Parker" w:date="2001-05-20T20:01:00Z">
                        <w:r>
                          <w:rPr>
                            <w:rFonts w:cs="Arial" w:ascii="Arial" w:hAnsi="Arial"/>
                            <w:sz w:val="20"/>
                          </w:rPr>
                          <w:tab/>
                          <w:tab/>
                          <w:tab/>
                          <w:tab/>
                          <w:t>1/1/A/2-439 (MANPAD TM)  (OPCON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5" w:author="Sue Parker" w:date="2001-05-20T20:01:00Z"/>
                        </w:rPr>
                      </w:pPr>
                      <w:ins w:id="1824" w:author="Sue Parker" w:date="2001-05-20T20:01:00Z">
                        <w:r>
                          <w:rPr>
                            <w:rFonts w:cs="Arial" w:ascii="Arial" w:hAnsi="Arial"/>
                            <w:sz w:val="20"/>
                          </w:rPr>
                          <w:tab/>
                          <w:tab/>
                          <w:tab/>
                          <w:tab/>
                          <w:t>2/1/A/2-439 (MANPAD TM)  (DS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7" w:author="Sue Parker" w:date="2001-05-20T20:01:00Z"/>
                        </w:rPr>
                      </w:pPr>
                      <w:ins w:id="1826" w:author="Sue Parker" w:date="2001-05-20T20:01:00Z">
                        <w:r>
                          <w:rPr>
                            <w:rFonts w:cs="Arial" w:ascii="Arial" w:hAnsi="Arial"/>
                            <w:sz w:val="20"/>
                          </w:rPr>
                          <w:tab/>
                          <w:tab/>
                          <w:tab/>
                          <w:tab/>
                          <w:t>3/1/A/2-439 (MANPAD TM)  (DS 1/10 - TEXAS FARP)</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831" w:author="Sue Parker" w:date="2001-05-20T20:01:00Z"/>
                        </w:rPr>
                      </w:pPr>
                      <w:ins w:id="1828" w:author="Sue Parker" w:date="2001-05-20T20:01:00Z">
                        <w:r>
                          <w:rPr>
                            <w:rFonts w:cs="Arial" w:ascii="Arial" w:hAnsi="Arial"/>
                            <w:sz w:val="20"/>
                          </w:rPr>
                          <w:tab/>
                          <w:tab/>
                          <w:tab/>
                          <w:tab/>
                          <w:t>4/1/A/2-439 (MANPAD TM)  (DS 4</w:t>
                        </w:r>
                      </w:ins>
                      <w:ins w:id="1829" w:author="Sue Parker" w:date="2001-05-20T20:01:00Z">
                        <w:r>
                          <w:rPr>
                            <w:rFonts w:cs="Arial" w:ascii="Arial" w:hAnsi="Arial"/>
                            <w:sz w:val="20"/>
                            <w:vertAlign w:val="superscript"/>
                          </w:rPr>
                          <w:t>th</w:t>
                        </w:r>
                      </w:ins>
                      <w:ins w:id="1830" w:author="Sue Parker" w:date="2001-05-20T20:01:00Z">
                        <w:r>
                          <w:rPr>
                            <w:rFonts w:cs="Arial" w:ascii="Arial" w:hAnsi="Arial"/>
                            <w:sz w:val="20"/>
                          </w:rPr>
                          <w:t xml:space="preserve"> BCT - NEVADA FARP) </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835" w:author="Sue Parker" w:date="2001-05-20T20:01:00Z"/>
                        </w:rPr>
                      </w:pPr>
                      <w:ins w:id="1832" w:author="Sue Parker" w:date="2001-05-20T20:01:00Z">
                        <w:r>
                          <w:rPr>
                            <w:rFonts w:cs="Arial" w:ascii="Arial" w:hAnsi="Arial"/>
                            <w:sz w:val="20"/>
                          </w:rPr>
                          <w:tab/>
                          <w:tab/>
                          <w:tab/>
                          <w:tab/>
                          <w:t>5/1/A/2-439 (MANPAD TM)  (DS 4</w:t>
                        </w:r>
                      </w:ins>
                      <w:ins w:id="1833" w:author="Sue Parker" w:date="2001-05-20T20:01:00Z">
                        <w:r>
                          <w:rPr>
                            <w:rFonts w:cs="Arial" w:ascii="Arial" w:hAnsi="Arial"/>
                            <w:sz w:val="20"/>
                            <w:vertAlign w:val="superscript"/>
                          </w:rPr>
                          <w:t>th</w:t>
                        </w:r>
                      </w:ins>
                      <w:ins w:id="1834"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839" w:author="Sue Parker" w:date="2001-05-20T20:01:00Z"/>
                        </w:rPr>
                      </w:pPr>
                      <w:ins w:id="1836" w:author="Sue Parker" w:date="2001-05-20T20:01:00Z">
                        <w:r>
                          <w:rPr>
                            <w:rFonts w:cs="Arial" w:ascii="Arial" w:hAnsi="Arial"/>
                            <w:sz w:val="20"/>
                          </w:rPr>
                          <w:tab/>
                          <w:tab/>
                          <w:tab/>
                          <w:tab/>
                          <w:t>6/1/A/2-439 (MANPAD TM)  (DS 4</w:t>
                        </w:r>
                      </w:ins>
                      <w:ins w:id="1837" w:author="Sue Parker" w:date="2001-05-20T20:01:00Z">
                        <w:r>
                          <w:rPr>
                            <w:rFonts w:cs="Arial" w:ascii="Arial" w:hAnsi="Arial"/>
                            <w:sz w:val="20"/>
                            <w:vertAlign w:val="superscript"/>
                          </w:rPr>
                          <w:t>th</w:t>
                        </w:r>
                      </w:ins>
                      <w:ins w:id="1838"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41" w:author="Sue Parker" w:date="2001-05-20T20:01:00Z"/>
                        </w:rPr>
                      </w:pPr>
                      <w:ins w:id="184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45" w:author="Sue Parker" w:date="2001-05-20T20:01:00Z"/>
                        </w:rPr>
                      </w:pPr>
                      <w:ins w:id="1842" w:author="Sue Parker" w:date="2001-05-20T20:01:00Z">
                        <w:r>
                          <w:rPr>
                            <w:rFonts w:cs="Arial" w:ascii="Arial" w:hAnsi="Arial"/>
                            <w:sz w:val="20"/>
                          </w:rPr>
                          <w:tab/>
                          <w:tab/>
                          <w:t>(3)  1/A/56</w:t>
                        </w:r>
                      </w:ins>
                      <w:ins w:id="1843" w:author="Sue Parker" w:date="2001-05-20T20:01:00Z">
                        <w:r>
                          <w:rPr>
                            <w:rFonts w:cs="Arial" w:ascii="Arial" w:hAnsi="Arial"/>
                            <w:sz w:val="20"/>
                            <w:vertAlign w:val="superscript"/>
                          </w:rPr>
                          <w:t>th</w:t>
                        </w:r>
                      </w:ins>
                      <w:ins w:id="1844" w:author="Sue Parker" w:date="2001-05-20T20:01:00Z">
                        <w:r>
                          <w:rPr>
                            <w:rFonts w:cs="Arial" w:ascii="Arial" w:hAnsi="Arial"/>
                            <w:sz w:val="20"/>
                          </w:rPr>
                          <w:t xml:space="preserve"> ATS BN.</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47" w:author="Sue Parker" w:date="2001-05-20T20:01:00Z"/>
                        </w:rPr>
                      </w:pPr>
                      <w:ins w:id="1846"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857" w:author="Sue Parker" w:date="2001-05-20T20:01:00Z"/>
                        </w:rPr>
                      </w:pPr>
                      <w:ins w:id="1848" w:author="Sue Parker" w:date="2001-05-20T20:01:00Z">
                        <w:r>
                          <w:rPr>
                            <w:rFonts w:cs="Arial" w:ascii="Arial" w:hAnsi="Arial"/>
                            <w:sz w:val="20"/>
                          </w:rPr>
                          <w:tab/>
                          <w:tab/>
                          <w:tab/>
                          <w:t xml:space="preserve">(a)  Establish </w:t>
                        </w:r>
                      </w:ins>
                      <w:ins w:id="1849" w:author="Sue Parker" w:date="2001-05-20T20:51:00Z">
                        <w:r>
                          <w:rPr>
                            <w:rFonts w:cs="Arial" w:ascii="Arial" w:hAnsi="Arial"/>
                            <w:sz w:val="20"/>
                          </w:rPr>
                          <w:t>d</w:t>
                        </w:r>
                      </w:ins>
                      <w:ins w:id="1850" w:author="Sue Parker" w:date="2001-05-20T20:01:00Z">
                        <w:r>
                          <w:rPr>
                            <w:rFonts w:cs="Arial" w:ascii="Arial" w:hAnsi="Arial"/>
                            <w:sz w:val="20"/>
                          </w:rPr>
                          <w:t>ivision airfield in ISB (O/O in AA DOG) and conduct required coordination/</w:t>
                        </w:r>
                      </w:ins>
                      <w:ins w:id="1851" w:author="Sue Parker" w:date="2001-05-20T20:50:00Z">
                        <w:r>
                          <w:rPr>
                            <w:rFonts w:cs="Arial" w:ascii="Arial" w:hAnsi="Arial"/>
                            <w:sz w:val="20"/>
                          </w:rPr>
                          <w:t xml:space="preserve"> </w:t>
                        </w:r>
                      </w:ins>
                      <w:ins w:id="1852" w:author="Sue Parker" w:date="2001-05-20T20:01:00Z">
                        <w:r>
                          <w:rPr>
                            <w:rFonts w:cs="Arial" w:ascii="Arial" w:hAnsi="Arial"/>
                            <w:sz w:val="20"/>
                          </w:rPr>
                          <w:t>liaison as per Annex D (A</w:t>
                        </w:r>
                      </w:ins>
                      <w:ins w:id="1853" w:author="Sue Parker" w:date="2001-05-20T20:01:00Z">
                        <w:r>
                          <w:rPr>
                            <w:rFonts w:cs="Arial" w:ascii="Arial" w:hAnsi="Arial"/>
                            <w:sz w:val="20"/>
                            <w:vertAlign w:val="superscript"/>
                          </w:rPr>
                          <w:t>2</w:t>
                        </w:r>
                      </w:ins>
                      <w:ins w:id="1854" w:author="Sue Parker" w:date="2001-05-20T20:01:00Z">
                        <w:r>
                          <w:rPr>
                            <w:rFonts w:cs="Arial" w:ascii="Arial" w:hAnsi="Arial"/>
                            <w:sz w:val="20"/>
                          </w:rPr>
                          <w:t>C</w:t>
                        </w:r>
                      </w:ins>
                      <w:ins w:id="1855" w:author="Sue Parker" w:date="2001-05-20T20:01:00Z">
                        <w:r>
                          <w:rPr>
                            <w:rFonts w:cs="Arial" w:ascii="Arial" w:hAnsi="Arial"/>
                            <w:sz w:val="20"/>
                            <w:vertAlign w:val="superscript"/>
                          </w:rPr>
                          <w:t>2</w:t>
                        </w:r>
                      </w:ins>
                      <w:ins w:id="1856" w:author="Sue Parker" w:date="2001-05-20T20:01: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59" w:author="Sue Parker" w:date="2001-05-20T20:01:00Z"/>
                        </w:rPr>
                      </w:pPr>
                      <w:ins w:id="1858" w:author="Sue Parker" w:date="2001-05-20T20:01:00Z">
                        <w:r>
                          <w:rPr>
                            <w:rFonts w:cs="Arial" w:ascii="Arial" w:hAnsi="Arial"/>
                            <w:sz w:val="20"/>
                          </w:rPr>
                        </w:r>
                      </w:ins>
                    </w:p>
                    <w:p>
                      <w:pPr>
                        <w:pStyle w:val="Normal"/>
                        <w:rPr>
                          <w:rFonts w:ascii="Arial" w:hAnsi="Arial" w:cs="Arial"/>
                          <w:sz w:val="20"/>
                          <w:ins w:id="1861" w:author="Sue Parker" w:date="2001-05-20T20:03:00Z"/>
                        </w:rPr>
                      </w:pPr>
                      <w:ins w:id="1860" w:author="Sue Parker" w:date="2001-05-20T20:01:00Z">
                        <w:r>
                          <w:rPr>
                            <w:rFonts w:cs="Arial" w:ascii="Arial" w:hAnsi="Arial"/>
                            <w:sz w:val="20"/>
                          </w:rPr>
                          <w:tab/>
                          <w:t>(b)  O/O provide NAVAID support at brigade FARPs.</w:t>
                        </w:r>
                      </w:ins>
                    </w:p>
                    <w:p>
                      <w:pPr>
                        <w:pStyle w:val="Normal"/>
                        <w:rPr>
                          <w:rFonts w:ascii="Arial" w:hAnsi="Arial" w:cs="Arial"/>
                          <w:sz w:val="20"/>
                          <w:ins w:id="1863" w:author="Sue Parker" w:date="2001-05-20T20:03:00Z"/>
                        </w:rPr>
                      </w:pPr>
                      <w:ins w:id="1862" w:author="Sue Parker" w:date="2001-05-20T20:0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65" w:author="Sue Parker" w:date="2001-05-20T20:03:00Z"/>
                        </w:rPr>
                      </w:pPr>
                      <w:ins w:id="1864" w:author="Sue Parker" w:date="2001-05-20T20:03:00Z">
                        <w:r>
                          <w:rPr>
                            <w:rFonts w:cs="Arial" w:ascii="Arial" w:hAnsi="Arial"/>
                            <w:sz w:val="20"/>
                          </w:rPr>
                          <w:tab/>
                          <w:tab/>
                          <w:tab/>
                          <w:t>(c)  Provide flight following services during all phases.</w:t>
                        </w:r>
                      </w:ins>
                    </w:p>
                    <w:p>
                      <w:pPr>
                        <w:pStyle w:val="Normal"/>
                        <w:rPr>
                          <w:rFonts w:ascii="Arial" w:hAnsi="Arial" w:cs="Arial"/>
                          <w:sz w:val="20"/>
                          <w:ins w:id="1867" w:author="Sue Parker" w:date="2001-05-20T20:05:00Z"/>
                        </w:rPr>
                      </w:pPr>
                      <w:ins w:id="1866" w:author="Sue Parker" w:date="2001-05-20T20:05: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69" w:author="Sue Parker" w:date="2001-05-20T20:05:00Z"/>
                        </w:rPr>
                      </w:pPr>
                      <w:ins w:id="1868" w:author="Sue Parker" w:date="2001-05-20T20:05:00Z">
                        <w:r>
                          <w:rPr>
                            <w:rFonts w:cs="Arial" w:ascii="Arial" w:hAnsi="Arial"/>
                            <w:sz w:val="20"/>
                          </w:rPr>
                          <w:tab/>
                          <w:tab/>
                          <w:t xml:space="preserve">(4)  C/299 EN. </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871" w:author="Sue Parker" w:date="2001-05-20T20:05:00Z"/>
                        </w:rPr>
                      </w:pPr>
                      <w:ins w:id="1870" w:author="Sue Parker" w:date="2001-05-20T20:05:00Z">
                        <w:r>
                          <w:rPr>
                            <w:rFonts w:cs="Arial" w:ascii="Arial" w:hAnsi="Arial"/>
                            <w:sz w:val="20"/>
                          </w:rPr>
                        </w:r>
                      </w:ins>
                    </w:p>
                    <w:p>
                      <w:pPr>
                        <w:pStyle w:val="Normal"/>
                        <w:rPr>
                          <w:rFonts w:ascii="Arial" w:hAnsi="Arial" w:cs="Arial"/>
                          <w:sz w:val="20"/>
                        </w:rPr>
                      </w:pPr>
                      <w:ins w:id="1872" w:author="Sue Parker" w:date="2001-05-20T20:05:00Z">
                        <w:r>
                          <w:rPr>
                            <w:rFonts w:cs="Arial" w:ascii="Arial" w:hAnsi="Arial"/>
                            <w:sz w:val="20"/>
                          </w:rPr>
                          <w:tab/>
                          <w:t>(a)   Situational Obstacles.  Coordinate situational obstacle location with ground assets.</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4" w:author="Sue Parker" w:date="2001-05-20T20:00:00Z"/>
        </w:rPr>
      </w:pPr>
      <w:ins w:id="187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6" w:author="Sue Parker" w:date="2001-05-20T20:00:00Z"/>
        </w:rPr>
      </w:pPr>
      <w:ins w:id="187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8" w:author="Sue Parker" w:date="2001-05-20T20:00:00Z"/>
        </w:rPr>
      </w:pPr>
      <w:ins w:id="187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0" w:author="Sue Parker" w:date="2001-05-20T20:00:00Z"/>
        </w:rPr>
      </w:pPr>
      <w:ins w:id="187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2" w:author="Sue Parker" w:date="2001-05-20T20:00:00Z"/>
        </w:rPr>
      </w:pPr>
      <w:ins w:id="188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4" w:author="Sue Parker" w:date="2001-05-20T20:00:00Z"/>
        </w:rPr>
      </w:pPr>
      <w:ins w:id="188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6" w:author="Sue Parker" w:date="2001-05-20T20:00:00Z"/>
        </w:rPr>
      </w:pPr>
      <w:ins w:id="188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8" w:author="Sue Parker" w:date="2001-05-20T20:00:00Z"/>
        </w:rPr>
      </w:pPr>
      <w:ins w:id="188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0" w:author="Sue Parker" w:date="2001-05-20T20:00:00Z"/>
        </w:rPr>
      </w:pPr>
      <w:ins w:id="188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2" w:author="Sue Parker" w:date="2001-05-20T20:00:00Z"/>
        </w:rPr>
      </w:pPr>
      <w:ins w:id="189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4" w:author="Sue Parker" w:date="2001-05-20T20:00:00Z"/>
        </w:rPr>
      </w:pPr>
      <w:ins w:id="189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6" w:author="Sue Parker" w:date="2001-05-20T20:00:00Z"/>
        </w:rPr>
      </w:pPr>
      <w:ins w:id="189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8" w:author="Sue Parker" w:date="2001-05-20T20:00:00Z"/>
        </w:rPr>
      </w:pPr>
      <w:ins w:id="189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0" w:author="Sue Parker" w:date="2001-05-20T20:00:00Z"/>
        </w:rPr>
      </w:pPr>
      <w:ins w:id="189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2" w:author="Sue Parker" w:date="2001-05-20T20:00:00Z"/>
        </w:rPr>
      </w:pPr>
      <w:ins w:id="190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4" w:author="Sue Parker" w:date="2001-05-20T20:00:00Z"/>
        </w:rPr>
      </w:pPr>
      <w:ins w:id="190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6" w:author="Sue Parker" w:date="2001-05-20T20:00:00Z"/>
        </w:rPr>
      </w:pPr>
      <w:ins w:id="190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8" w:author="Sue Parker" w:date="2001-05-20T20:00:00Z"/>
        </w:rPr>
      </w:pPr>
      <w:ins w:id="190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0" w:author="Sue Parker" w:date="2001-05-20T20:00:00Z"/>
        </w:rPr>
      </w:pPr>
      <w:ins w:id="190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2" w:author="Sue Parker" w:date="2001-05-20T20:00:00Z"/>
        </w:rPr>
      </w:pPr>
      <w:ins w:id="191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4" w:author="Sue Parker" w:date="2001-05-20T20:00:00Z"/>
        </w:rPr>
      </w:pPr>
      <w:ins w:id="191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6" w:author="Sue Parker" w:date="2001-05-20T20:00:00Z"/>
        </w:rPr>
      </w:pPr>
      <w:ins w:id="191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8" w:author="Sue Parker" w:date="2001-05-20T20:00:00Z"/>
        </w:rPr>
      </w:pPr>
      <w:ins w:id="191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0" w:author="Sue Parker" w:date="2001-05-20T20:00:00Z"/>
        </w:rPr>
      </w:pPr>
      <w:ins w:id="191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2" w:author="Sue Parker" w:date="2001-05-20T20:00:00Z"/>
        </w:rPr>
      </w:pPr>
      <w:ins w:id="192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4" w:author="Sue Parker" w:date="2001-05-20T20:00:00Z"/>
        </w:rPr>
      </w:pPr>
      <w:ins w:id="192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6" w:author="Sue Parker" w:date="2001-05-20T20:00:00Z"/>
        </w:rPr>
      </w:pPr>
      <w:ins w:id="192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8" w:author="Sue Parker" w:date="2001-05-20T20:00:00Z"/>
        </w:rPr>
      </w:pPr>
      <w:ins w:id="192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0" w:author="Sue Parker" w:date="2001-05-20T20:00:00Z"/>
        </w:rPr>
      </w:pPr>
      <w:ins w:id="192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2" w:author="Sue Parker" w:date="2001-05-20T20:00:00Z"/>
        </w:rPr>
      </w:pPr>
      <w:ins w:id="193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4" w:author="Sue Parker" w:date="2001-05-20T20:00:00Z"/>
        </w:rPr>
      </w:pPr>
      <w:ins w:id="193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6" w:author="Sue Parker" w:date="2001-05-20T20:00:00Z"/>
        </w:rPr>
      </w:pPr>
      <w:ins w:id="193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8" w:author="Sue Parker" w:date="2001-05-20T20:00:00Z"/>
        </w:rPr>
      </w:pPr>
      <w:ins w:id="193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0" w:author="Sue Parker" w:date="2001-05-20T20:00:00Z"/>
        </w:rPr>
      </w:pPr>
      <w:ins w:id="193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2" w:author="Sue Parker" w:date="2001-05-20T20:00:00Z"/>
        </w:rPr>
      </w:pPr>
      <w:ins w:id="194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4" w:author="Sue Parker" w:date="2001-05-20T20:00:00Z"/>
        </w:rPr>
      </w:pPr>
      <w:ins w:id="194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6" w:author="Sue Parker" w:date="2001-05-20T20:00:00Z"/>
        </w:rPr>
      </w:pPr>
      <w:ins w:id="194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8" w:author="Sue Parker" w:date="2001-05-20T20:00:00Z"/>
        </w:rPr>
      </w:pPr>
      <w:ins w:id="194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0" w:author="Sue Parker" w:date="2001-05-20T20:00:00Z"/>
        </w:rPr>
      </w:pPr>
      <w:ins w:id="194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2" w:author="Sue Parker" w:date="2001-05-20T20:00:00Z"/>
        </w:rPr>
      </w:pPr>
      <w:ins w:id="195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4" w:author="Sue Parker" w:date="2001-05-20T20:00:00Z"/>
        </w:rPr>
      </w:pPr>
      <w:ins w:id="195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6" w:author="Sue Parker" w:date="2001-05-20T20:00:00Z"/>
        </w:rPr>
      </w:pPr>
      <w:ins w:id="195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8" w:author="Sue Parker" w:date="2001-05-20T20:00:00Z"/>
        </w:rPr>
      </w:pPr>
      <w:ins w:id="195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0" w:author="Sue Parker" w:date="2001-05-20T20:00:00Z"/>
        </w:rPr>
      </w:pPr>
      <w:ins w:id="195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2" w:author="Sue Parker" w:date="2001-05-20T20:00:00Z"/>
        </w:rPr>
      </w:pPr>
      <w:ins w:id="196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4" w:author="Sue Parker" w:date="2001-05-20T20:00:00Z"/>
        </w:rPr>
      </w:pPr>
      <w:ins w:id="196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6" w:author="Sue Parker" w:date="2001-05-20T20:00:00Z"/>
        </w:rPr>
      </w:pPr>
      <w:ins w:id="196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8" w:author="Sue Parker" w:date="2001-05-20T20:00:00Z"/>
        </w:rPr>
      </w:pPr>
      <w:ins w:id="196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0" w:author="Sue Parker" w:date="2001-05-20T20:00:00Z"/>
        </w:rPr>
      </w:pPr>
      <w:ins w:id="196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2" w:author="Sue Parker" w:date="2001-05-20T20:00:00Z"/>
        </w:rPr>
      </w:pPr>
      <w:ins w:id="197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4" w:author="Sue Parker" w:date="2001-05-20T20:00:00Z"/>
        </w:rPr>
      </w:pPr>
      <w:ins w:id="197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6" w:author="Sue Parker" w:date="2001-05-20T20:00:00Z"/>
        </w:rPr>
      </w:pPr>
      <w:ins w:id="197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8" w:author="Sue Parker" w:date="2001-05-20T20:00:00Z"/>
        </w:rPr>
      </w:pPr>
      <w:ins w:id="197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980" w:author="Sue Parker" w:date="2001-05-20T20:13:00Z"/>
        </w:rPr>
      </w:pPr>
      <w:ins w:id="1979" w:author="Sue Parker" w:date="2001-05-20T20:13: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82" w:author="Sue Parker" w:date="2001-05-20T20:00:00Z"/>
        </w:rPr>
      </w:pPr>
      <w:ins w:id="198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984" w:author="Sue Parker" w:date="2001-05-20T20:07:00Z"/>
        </w:rPr>
      </w:pPr>
      <w:ins w:id="1983" w:author="Sue Parker" w:date="2001-05-20T20:07:00Z">
        <w:r>
          <w:rPr>
            <w:rFonts w:cs="Arial" w:ascii="Arial" w:hAnsi="Arial"/>
            <w:sz w:val="20"/>
            <w:lang w:val="en-US" w:eastAsia="en-US"/>
          </w:rPr>
        </w:r>
      </w:ins>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78740</wp:posOffset>
                </wp:positionV>
                <wp:extent cx="5969000" cy="7614920"/>
                <wp:effectExtent l="0" t="0" r="0" b="0"/>
                <wp:wrapNone/>
                <wp:docPr id="7" name="Frame7"/>
                <a:graphic xmlns:a="http://schemas.openxmlformats.org/drawingml/2006/main">
                  <a:graphicData uri="http://schemas.microsoft.com/office/word/2010/wordprocessingShape">
                    <wps:wsp>
                      <wps:cNvSpPr txBox="1"/>
                      <wps:spPr>
                        <a:xfrm>
                          <a:off x="0" y="0"/>
                          <a:ext cx="5969000" cy="761492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986" w:author="Sue Parker" w:date="2001-05-20T20:07:00Z"/>
                              </w:rPr>
                            </w:pPr>
                            <w:ins w:id="1985" w:author="Sue Parker" w:date="2001-05-20T20:07:00Z">
                              <w:r>
                                <w:rPr>
                                  <w:rFonts w:cs="Arial" w:ascii="Arial" w:hAnsi="Arial"/>
                                  <w:sz w:val="20"/>
                                </w:rPr>
                                <w:tab/>
                                <w:tab/>
                                <w:tab/>
                                <w:t xml:space="preserve">(b)  Obstacles.  </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88" w:author="Sue Parker" w:date="2001-05-20T20:07:00Z"/>
                              </w:rPr>
                            </w:pPr>
                            <w:ins w:id="1987"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90" w:author="Sue Parker" w:date="2001-05-20T20:07:00Z"/>
                              </w:rPr>
                            </w:pPr>
                            <w:ins w:id="1989" w:author="Sue Parker" w:date="2001-05-20T20:07:00Z">
                              <w:r>
                                <w:rPr>
                                  <w:rFonts w:cs="Arial" w:ascii="Arial" w:hAnsi="Arial"/>
                                  <w:sz w:val="20"/>
                                </w:rPr>
                                <w:tab/>
                                <w:tab/>
                                <w:tab/>
                                <w:tab/>
                                <w:t>1.  Report and mark all obstacles.</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92" w:author="Sue Parker" w:date="2001-05-20T20:07:00Z"/>
                              </w:rPr>
                            </w:pPr>
                            <w:ins w:id="1991" w:author="Sue Parker" w:date="2001-05-20T20:07:00Z">
                              <w:r>
                                <w:rPr>
                                  <w:rFonts w:cs="Arial" w:ascii="Arial" w:hAnsi="Arial"/>
                                  <w:sz w:val="20"/>
                                </w:rPr>
                                <w:tab/>
                                <w:tab/>
                                <w:tab/>
                                <w:tab/>
                                <w:t>2.  O/O breach minefield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994" w:author="Sue Parker" w:date="2001-05-20T20:07:00Z"/>
                              </w:rPr>
                            </w:pPr>
                            <w:ins w:id="199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996" w:author="Sue Parker" w:date="2001-05-20T20:07:00Z"/>
                              </w:rPr>
                            </w:pPr>
                            <w:ins w:id="1995" w:author="Sue Parker" w:date="2001-05-20T20:07:00Z">
                              <w:r>
                                <w:rPr>
                                  <w:rFonts w:cs="Arial" w:ascii="Arial" w:hAnsi="Arial"/>
                                  <w:sz w:val="20"/>
                                </w:rPr>
                                <w:tab/>
                                <w:tab/>
                                <w:tab/>
                                <w:t>(c)  O/O mark and maintain lanes to support bypass.</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rFonts w:ascii="Arial" w:hAnsi="Arial" w:cs="Arial"/>
                                <w:sz w:val="20"/>
                                <w:ins w:id="1998" w:author="Sue Parker" w:date="2001-05-20T20:07:00Z"/>
                              </w:rPr>
                            </w:pPr>
                            <w:ins w:id="1997" w:author="Sue Parker" w:date="2001-05-20T20:07:00Z">
                              <w:r>
                                <w:rPr>
                                  <w:rFonts w:cs="Arial" w:ascii="Arial" w:hAnsi="Arial"/>
                                  <w:sz w:val="20"/>
                                </w:rPr>
                                <w:tab/>
                                <w:tab/>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00" w:author="Sue Parker" w:date="2001-05-20T20:07:00Z"/>
                              </w:rPr>
                            </w:pPr>
                            <w:ins w:id="1999" w:author="Sue Parker" w:date="2001-05-20T20:07:00Z">
                              <w:r>
                                <w:rPr>
                                  <w:rFonts w:cs="Arial" w:ascii="Arial" w:hAnsi="Arial"/>
                                  <w:sz w:val="20"/>
                                </w:rPr>
                                <w:tab/>
                                <w:t>d.  Coordinating Instruc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02" w:author="Sue Parker" w:date="2001-05-20T20:07:00Z"/>
                              </w:rPr>
                            </w:pPr>
                            <w:ins w:id="2001"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04" w:author="Sue Parker" w:date="2001-05-20T20:07:00Z"/>
                              </w:rPr>
                            </w:pPr>
                            <w:ins w:id="2003" w:author="Sue Parker" w:date="2001-05-20T20:07:00Z">
                              <w:r>
                                <w:rPr>
                                  <w:rFonts w:cs="Arial" w:ascii="Arial" w:hAnsi="Arial"/>
                                  <w:sz w:val="20"/>
                                </w:rPr>
                                <w:tab/>
                                <w:tab/>
                                <w:t>(1) CCI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06" w:author="Sue Parker" w:date="2001-05-20T20:07:00Z"/>
                              </w:rPr>
                            </w:pPr>
                            <w:ins w:id="200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08" w:author="Sue Parker" w:date="2001-05-20T20:07:00Z"/>
                              </w:rPr>
                            </w:pPr>
                            <w:ins w:id="2007" w:author="Sue Parker" w:date="2001-05-20T20:07:00Z">
                              <w:r>
                                <w:rPr>
                                  <w:rFonts w:cs="Arial" w:ascii="Arial" w:hAnsi="Arial"/>
                                  <w:sz w:val="20"/>
                                </w:rPr>
                                <w:tab/>
                                <w:tab/>
                                <w:tab/>
                                <w:t>(a)  Which avenue of approach is the focus of enemy reconnaissanc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0" w:author="Sue Parker" w:date="2001-05-20T20:07:00Z"/>
                              </w:rPr>
                            </w:pPr>
                            <w:ins w:id="2009" w:author="Sue Parker" w:date="2001-05-20T20:07:00Z">
                              <w:r>
                                <w:rPr>
                                  <w:rFonts w:cs="Arial" w:ascii="Arial" w:hAnsi="Arial"/>
                                  <w:sz w:val="20"/>
                                </w:rPr>
                                <w:tab/>
                                <w:tab/>
                                <w:tab/>
                                <w:t>(b)  Is the enemy deploying separate advance guard battalions on multiple regiment avenues of approach?</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2" w:author="Sue Parker" w:date="2001-05-20T20:07:00Z"/>
                              </w:rPr>
                            </w:pPr>
                            <w:ins w:id="2011" w:author="Sue Parker" w:date="2001-05-20T20:07:00Z">
                              <w:r>
                                <w:rPr>
                                  <w:rFonts w:cs="Arial" w:ascii="Arial" w:hAnsi="Arial"/>
                                  <w:sz w:val="20"/>
                                </w:rPr>
                                <w:tab/>
                                <w:tab/>
                                <w:tab/>
                                <w:t>(c)  Upon contact with CRPs, where are the FSE(s) in relation to the AGMB(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4" w:author="Sue Parker" w:date="2001-05-20T20:07:00Z"/>
                              </w:rPr>
                            </w:pPr>
                            <w:ins w:id="2013" w:author="Sue Parker" w:date="2001-05-20T20:07:00Z">
                              <w:r>
                                <w:rPr>
                                  <w:rFonts w:cs="Arial" w:ascii="Arial" w:hAnsi="Arial"/>
                                  <w:sz w:val="20"/>
                                </w:rPr>
                                <w:tab/>
                                <w:tab/>
                                <w:tab/>
                                <w:t>(d)  Upon contact with the FSE, where is the main body in relation to the advance guard battalion(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6" w:author="Sue Parker" w:date="2001-05-20T20:07:00Z"/>
                              </w:rPr>
                            </w:pPr>
                            <w:ins w:id="2015" w:author="Sue Parker" w:date="2001-05-20T20:07:00Z">
                              <w:r>
                                <w:rPr>
                                  <w:rFonts w:cs="Arial" w:ascii="Arial" w:hAnsi="Arial"/>
                                  <w:sz w:val="20"/>
                                </w:rPr>
                                <w:tab/>
                                <w:tab/>
                                <w:tab/>
                                <w:t>(e)  Has the enemy deployed three row surface-laid or FASCAM minefields in support of the advance guar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0" w:author="Sue Parker" w:date="2001-05-20T20:07:00Z"/>
                              </w:rPr>
                            </w:pPr>
                            <w:ins w:id="2017" w:author="Sue Parker" w:date="2001-05-20T20:07:00Z">
                              <w:r>
                                <w:rPr>
                                  <w:rFonts w:cs="Arial" w:ascii="Arial" w:hAnsi="Arial"/>
                                  <w:sz w:val="20"/>
                                </w:rPr>
                                <w:tab/>
                                <w:tab/>
                                <w:tab/>
                                <w:t xml:space="preserve">(f)  </w:t>
                              </w:r>
                            </w:ins>
                            <w:ins w:id="2018" w:author="Sue Parker" w:date="2001-05-31T22:50:00Z">
                              <w:r>
                                <w:rPr>
                                  <w:rFonts w:cs="Arial" w:ascii="Arial" w:hAnsi="Arial"/>
                                  <w:sz w:val="20"/>
                                </w:rPr>
                                <w:t>Has any platoon lost</w:t>
                              </w:r>
                            </w:ins>
                            <w:ins w:id="2019" w:author="Sue Parker" w:date="2001-05-20T20:07:00Z">
                              <w:r>
                                <w:rPr>
                                  <w:rFonts w:cs="Arial" w:ascii="Arial" w:hAnsi="Arial"/>
                                  <w:sz w:val="20"/>
                                </w:rPr>
                                <w:t xml:space="preserve"> of two or more tank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4" w:author="Sue Parker" w:date="2001-05-20T20:07:00Z"/>
                              </w:rPr>
                            </w:pPr>
                            <w:ins w:id="2021" w:author="Sue Parker" w:date="2001-05-20T20:07:00Z">
                              <w:r>
                                <w:rPr>
                                  <w:rFonts w:cs="Arial" w:ascii="Arial" w:hAnsi="Arial"/>
                                  <w:sz w:val="20"/>
                                </w:rPr>
                                <w:tab/>
                                <w:tab/>
                                <w:tab/>
                                <w:t xml:space="preserve">(g)  </w:t>
                              </w:r>
                            </w:ins>
                            <w:ins w:id="2022" w:author="Sue Parker" w:date="2001-05-31T22:50:00Z">
                              <w:r>
                                <w:rPr>
                                  <w:rFonts w:cs="Arial" w:ascii="Arial" w:hAnsi="Arial"/>
                                  <w:sz w:val="20"/>
                                </w:rPr>
                                <w:t xml:space="preserve">Has any platoon lost </w:t>
                              </w:r>
                            </w:ins>
                            <w:ins w:id="2023" w:author="Sue Parker" w:date="2001-05-20T20:07:00Z">
                              <w:r>
                                <w:rPr>
                                  <w:rFonts w:cs="Arial" w:ascii="Arial" w:hAnsi="Arial"/>
                                  <w:sz w:val="20"/>
                                </w:rPr>
                                <w:t>three or more CFV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8" w:author="Sue Parker" w:date="2001-05-20T20:07:00Z"/>
                              </w:rPr>
                            </w:pPr>
                            <w:ins w:id="2025" w:author="Sue Parker" w:date="2001-05-20T20:07:00Z">
                              <w:r>
                                <w:rPr>
                                  <w:rFonts w:cs="Arial" w:ascii="Arial" w:hAnsi="Arial"/>
                                  <w:sz w:val="20"/>
                                </w:rPr>
                                <w:tab/>
                                <w:tab/>
                                <w:tab/>
                                <w:t xml:space="preserve">(h)  </w:t>
                              </w:r>
                            </w:ins>
                            <w:ins w:id="2026" w:author="Sue Parker" w:date="2001-05-31T22:50:00Z">
                              <w:r>
                                <w:rPr>
                                  <w:rFonts w:cs="Arial" w:ascii="Arial" w:hAnsi="Arial"/>
                                  <w:sz w:val="20"/>
                                </w:rPr>
                                <w:t>Has any company lost</w:t>
                              </w:r>
                            </w:ins>
                            <w:ins w:id="2027" w:author="Sue Parker" w:date="2001-05-20T20:07:00Z">
                              <w:r>
                                <w:rPr>
                                  <w:rFonts w:cs="Arial" w:ascii="Arial" w:hAnsi="Arial"/>
                                  <w:sz w:val="20"/>
                                </w:rPr>
                                <w:t xml:space="preserve"> more than two aircraf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30" w:author="Sue Parker" w:date="2001-05-20T20:07:00Z"/>
                              </w:rPr>
                            </w:pPr>
                            <w:ins w:id="202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32" w:author="Sue Parker" w:date="2001-05-20T20:07:00Z"/>
                              </w:rPr>
                            </w:pPr>
                            <w:ins w:id="2031" w:author="Sue Parker" w:date="2001-05-20T20:07:00Z">
                              <w:r>
                                <w:rPr>
                                  <w:rFonts w:cs="Arial" w:ascii="Arial" w:hAnsi="Arial"/>
                                  <w:sz w:val="20"/>
                                </w:rPr>
                                <w:tab/>
                                <w:tab/>
                                <w:t xml:space="preserve">(2)  Risk Reduc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34" w:author="Sue Parker" w:date="2001-05-20T20:07:00Z"/>
                              </w:rPr>
                            </w:pPr>
                            <w:ins w:id="203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36" w:author="Sue Parker" w:date="2001-05-20T20:07:00Z"/>
                              </w:rPr>
                            </w:pPr>
                            <w:ins w:id="2035" w:author="Sue Parker" w:date="2001-05-20T20:07:00Z">
                              <w:r>
                                <w:rPr>
                                  <w:rFonts w:cs="Arial" w:ascii="Arial" w:hAnsi="Arial"/>
                                  <w:sz w:val="20"/>
                                </w:rPr>
                                <w:tab/>
                                <w:tab/>
                                <w:tab/>
                                <w:t>(a)  Immediate action per SO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38" w:author="Sue Parker" w:date="2001-05-20T20:07:00Z"/>
                              </w:rPr>
                            </w:pPr>
                            <w:ins w:id="2037" w:author="Sue Parker" w:date="2001-05-20T20:07:00Z">
                              <w:r>
                                <w:rPr>
                                  <w:rFonts w:cs="Arial" w:ascii="Arial" w:hAnsi="Arial"/>
                                  <w:sz w:val="20"/>
                                </w:rPr>
                                <w:tab/>
                                <w:tab/>
                                <w:tab/>
                                <w:t>(b)  Vehicle identification per 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40" w:author="Sue Parker" w:date="2001-05-20T20:07:00Z"/>
                              </w:rPr>
                            </w:pPr>
                            <w:ins w:id="203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044" w:author="Sue Parker" w:date="2001-05-20T20:07:00Z"/>
                              </w:rPr>
                            </w:pPr>
                            <w:ins w:id="2041" w:author="Sue Parker" w:date="2001-05-20T20:07:00Z">
                              <w:r>
                                <w:rPr>
                                  <w:rFonts w:cs="Arial" w:ascii="Arial" w:hAnsi="Arial"/>
                                  <w:sz w:val="20"/>
                                </w:rPr>
                                <w:tab/>
                                <w:tab/>
                                <w:t xml:space="preserve">(3)  Rules of Engagement.  Units conducting reconnaissance engage aircraft only in self </w:t>
                              </w:r>
                            </w:ins>
                            <w:ins w:id="2042" w:author="Sue Parker" w:date="2001-05-20T20:52:00Z">
                              <w:r>
                                <w:rPr>
                                  <w:rFonts w:cs="Arial" w:ascii="Arial" w:hAnsi="Arial"/>
                                  <w:sz w:val="20"/>
                                </w:rPr>
                                <w:t>-</w:t>
                              </w:r>
                            </w:ins>
                            <w:ins w:id="2043" w:author="Sue Parker" w:date="2001-05-20T20:07:00Z">
                              <w:r>
                                <w:rPr>
                                  <w:rFonts w:cs="Arial" w:ascii="Arial" w:hAnsi="Arial"/>
                                  <w:sz w:val="20"/>
                                </w:rPr>
                                <w:t>defens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46" w:author="Sue Parker" w:date="2001-05-20T20:07:00Z"/>
                              </w:rPr>
                            </w:pPr>
                            <w:ins w:id="204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48" w:author="Sue Parker" w:date="2001-05-20T20:07:00Z"/>
                              </w:rPr>
                            </w:pPr>
                            <w:ins w:id="2047" w:author="Sue Parker" w:date="2001-05-20T20:07:00Z">
                              <w:r>
                                <w:rPr>
                                  <w:rFonts w:cs="Arial" w:ascii="Arial" w:hAnsi="Arial"/>
                                  <w:sz w:val="20"/>
                                </w:rPr>
                                <w:tab/>
                                <w:tab/>
                                <w:t>(4)  Force Protection.  Troop safety:  negligible risk to unwarned, exposed personne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50" w:author="Sue Parker" w:date="2001-05-20T20:07:00Z"/>
                              </w:rPr>
                            </w:pPr>
                            <w:ins w:id="204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54" w:author="Sue Parker" w:date="2001-05-20T20:07:00Z"/>
                              </w:rPr>
                            </w:pPr>
                            <w:ins w:id="2051" w:author="Sue Parker" w:date="2001-05-20T20:07:00Z">
                              <w:r>
                                <w:rPr>
                                  <w:rFonts w:cs="Arial" w:ascii="Arial" w:hAnsi="Arial"/>
                                  <w:sz w:val="20"/>
                                </w:rPr>
                                <w:tab/>
                                <w:tab/>
                                <w:tab/>
                                <w:t>(a)  MOPP:  Level 2. OEG:  50</w:t>
                              </w:r>
                            </w:ins>
                            <w:ins w:id="2052" w:author="Sue Parker" w:date="2001-05-31T22:51:00Z">
                              <w:r>
                                <w:rPr>
                                  <w:rFonts w:cs="Arial" w:ascii="Arial" w:hAnsi="Arial"/>
                                  <w:sz w:val="20"/>
                                </w:rPr>
                                <w:t xml:space="preserve"> </w:t>
                              </w:r>
                            </w:ins>
                            <w:ins w:id="2053" w:author="Sue Parker" w:date="2001-05-20T20:07:00Z">
                              <w:r>
                                <w:rPr>
                                  <w:rFonts w:cs="Arial" w:ascii="Arial" w:hAnsi="Arial"/>
                                  <w:sz w:val="20"/>
                                </w:rPr>
                                <w:t>CgY.</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64" w:author="Sue Parker" w:date="2001-05-20T20:07:00Z"/>
                              </w:rPr>
                            </w:pPr>
                            <w:ins w:id="2055" w:author="Sue Parker" w:date="2001-05-20T20:07:00Z">
                              <w:r>
                                <w:rPr>
                                  <w:rFonts w:cs="Arial" w:ascii="Arial" w:hAnsi="Arial"/>
                                  <w:sz w:val="20"/>
                                </w:rPr>
                                <w:tab/>
                                <w:tab/>
                                <w:tab/>
                                <w:t xml:space="preserve">(b)  Air defense posture is </w:t>
                              </w:r>
                            </w:ins>
                            <w:ins w:id="2056" w:author="Sue Parker" w:date="2001-05-31T22:51:00Z">
                              <w:r>
                                <w:rPr>
                                  <w:rFonts w:cs="Arial" w:ascii="Arial" w:hAnsi="Arial"/>
                                  <w:sz w:val="20"/>
                                </w:rPr>
                                <w:t>“</w:t>
                              </w:r>
                            </w:ins>
                            <w:ins w:id="2057" w:author="Sue Parker" w:date="2001-05-20T20:07:00Z">
                              <w:r>
                                <w:rPr>
                                  <w:rFonts w:cs="Arial" w:ascii="Arial" w:hAnsi="Arial"/>
                                  <w:sz w:val="20"/>
                                </w:rPr>
                                <w:t>Yellow</w:t>
                              </w:r>
                            </w:ins>
                            <w:ins w:id="2058" w:author="Sue Parker" w:date="2001-05-31T22:51:00Z">
                              <w:r>
                                <w:rPr>
                                  <w:rFonts w:cs="Arial" w:ascii="Arial" w:hAnsi="Arial"/>
                                  <w:sz w:val="20"/>
                                </w:rPr>
                                <w:t>”</w:t>
                              </w:r>
                            </w:ins>
                            <w:ins w:id="2059" w:author="Sue Parker" w:date="2001-05-20T20:07:00Z">
                              <w:r>
                                <w:rPr>
                                  <w:rFonts w:cs="Arial" w:ascii="Arial" w:hAnsi="Arial"/>
                                  <w:sz w:val="20"/>
                                </w:rPr>
                                <w:t xml:space="preserve"> weapon control status is </w:t>
                              </w:r>
                            </w:ins>
                            <w:ins w:id="2060" w:author="Sue Parker" w:date="2001-05-31T22:51:00Z">
                              <w:r>
                                <w:rPr>
                                  <w:rFonts w:cs="Arial" w:ascii="Arial" w:hAnsi="Arial"/>
                                  <w:sz w:val="20"/>
                                </w:rPr>
                                <w:t>“</w:t>
                              </w:r>
                            </w:ins>
                            <w:ins w:id="2061" w:author="Sue Parker" w:date="2001-05-20T20:07:00Z">
                              <w:r>
                                <w:rPr>
                                  <w:rFonts w:cs="Arial" w:ascii="Arial" w:hAnsi="Arial"/>
                                  <w:sz w:val="20"/>
                                </w:rPr>
                                <w:t>Tight</w:t>
                              </w:r>
                            </w:ins>
                            <w:ins w:id="2062" w:author="Sue Parker" w:date="2001-05-31T22:51:00Z">
                              <w:r>
                                <w:rPr>
                                  <w:rFonts w:cs="Arial" w:ascii="Arial" w:hAnsi="Arial"/>
                                  <w:sz w:val="20"/>
                                </w:rPr>
                                <w:t>”</w:t>
                              </w:r>
                            </w:ins>
                            <w:ins w:id="2063" w:author="Sue Parker" w:date="2001-05-20T20:07: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66" w:author="Sue Parker" w:date="2001-05-20T20:07:00Z"/>
                              </w:rPr>
                            </w:pPr>
                            <w:ins w:id="206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68" w:author="Sue Parker" w:date="2001-05-20T20:07:00Z"/>
                              </w:rPr>
                            </w:pPr>
                            <w:ins w:id="2067" w:author="Sue Parker" w:date="2001-05-20T20:07:00Z">
                              <w:r>
                                <w:rPr>
                                  <w:rFonts w:cs="Arial" w:ascii="Arial" w:hAnsi="Arial"/>
                                  <w:sz w:val="20"/>
                                </w:rPr>
                                <w:tab/>
                                <w:tab/>
                                <w:t>(5)  Ground units make visual contact at all contact points on boundar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70" w:author="Sue Parker" w:date="2001-05-20T20:07:00Z"/>
                              </w:rPr>
                            </w:pPr>
                            <w:ins w:id="206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2" w:author="Sue Parker" w:date="2001-05-20T20:07:00Z"/>
                              </w:rPr>
                            </w:pPr>
                            <w:ins w:id="2071" w:author="Sue Parker" w:date="2001-05-20T20:07:00Z">
                              <w:r>
                                <w:rPr>
                                  <w:rFonts w:cs="Arial" w:ascii="Arial" w:hAnsi="Arial"/>
                                  <w:sz w:val="20"/>
                                </w:rPr>
                                <w:tab/>
                                <w:tab/>
                                <w:t>(6)  Bypass authorized at company/troop level for dismounted OPs in restrictive terrai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74" w:author="Sue Parker" w:date="2001-05-20T20:07:00Z"/>
                              </w:rPr>
                            </w:pPr>
                            <w:ins w:id="207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6" w:author="Sue Parker" w:date="2001-05-20T20:07:00Z"/>
                              </w:rPr>
                            </w:pPr>
                            <w:ins w:id="2075" w:author="Sue Parker" w:date="2001-05-20T20:07:00Z">
                              <w:r>
                                <w:rPr>
                                  <w:rFonts w:cs="Arial" w:ascii="Arial" w:hAnsi="Arial"/>
                                  <w:sz w:val="20"/>
                                </w:rPr>
                                <w:tab/>
                                <w:tab/>
                                <w:t>(7)  Downed pilot pick-up points are CPs 2-10.</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8" w:author="Sue Parker" w:date="2001-05-20T20:07:00Z"/>
                              </w:rPr>
                            </w:pPr>
                            <w:ins w:id="2077"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990" w:leader="none"/>
                                <w:tab w:val="left" w:pos="1267" w:leader="none"/>
                                <w:tab w:val="left" w:pos="1440" w:leader="none"/>
                                <w:tab w:val="left" w:pos="1627" w:leader="none"/>
                              </w:tabs>
                              <w:rPr>
                                <w:ins w:id="2088" w:author="Sue Parker" w:date="2001-05-20T20:07:00Z"/>
                              </w:rPr>
                            </w:pPr>
                            <w:ins w:id="2079" w:author="Sue Parker" w:date="2001-05-20T20:07:00Z">
                              <w:r>
                                <w:rPr>
                                  <w:rFonts w:cs="Arial" w:ascii="Arial" w:hAnsi="Arial"/>
                                  <w:sz w:val="20"/>
                                </w:rPr>
                                <w:tab/>
                                <w:tab/>
                                <w:t xml:space="preserve">(8)  Actions on </w:t>
                              </w:r>
                            </w:ins>
                            <w:ins w:id="2080" w:author="Sue Parker" w:date="2001-05-31T22:51:00Z">
                              <w:r>
                                <w:rPr>
                                  <w:rFonts w:cs="Arial" w:ascii="Arial" w:hAnsi="Arial"/>
                                  <w:sz w:val="20"/>
                                </w:rPr>
                                <w:t>c</w:t>
                              </w:r>
                            </w:ins>
                            <w:ins w:id="2081" w:author="Sue Parker" w:date="2001-05-20T20:07:00Z">
                              <w:r>
                                <w:rPr>
                                  <w:rFonts w:cs="Arial" w:ascii="Arial" w:hAnsi="Arial"/>
                                  <w:sz w:val="20"/>
                                </w:rPr>
                                <w:t xml:space="preserve">ontact: </w:t>
                              </w:r>
                            </w:ins>
                            <w:ins w:id="2082" w:author="Sue Parker" w:date="2001-06-21T16:47:00Z">
                              <w:r>
                                <w:rPr>
                                  <w:rFonts w:cs="Arial" w:ascii="Arial" w:hAnsi="Arial"/>
                                  <w:sz w:val="20"/>
                                </w:rPr>
                                <w:t xml:space="preserve"> </w:t>
                              </w:r>
                            </w:ins>
                            <w:ins w:id="2083" w:author="Sue Parker" w:date="2001-05-20T20:07:00Z">
                              <w:r>
                                <w:rPr>
                                  <w:rFonts w:cs="Arial" w:ascii="Arial" w:hAnsi="Arial"/>
                                  <w:sz w:val="20"/>
                                </w:rPr>
                                <w:t xml:space="preserve">suppress, report, and bypass all enemy contact during the Phase I </w:t>
                              </w:r>
                            </w:ins>
                            <w:ins w:id="2084" w:author="Sue Parker" w:date="2001-05-20T20:51:00Z">
                              <w:r>
                                <w:rPr>
                                  <w:rFonts w:cs="Arial" w:ascii="Arial" w:hAnsi="Arial"/>
                                  <w:sz w:val="20"/>
                                </w:rPr>
                                <w:t>a</w:t>
                              </w:r>
                            </w:ins>
                            <w:ins w:id="2085" w:author="Sue Parker" w:date="2001-05-20T20:07:00Z">
                              <w:r>
                                <w:rPr>
                                  <w:rFonts w:cs="Arial" w:ascii="Arial" w:hAnsi="Arial"/>
                                  <w:sz w:val="20"/>
                                </w:rPr>
                                <w:t xml:space="preserve">ir </w:t>
                              </w:r>
                            </w:ins>
                            <w:ins w:id="2086" w:author="Sue Parker" w:date="2001-05-20T20:52:00Z">
                              <w:r>
                                <w:rPr>
                                  <w:rFonts w:cs="Arial" w:ascii="Arial" w:hAnsi="Arial"/>
                                  <w:sz w:val="20"/>
                                </w:rPr>
                                <w:t>a</w:t>
                              </w:r>
                            </w:ins>
                            <w:ins w:id="2087" w:author="Sue Parker" w:date="2001-05-20T20:07:00Z">
                              <w:r>
                                <w:rPr>
                                  <w:rFonts w:cs="Arial" w:ascii="Arial" w:hAnsi="Arial"/>
                                  <w:sz w:val="20"/>
                                </w:rPr>
                                <w:t>ssault on OBJ STRIK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90" w:author="Sue Parker" w:date="2001-05-20T20:07:00Z"/>
                              </w:rPr>
                            </w:pPr>
                            <w:ins w:id="2089" w:author="Sue Parker" w:date="2001-05-20T20:07:00Z">
                              <w:r>
                                <w:rPr>
                                  <w:rFonts w:cs="Arial" w:ascii="Arial" w:hAnsi="Arial"/>
                                  <w:sz w:val="20"/>
                                </w:rPr>
                              </w:r>
                            </w:ins>
                          </w:p>
                          <w:p>
                            <w:pPr>
                              <w:pStyle w:val="Normal"/>
                              <w:rPr/>
                            </w:pPr>
                            <w:ins w:id="2091" w:author="Sue Parker" w:date="2001-05-20T20:07:00Z">
                              <w:r>
                                <w:rPr>
                                  <w:rFonts w:cs="Arial" w:ascii="Arial" w:hAnsi="Arial"/>
                                  <w:sz w:val="20"/>
                                </w:rPr>
                                <w:t>4.  SERVICE SUPPORT See Annex</w:t>
                              </w:r>
                            </w:ins>
                            <w:ins w:id="2092" w:author="Sue Parker" w:date="2001-05-31T22:52:00Z">
                              <w:r>
                                <w:rPr>
                                  <w:rFonts w:cs="Arial" w:ascii="Arial" w:hAnsi="Arial"/>
                                  <w:sz w:val="20"/>
                                </w:rPr>
                                <w:t xml:space="preserve"> F</w:t>
                              </w:r>
                            </w:ins>
                            <w:ins w:id="2093" w:author="Sue Parker" w:date="2001-05-20T20:07:00Z">
                              <w:r>
                                <w:rPr>
                                  <w:rFonts w:cs="Arial" w:ascii="Arial" w:hAnsi="Arial"/>
                                  <w:sz w:val="20"/>
                                </w:rPr>
                                <w:t>.</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599.6pt;mso-wrap-distance-left:9.05pt;mso-wrap-distance-right:9.05pt;mso-wrap-distance-top:0pt;mso-wrap-distance-bottom:0pt;margin-top:6.2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95" w:author="Sue Parker" w:date="2001-05-20T20:07:00Z"/>
                        </w:rPr>
                      </w:pPr>
                      <w:ins w:id="2094" w:author="Sue Parker" w:date="2001-05-20T20:07:00Z">
                        <w:r>
                          <w:rPr>
                            <w:rFonts w:cs="Arial" w:ascii="Arial" w:hAnsi="Arial"/>
                            <w:sz w:val="20"/>
                          </w:rPr>
                          <w:tab/>
                          <w:tab/>
                          <w:tab/>
                          <w:t xml:space="preserve">(b)  Obstacles.  </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097" w:author="Sue Parker" w:date="2001-05-20T20:07:00Z"/>
                        </w:rPr>
                      </w:pPr>
                      <w:ins w:id="2096"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099" w:author="Sue Parker" w:date="2001-05-20T20:07:00Z"/>
                        </w:rPr>
                      </w:pPr>
                      <w:ins w:id="2098" w:author="Sue Parker" w:date="2001-05-20T20:07:00Z">
                        <w:r>
                          <w:rPr>
                            <w:rFonts w:cs="Arial" w:ascii="Arial" w:hAnsi="Arial"/>
                            <w:sz w:val="20"/>
                          </w:rPr>
                          <w:tab/>
                          <w:tab/>
                          <w:tab/>
                          <w:tab/>
                          <w:t>1.  Report and mark all obstacles.</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101" w:author="Sue Parker" w:date="2001-05-20T20:07:00Z"/>
                        </w:rPr>
                      </w:pPr>
                      <w:ins w:id="2100" w:author="Sue Parker" w:date="2001-05-20T20:07:00Z">
                        <w:r>
                          <w:rPr>
                            <w:rFonts w:cs="Arial" w:ascii="Arial" w:hAnsi="Arial"/>
                            <w:sz w:val="20"/>
                          </w:rPr>
                          <w:tab/>
                          <w:tab/>
                          <w:tab/>
                          <w:tab/>
                          <w:t>2.  O/O breach minefield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2103" w:author="Sue Parker" w:date="2001-05-20T20:07:00Z"/>
                        </w:rPr>
                      </w:pPr>
                      <w:ins w:id="210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05" w:author="Sue Parker" w:date="2001-05-20T20:07:00Z"/>
                        </w:rPr>
                      </w:pPr>
                      <w:ins w:id="2104" w:author="Sue Parker" w:date="2001-05-20T20:07:00Z">
                        <w:r>
                          <w:rPr>
                            <w:rFonts w:cs="Arial" w:ascii="Arial" w:hAnsi="Arial"/>
                            <w:sz w:val="20"/>
                          </w:rPr>
                          <w:tab/>
                          <w:tab/>
                          <w:tab/>
                          <w:t>(c)  O/O mark and maintain lanes to support bypass.</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rFonts w:ascii="Arial" w:hAnsi="Arial" w:cs="Arial"/>
                          <w:sz w:val="20"/>
                          <w:ins w:id="2107" w:author="Sue Parker" w:date="2001-05-20T20:07:00Z"/>
                        </w:rPr>
                      </w:pPr>
                      <w:ins w:id="2106" w:author="Sue Parker" w:date="2001-05-20T20:07:00Z">
                        <w:r>
                          <w:rPr>
                            <w:rFonts w:cs="Arial" w:ascii="Arial" w:hAnsi="Arial"/>
                            <w:sz w:val="20"/>
                          </w:rPr>
                          <w:tab/>
                          <w:tab/>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09" w:author="Sue Parker" w:date="2001-05-20T20:07:00Z"/>
                        </w:rPr>
                      </w:pPr>
                      <w:ins w:id="2108" w:author="Sue Parker" w:date="2001-05-20T20:07:00Z">
                        <w:r>
                          <w:rPr>
                            <w:rFonts w:cs="Arial" w:ascii="Arial" w:hAnsi="Arial"/>
                            <w:sz w:val="20"/>
                          </w:rPr>
                          <w:tab/>
                          <w:t>d.  Coordinating Instruc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11" w:author="Sue Parker" w:date="2001-05-20T20:07:00Z"/>
                        </w:rPr>
                      </w:pPr>
                      <w:ins w:id="2110"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13" w:author="Sue Parker" w:date="2001-05-20T20:07:00Z"/>
                        </w:rPr>
                      </w:pPr>
                      <w:ins w:id="2112" w:author="Sue Parker" w:date="2001-05-20T20:07:00Z">
                        <w:r>
                          <w:rPr>
                            <w:rFonts w:cs="Arial" w:ascii="Arial" w:hAnsi="Arial"/>
                            <w:sz w:val="20"/>
                          </w:rPr>
                          <w:tab/>
                          <w:tab/>
                          <w:t>(1) CCI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15" w:author="Sue Parker" w:date="2001-05-20T20:07:00Z"/>
                        </w:rPr>
                      </w:pPr>
                      <w:ins w:id="211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17" w:author="Sue Parker" w:date="2001-05-20T20:07:00Z"/>
                        </w:rPr>
                      </w:pPr>
                      <w:ins w:id="2116" w:author="Sue Parker" w:date="2001-05-20T20:07:00Z">
                        <w:r>
                          <w:rPr>
                            <w:rFonts w:cs="Arial" w:ascii="Arial" w:hAnsi="Arial"/>
                            <w:sz w:val="20"/>
                          </w:rPr>
                          <w:tab/>
                          <w:tab/>
                          <w:tab/>
                          <w:t>(a)  Which avenue of approach is the focus of enemy reconnaissanc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19" w:author="Sue Parker" w:date="2001-05-20T20:07:00Z"/>
                        </w:rPr>
                      </w:pPr>
                      <w:ins w:id="2118" w:author="Sue Parker" w:date="2001-05-20T20:07:00Z">
                        <w:r>
                          <w:rPr>
                            <w:rFonts w:cs="Arial" w:ascii="Arial" w:hAnsi="Arial"/>
                            <w:sz w:val="20"/>
                          </w:rPr>
                          <w:tab/>
                          <w:tab/>
                          <w:tab/>
                          <w:t>(b)  Is the enemy deploying separate advance guard battalions on multiple regiment avenues of approach?</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1" w:author="Sue Parker" w:date="2001-05-20T20:07:00Z"/>
                        </w:rPr>
                      </w:pPr>
                      <w:ins w:id="2120" w:author="Sue Parker" w:date="2001-05-20T20:07:00Z">
                        <w:r>
                          <w:rPr>
                            <w:rFonts w:cs="Arial" w:ascii="Arial" w:hAnsi="Arial"/>
                            <w:sz w:val="20"/>
                          </w:rPr>
                          <w:tab/>
                          <w:tab/>
                          <w:tab/>
                          <w:t>(c)  Upon contact with CRPs, where are the FSE(s) in relation to the AGMB(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3" w:author="Sue Parker" w:date="2001-05-20T20:07:00Z"/>
                        </w:rPr>
                      </w:pPr>
                      <w:ins w:id="2122" w:author="Sue Parker" w:date="2001-05-20T20:07:00Z">
                        <w:r>
                          <w:rPr>
                            <w:rFonts w:cs="Arial" w:ascii="Arial" w:hAnsi="Arial"/>
                            <w:sz w:val="20"/>
                          </w:rPr>
                          <w:tab/>
                          <w:tab/>
                          <w:tab/>
                          <w:t>(d)  Upon contact with the FSE, where is the main body in relation to the advance guard battalion(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5" w:author="Sue Parker" w:date="2001-05-20T20:07:00Z"/>
                        </w:rPr>
                      </w:pPr>
                      <w:ins w:id="2124" w:author="Sue Parker" w:date="2001-05-20T20:07:00Z">
                        <w:r>
                          <w:rPr>
                            <w:rFonts w:cs="Arial" w:ascii="Arial" w:hAnsi="Arial"/>
                            <w:sz w:val="20"/>
                          </w:rPr>
                          <w:tab/>
                          <w:tab/>
                          <w:tab/>
                          <w:t>(e)  Has the enemy deployed three row surface-laid or FASCAM minefields in support of the advance guar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29" w:author="Sue Parker" w:date="2001-05-20T20:07:00Z"/>
                        </w:rPr>
                      </w:pPr>
                      <w:ins w:id="2126" w:author="Sue Parker" w:date="2001-05-20T20:07:00Z">
                        <w:r>
                          <w:rPr>
                            <w:rFonts w:cs="Arial" w:ascii="Arial" w:hAnsi="Arial"/>
                            <w:sz w:val="20"/>
                          </w:rPr>
                          <w:tab/>
                          <w:tab/>
                          <w:tab/>
                          <w:t xml:space="preserve">(f)  </w:t>
                        </w:r>
                      </w:ins>
                      <w:ins w:id="2127" w:author="Sue Parker" w:date="2001-05-31T22:50:00Z">
                        <w:r>
                          <w:rPr>
                            <w:rFonts w:cs="Arial" w:ascii="Arial" w:hAnsi="Arial"/>
                            <w:sz w:val="20"/>
                          </w:rPr>
                          <w:t>Has any platoon lost</w:t>
                        </w:r>
                      </w:ins>
                      <w:ins w:id="2128" w:author="Sue Parker" w:date="2001-05-20T20:07:00Z">
                        <w:r>
                          <w:rPr>
                            <w:rFonts w:cs="Arial" w:ascii="Arial" w:hAnsi="Arial"/>
                            <w:sz w:val="20"/>
                          </w:rPr>
                          <w:t xml:space="preserve"> of two or more tank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33" w:author="Sue Parker" w:date="2001-05-20T20:07:00Z"/>
                        </w:rPr>
                      </w:pPr>
                      <w:ins w:id="2130" w:author="Sue Parker" w:date="2001-05-20T20:07:00Z">
                        <w:r>
                          <w:rPr>
                            <w:rFonts w:cs="Arial" w:ascii="Arial" w:hAnsi="Arial"/>
                            <w:sz w:val="20"/>
                          </w:rPr>
                          <w:tab/>
                          <w:tab/>
                          <w:tab/>
                          <w:t xml:space="preserve">(g)  </w:t>
                        </w:r>
                      </w:ins>
                      <w:ins w:id="2131" w:author="Sue Parker" w:date="2001-05-31T22:50:00Z">
                        <w:r>
                          <w:rPr>
                            <w:rFonts w:cs="Arial" w:ascii="Arial" w:hAnsi="Arial"/>
                            <w:sz w:val="20"/>
                          </w:rPr>
                          <w:t xml:space="preserve">Has any platoon lost </w:t>
                        </w:r>
                      </w:ins>
                      <w:ins w:id="2132" w:author="Sue Parker" w:date="2001-05-20T20:07:00Z">
                        <w:r>
                          <w:rPr>
                            <w:rFonts w:cs="Arial" w:ascii="Arial" w:hAnsi="Arial"/>
                            <w:sz w:val="20"/>
                          </w:rPr>
                          <w:t>three or more CFV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37" w:author="Sue Parker" w:date="2001-05-20T20:07:00Z"/>
                        </w:rPr>
                      </w:pPr>
                      <w:ins w:id="2134" w:author="Sue Parker" w:date="2001-05-20T20:07:00Z">
                        <w:r>
                          <w:rPr>
                            <w:rFonts w:cs="Arial" w:ascii="Arial" w:hAnsi="Arial"/>
                            <w:sz w:val="20"/>
                          </w:rPr>
                          <w:tab/>
                          <w:tab/>
                          <w:tab/>
                          <w:t xml:space="preserve">(h)  </w:t>
                        </w:r>
                      </w:ins>
                      <w:ins w:id="2135" w:author="Sue Parker" w:date="2001-05-31T22:50:00Z">
                        <w:r>
                          <w:rPr>
                            <w:rFonts w:cs="Arial" w:ascii="Arial" w:hAnsi="Arial"/>
                            <w:sz w:val="20"/>
                          </w:rPr>
                          <w:t>Has any company lost</w:t>
                        </w:r>
                      </w:ins>
                      <w:ins w:id="2136" w:author="Sue Parker" w:date="2001-05-20T20:07:00Z">
                        <w:r>
                          <w:rPr>
                            <w:rFonts w:cs="Arial" w:ascii="Arial" w:hAnsi="Arial"/>
                            <w:sz w:val="20"/>
                          </w:rPr>
                          <w:t xml:space="preserve"> more than two aircraf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39" w:author="Sue Parker" w:date="2001-05-20T20:07:00Z"/>
                        </w:rPr>
                      </w:pPr>
                      <w:ins w:id="213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41" w:author="Sue Parker" w:date="2001-05-20T20:07:00Z"/>
                        </w:rPr>
                      </w:pPr>
                      <w:ins w:id="2140" w:author="Sue Parker" w:date="2001-05-20T20:07:00Z">
                        <w:r>
                          <w:rPr>
                            <w:rFonts w:cs="Arial" w:ascii="Arial" w:hAnsi="Arial"/>
                            <w:sz w:val="20"/>
                          </w:rPr>
                          <w:tab/>
                          <w:tab/>
                          <w:t xml:space="preserve">(2)  Risk Reduc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43" w:author="Sue Parker" w:date="2001-05-20T20:07:00Z"/>
                        </w:rPr>
                      </w:pPr>
                      <w:ins w:id="214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45" w:author="Sue Parker" w:date="2001-05-20T20:07:00Z"/>
                        </w:rPr>
                      </w:pPr>
                      <w:ins w:id="2144" w:author="Sue Parker" w:date="2001-05-20T20:07:00Z">
                        <w:r>
                          <w:rPr>
                            <w:rFonts w:cs="Arial" w:ascii="Arial" w:hAnsi="Arial"/>
                            <w:sz w:val="20"/>
                          </w:rPr>
                          <w:tab/>
                          <w:tab/>
                          <w:tab/>
                          <w:t>(a)  Immediate action per SO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47" w:author="Sue Parker" w:date="2001-05-20T20:07:00Z"/>
                        </w:rPr>
                      </w:pPr>
                      <w:ins w:id="2146" w:author="Sue Parker" w:date="2001-05-20T20:07:00Z">
                        <w:r>
                          <w:rPr>
                            <w:rFonts w:cs="Arial" w:ascii="Arial" w:hAnsi="Arial"/>
                            <w:sz w:val="20"/>
                          </w:rPr>
                          <w:tab/>
                          <w:tab/>
                          <w:tab/>
                          <w:t>(b)  Vehicle identification per 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49" w:author="Sue Parker" w:date="2001-05-20T20:07:00Z"/>
                        </w:rPr>
                      </w:pPr>
                      <w:ins w:id="214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153" w:author="Sue Parker" w:date="2001-05-20T20:07:00Z"/>
                        </w:rPr>
                      </w:pPr>
                      <w:ins w:id="2150" w:author="Sue Parker" w:date="2001-05-20T20:07:00Z">
                        <w:r>
                          <w:rPr>
                            <w:rFonts w:cs="Arial" w:ascii="Arial" w:hAnsi="Arial"/>
                            <w:sz w:val="20"/>
                          </w:rPr>
                          <w:tab/>
                          <w:tab/>
                          <w:t xml:space="preserve">(3)  Rules of Engagement.  Units conducting reconnaissance engage aircraft only in self </w:t>
                        </w:r>
                      </w:ins>
                      <w:ins w:id="2151" w:author="Sue Parker" w:date="2001-05-20T20:52:00Z">
                        <w:r>
                          <w:rPr>
                            <w:rFonts w:cs="Arial" w:ascii="Arial" w:hAnsi="Arial"/>
                            <w:sz w:val="20"/>
                          </w:rPr>
                          <w:t>-</w:t>
                        </w:r>
                      </w:ins>
                      <w:ins w:id="2152" w:author="Sue Parker" w:date="2001-05-20T20:07:00Z">
                        <w:r>
                          <w:rPr>
                            <w:rFonts w:cs="Arial" w:ascii="Arial" w:hAnsi="Arial"/>
                            <w:sz w:val="20"/>
                          </w:rPr>
                          <w:t>defens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55" w:author="Sue Parker" w:date="2001-05-20T20:07:00Z"/>
                        </w:rPr>
                      </w:pPr>
                      <w:ins w:id="215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57" w:author="Sue Parker" w:date="2001-05-20T20:07:00Z"/>
                        </w:rPr>
                      </w:pPr>
                      <w:ins w:id="2156" w:author="Sue Parker" w:date="2001-05-20T20:07:00Z">
                        <w:r>
                          <w:rPr>
                            <w:rFonts w:cs="Arial" w:ascii="Arial" w:hAnsi="Arial"/>
                            <w:sz w:val="20"/>
                          </w:rPr>
                          <w:tab/>
                          <w:tab/>
                          <w:t>(4)  Force Protection.  Troop safety:  negligible risk to unwarned, exposed personne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59" w:author="Sue Parker" w:date="2001-05-20T20:07:00Z"/>
                        </w:rPr>
                      </w:pPr>
                      <w:ins w:id="215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63" w:author="Sue Parker" w:date="2001-05-20T20:07:00Z"/>
                        </w:rPr>
                      </w:pPr>
                      <w:ins w:id="2160" w:author="Sue Parker" w:date="2001-05-20T20:07:00Z">
                        <w:r>
                          <w:rPr>
                            <w:rFonts w:cs="Arial" w:ascii="Arial" w:hAnsi="Arial"/>
                            <w:sz w:val="20"/>
                          </w:rPr>
                          <w:tab/>
                          <w:tab/>
                          <w:tab/>
                          <w:t>(a)  MOPP:  Level 2. OEG:  50</w:t>
                        </w:r>
                      </w:ins>
                      <w:ins w:id="2161" w:author="Sue Parker" w:date="2001-05-31T22:51:00Z">
                        <w:r>
                          <w:rPr>
                            <w:rFonts w:cs="Arial" w:ascii="Arial" w:hAnsi="Arial"/>
                            <w:sz w:val="20"/>
                          </w:rPr>
                          <w:t xml:space="preserve"> </w:t>
                        </w:r>
                      </w:ins>
                      <w:ins w:id="2162" w:author="Sue Parker" w:date="2001-05-20T20:07:00Z">
                        <w:r>
                          <w:rPr>
                            <w:rFonts w:cs="Arial" w:ascii="Arial" w:hAnsi="Arial"/>
                            <w:sz w:val="20"/>
                          </w:rPr>
                          <w:t>CgY.</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73" w:author="Sue Parker" w:date="2001-05-20T20:07:00Z"/>
                        </w:rPr>
                      </w:pPr>
                      <w:ins w:id="2164" w:author="Sue Parker" w:date="2001-05-20T20:07:00Z">
                        <w:r>
                          <w:rPr>
                            <w:rFonts w:cs="Arial" w:ascii="Arial" w:hAnsi="Arial"/>
                            <w:sz w:val="20"/>
                          </w:rPr>
                          <w:tab/>
                          <w:tab/>
                          <w:tab/>
                          <w:t xml:space="preserve">(b)  Air defense posture is </w:t>
                        </w:r>
                      </w:ins>
                      <w:ins w:id="2165" w:author="Sue Parker" w:date="2001-05-31T22:51:00Z">
                        <w:r>
                          <w:rPr>
                            <w:rFonts w:cs="Arial" w:ascii="Arial" w:hAnsi="Arial"/>
                            <w:sz w:val="20"/>
                          </w:rPr>
                          <w:t>“</w:t>
                        </w:r>
                      </w:ins>
                      <w:ins w:id="2166" w:author="Sue Parker" w:date="2001-05-20T20:07:00Z">
                        <w:r>
                          <w:rPr>
                            <w:rFonts w:cs="Arial" w:ascii="Arial" w:hAnsi="Arial"/>
                            <w:sz w:val="20"/>
                          </w:rPr>
                          <w:t>Yellow</w:t>
                        </w:r>
                      </w:ins>
                      <w:ins w:id="2167" w:author="Sue Parker" w:date="2001-05-31T22:51:00Z">
                        <w:r>
                          <w:rPr>
                            <w:rFonts w:cs="Arial" w:ascii="Arial" w:hAnsi="Arial"/>
                            <w:sz w:val="20"/>
                          </w:rPr>
                          <w:t>”</w:t>
                        </w:r>
                      </w:ins>
                      <w:ins w:id="2168" w:author="Sue Parker" w:date="2001-05-20T20:07:00Z">
                        <w:r>
                          <w:rPr>
                            <w:rFonts w:cs="Arial" w:ascii="Arial" w:hAnsi="Arial"/>
                            <w:sz w:val="20"/>
                          </w:rPr>
                          <w:t xml:space="preserve"> weapon control status is </w:t>
                        </w:r>
                      </w:ins>
                      <w:ins w:id="2169" w:author="Sue Parker" w:date="2001-05-31T22:51:00Z">
                        <w:r>
                          <w:rPr>
                            <w:rFonts w:cs="Arial" w:ascii="Arial" w:hAnsi="Arial"/>
                            <w:sz w:val="20"/>
                          </w:rPr>
                          <w:t>“</w:t>
                        </w:r>
                      </w:ins>
                      <w:ins w:id="2170" w:author="Sue Parker" w:date="2001-05-20T20:07:00Z">
                        <w:r>
                          <w:rPr>
                            <w:rFonts w:cs="Arial" w:ascii="Arial" w:hAnsi="Arial"/>
                            <w:sz w:val="20"/>
                          </w:rPr>
                          <w:t>Tight</w:t>
                        </w:r>
                      </w:ins>
                      <w:ins w:id="2171" w:author="Sue Parker" w:date="2001-05-31T22:51:00Z">
                        <w:r>
                          <w:rPr>
                            <w:rFonts w:cs="Arial" w:ascii="Arial" w:hAnsi="Arial"/>
                            <w:sz w:val="20"/>
                          </w:rPr>
                          <w:t>”</w:t>
                        </w:r>
                      </w:ins>
                      <w:ins w:id="2172" w:author="Sue Parker" w:date="2001-05-20T20:07: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75" w:author="Sue Parker" w:date="2001-05-20T20:07:00Z"/>
                        </w:rPr>
                      </w:pPr>
                      <w:ins w:id="217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77" w:author="Sue Parker" w:date="2001-05-20T20:07:00Z"/>
                        </w:rPr>
                      </w:pPr>
                      <w:ins w:id="2176" w:author="Sue Parker" w:date="2001-05-20T20:07:00Z">
                        <w:r>
                          <w:rPr>
                            <w:rFonts w:cs="Arial" w:ascii="Arial" w:hAnsi="Arial"/>
                            <w:sz w:val="20"/>
                          </w:rPr>
                          <w:tab/>
                          <w:tab/>
                          <w:t>(5)  Ground units make visual contact at all contact points on boundar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79" w:author="Sue Parker" w:date="2001-05-20T20:07:00Z"/>
                        </w:rPr>
                      </w:pPr>
                      <w:ins w:id="217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1" w:author="Sue Parker" w:date="2001-05-20T20:07:00Z"/>
                        </w:rPr>
                      </w:pPr>
                      <w:ins w:id="2180" w:author="Sue Parker" w:date="2001-05-20T20:07:00Z">
                        <w:r>
                          <w:rPr>
                            <w:rFonts w:cs="Arial" w:ascii="Arial" w:hAnsi="Arial"/>
                            <w:sz w:val="20"/>
                          </w:rPr>
                          <w:tab/>
                          <w:tab/>
                          <w:t>(6)  Bypass authorized at company/troop level for dismounted OPs in restrictive terrai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83" w:author="Sue Parker" w:date="2001-05-20T20:07:00Z"/>
                        </w:rPr>
                      </w:pPr>
                      <w:ins w:id="218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5" w:author="Sue Parker" w:date="2001-05-20T20:07:00Z"/>
                        </w:rPr>
                      </w:pPr>
                      <w:ins w:id="2184" w:author="Sue Parker" w:date="2001-05-20T20:07:00Z">
                        <w:r>
                          <w:rPr>
                            <w:rFonts w:cs="Arial" w:ascii="Arial" w:hAnsi="Arial"/>
                            <w:sz w:val="20"/>
                          </w:rPr>
                          <w:tab/>
                          <w:tab/>
                          <w:t>(7)  Downed pilot pick-up points are CPs 2-10.</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7" w:author="Sue Parker" w:date="2001-05-20T20:07:00Z"/>
                        </w:rPr>
                      </w:pPr>
                      <w:ins w:id="2186"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990" w:leader="none"/>
                          <w:tab w:val="left" w:pos="1267" w:leader="none"/>
                          <w:tab w:val="left" w:pos="1440" w:leader="none"/>
                          <w:tab w:val="left" w:pos="1627" w:leader="none"/>
                        </w:tabs>
                        <w:rPr>
                          <w:ins w:id="2197" w:author="Sue Parker" w:date="2001-05-20T20:07:00Z"/>
                        </w:rPr>
                      </w:pPr>
                      <w:ins w:id="2188" w:author="Sue Parker" w:date="2001-05-20T20:07:00Z">
                        <w:r>
                          <w:rPr>
                            <w:rFonts w:cs="Arial" w:ascii="Arial" w:hAnsi="Arial"/>
                            <w:sz w:val="20"/>
                          </w:rPr>
                          <w:tab/>
                          <w:tab/>
                          <w:t xml:space="preserve">(8)  Actions on </w:t>
                        </w:r>
                      </w:ins>
                      <w:ins w:id="2189" w:author="Sue Parker" w:date="2001-05-31T22:51:00Z">
                        <w:r>
                          <w:rPr>
                            <w:rFonts w:cs="Arial" w:ascii="Arial" w:hAnsi="Arial"/>
                            <w:sz w:val="20"/>
                          </w:rPr>
                          <w:t>c</w:t>
                        </w:r>
                      </w:ins>
                      <w:ins w:id="2190" w:author="Sue Parker" w:date="2001-05-20T20:07:00Z">
                        <w:r>
                          <w:rPr>
                            <w:rFonts w:cs="Arial" w:ascii="Arial" w:hAnsi="Arial"/>
                            <w:sz w:val="20"/>
                          </w:rPr>
                          <w:t xml:space="preserve">ontact: </w:t>
                        </w:r>
                      </w:ins>
                      <w:ins w:id="2191" w:author="Sue Parker" w:date="2001-06-21T16:47:00Z">
                        <w:r>
                          <w:rPr>
                            <w:rFonts w:cs="Arial" w:ascii="Arial" w:hAnsi="Arial"/>
                            <w:sz w:val="20"/>
                          </w:rPr>
                          <w:t xml:space="preserve"> </w:t>
                        </w:r>
                      </w:ins>
                      <w:ins w:id="2192" w:author="Sue Parker" w:date="2001-05-20T20:07:00Z">
                        <w:r>
                          <w:rPr>
                            <w:rFonts w:cs="Arial" w:ascii="Arial" w:hAnsi="Arial"/>
                            <w:sz w:val="20"/>
                          </w:rPr>
                          <w:t xml:space="preserve">suppress, report, and bypass all enemy contact during the Phase I </w:t>
                        </w:r>
                      </w:ins>
                      <w:ins w:id="2193" w:author="Sue Parker" w:date="2001-05-20T20:51:00Z">
                        <w:r>
                          <w:rPr>
                            <w:rFonts w:cs="Arial" w:ascii="Arial" w:hAnsi="Arial"/>
                            <w:sz w:val="20"/>
                          </w:rPr>
                          <w:t>a</w:t>
                        </w:r>
                      </w:ins>
                      <w:ins w:id="2194" w:author="Sue Parker" w:date="2001-05-20T20:07:00Z">
                        <w:r>
                          <w:rPr>
                            <w:rFonts w:cs="Arial" w:ascii="Arial" w:hAnsi="Arial"/>
                            <w:sz w:val="20"/>
                          </w:rPr>
                          <w:t xml:space="preserve">ir </w:t>
                        </w:r>
                      </w:ins>
                      <w:ins w:id="2195" w:author="Sue Parker" w:date="2001-05-20T20:52:00Z">
                        <w:r>
                          <w:rPr>
                            <w:rFonts w:cs="Arial" w:ascii="Arial" w:hAnsi="Arial"/>
                            <w:sz w:val="20"/>
                          </w:rPr>
                          <w:t>a</w:t>
                        </w:r>
                      </w:ins>
                      <w:ins w:id="2196" w:author="Sue Parker" w:date="2001-05-20T20:07:00Z">
                        <w:r>
                          <w:rPr>
                            <w:rFonts w:cs="Arial" w:ascii="Arial" w:hAnsi="Arial"/>
                            <w:sz w:val="20"/>
                          </w:rPr>
                          <w:t>ssault on OBJ STRIK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99" w:author="Sue Parker" w:date="2001-05-20T20:07:00Z"/>
                        </w:rPr>
                      </w:pPr>
                      <w:ins w:id="2198" w:author="Sue Parker" w:date="2001-05-20T20:07:00Z">
                        <w:r>
                          <w:rPr>
                            <w:rFonts w:cs="Arial" w:ascii="Arial" w:hAnsi="Arial"/>
                            <w:sz w:val="20"/>
                          </w:rPr>
                        </w:r>
                      </w:ins>
                    </w:p>
                    <w:p>
                      <w:pPr>
                        <w:pStyle w:val="Normal"/>
                        <w:rPr/>
                      </w:pPr>
                      <w:ins w:id="2200" w:author="Sue Parker" w:date="2001-05-20T20:07:00Z">
                        <w:r>
                          <w:rPr>
                            <w:rFonts w:cs="Arial" w:ascii="Arial" w:hAnsi="Arial"/>
                            <w:sz w:val="20"/>
                          </w:rPr>
                          <w:t>4.  SERVICE SUPPORT See Annex</w:t>
                        </w:r>
                      </w:ins>
                      <w:ins w:id="2201" w:author="Sue Parker" w:date="2001-05-31T22:52:00Z">
                        <w:r>
                          <w:rPr>
                            <w:rFonts w:cs="Arial" w:ascii="Arial" w:hAnsi="Arial"/>
                            <w:sz w:val="20"/>
                          </w:rPr>
                          <w:t xml:space="preserve"> F</w:t>
                        </w:r>
                      </w:ins>
                      <w:ins w:id="2202" w:author="Sue Parker" w:date="2001-05-20T20:07:00Z">
                        <w:r>
                          <w:rPr>
                            <w:rFonts w:cs="Arial" w:ascii="Arial" w:hAnsi="Arial"/>
                            <w:sz w:val="20"/>
                          </w:rPr>
                          <w:t>.</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4" w:author="Sue Parker" w:date="2001-05-20T20:07:00Z"/>
        </w:rPr>
      </w:pPr>
      <w:ins w:id="220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6" w:author="Sue Parker" w:date="2001-05-20T20:07:00Z"/>
        </w:rPr>
      </w:pPr>
      <w:ins w:id="220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8" w:author="Sue Parker" w:date="2001-05-20T20:07:00Z"/>
        </w:rPr>
      </w:pPr>
      <w:ins w:id="220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0" w:author="Sue Parker" w:date="2001-05-20T20:07:00Z"/>
        </w:rPr>
      </w:pPr>
      <w:ins w:id="220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2" w:author="Sue Parker" w:date="2001-05-20T20:07:00Z"/>
        </w:rPr>
      </w:pPr>
      <w:ins w:id="221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4" w:author="Sue Parker" w:date="2001-05-20T20:07:00Z"/>
        </w:rPr>
      </w:pPr>
      <w:ins w:id="221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6" w:author="Sue Parker" w:date="2001-05-20T20:07:00Z"/>
        </w:rPr>
      </w:pPr>
      <w:ins w:id="221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8" w:author="Sue Parker" w:date="2001-05-20T20:07:00Z"/>
        </w:rPr>
      </w:pPr>
      <w:ins w:id="221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0" w:author="Sue Parker" w:date="2001-05-20T20:07:00Z"/>
        </w:rPr>
      </w:pPr>
      <w:ins w:id="221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2" w:author="Sue Parker" w:date="2001-05-20T20:07:00Z"/>
        </w:rPr>
      </w:pPr>
      <w:ins w:id="222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4" w:author="Sue Parker" w:date="2001-05-20T20:07:00Z"/>
        </w:rPr>
      </w:pPr>
      <w:ins w:id="222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6" w:author="Sue Parker" w:date="2001-05-20T20:07:00Z"/>
        </w:rPr>
      </w:pPr>
      <w:ins w:id="222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8" w:author="Sue Parker" w:date="2001-05-20T20:07:00Z"/>
        </w:rPr>
      </w:pPr>
      <w:ins w:id="222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0" w:author="Sue Parker" w:date="2001-05-20T20:07:00Z"/>
        </w:rPr>
      </w:pPr>
      <w:ins w:id="222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2" w:author="Sue Parker" w:date="2001-05-20T20:07:00Z"/>
        </w:rPr>
      </w:pPr>
      <w:ins w:id="223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4" w:author="Sue Parker" w:date="2001-05-20T20:07:00Z"/>
        </w:rPr>
      </w:pPr>
      <w:ins w:id="223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6" w:author="Sue Parker" w:date="2001-05-20T20:07:00Z"/>
        </w:rPr>
      </w:pPr>
      <w:ins w:id="223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8" w:author="Sue Parker" w:date="2001-05-20T20:07:00Z"/>
        </w:rPr>
      </w:pPr>
      <w:ins w:id="223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0" w:author="Sue Parker" w:date="2001-05-20T20:07:00Z"/>
        </w:rPr>
      </w:pPr>
      <w:ins w:id="223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2" w:author="Sue Parker" w:date="2001-05-20T20:07:00Z"/>
        </w:rPr>
      </w:pPr>
      <w:ins w:id="224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4" w:author="Sue Parker" w:date="2001-05-20T20:07:00Z"/>
        </w:rPr>
      </w:pPr>
      <w:ins w:id="224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6" w:author="Sue Parker" w:date="2001-05-20T20:07:00Z"/>
        </w:rPr>
      </w:pPr>
      <w:ins w:id="224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8" w:author="Sue Parker" w:date="2001-05-20T20:07:00Z"/>
        </w:rPr>
      </w:pPr>
      <w:ins w:id="224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0" w:author="Sue Parker" w:date="2001-05-20T20:07:00Z"/>
        </w:rPr>
      </w:pPr>
      <w:ins w:id="224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2" w:author="Sue Parker" w:date="2001-05-20T20:07:00Z"/>
        </w:rPr>
      </w:pPr>
      <w:ins w:id="225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4" w:author="Sue Parker" w:date="2001-05-20T20:07:00Z"/>
        </w:rPr>
      </w:pPr>
      <w:ins w:id="225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6" w:author="Sue Parker" w:date="2001-05-20T20:07:00Z"/>
        </w:rPr>
      </w:pPr>
      <w:ins w:id="225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8" w:author="Sue Parker" w:date="2001-05-20T20:07:00Z"/>
        </w:rPr>
      </w:pPr>
      <w:ins w:id="225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0" w:author="Sue Parker" w:date="2001-05-20T20:07:00Z"/>
        </w:rPr>
      </w:pPr>
      <w:ins w:id="225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2" w:author="Sue Parker" w:date="2001-05-20T20:07:00Z"/>
        </w:rPr>
      </w:pPr>
      <w:ins w:id="226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4" w:author="Sue Parker" w:date="2001-05-20T20:07:00Z"/>
        </w:rPr>
      </w:pPr>
      <w:ins w:id="226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6" w:author="Sue Parker" w:date="2001-05-20T20:07:00Z"/>
        </w:rPr>
      </w:pPr>
      <w:ins w:id="226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8" w:author="Sue Parker" w:date="2001-05-20T20:07:00Z"/>
        </w:rPr>
      </w:pPr>
      <w:ins w:id="226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0" w:author="Sue Parker" w:date="2001-05-20T20:07:00Z"/>
        </w:rPr>
      </w:pPr>
      <w:ins w:id="226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2" w:author="Sue Parker" w:date="2001-05-20T20:07:00Z"/>
        </w:rPr>
      </w:pPr>
      <w:ins w:id="227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4" w:author="Sue Parker" w:date="2001-05-20T20:07:00Z"/>
        </w:rPr>
      </w:pPr>
      <w:ins w:id="227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6" w:author="Sue Parker" w:date="2001-05-20T20:07:00Z"/>
        </w:rPr>
      </w:pPr>
      <w:ins w:id="227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8" w:author="Sue Parker" w:date="2001-05-20T20:07:00Z"/>
        </w:rPr>
      </w:pPr>
      <w:ins w:id="227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0" w:author="Sue Parker" w:date="2001-05-20T20:07:00Z"/>
        </w:rPr>
      </w:pPr>
      <w:ins w:id="227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2" w:author="Sue Parker" w:date="2001-05-20T20:07:00Z"/>
        </w:rPr>
      </w:pPr>
      <w:ins w:id="228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4" w:author="Sue Parker" w:date="2001-05-20T20:07:00Z"/>
        </w:rPr>
      </w:pPr>
      <w:ins w:id="228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6" w:author="Sue Parker" w:date="2001-05-20T20:07:00Z"/>
        </w:rPr>
      </w:pPr>
      <w:ins w:id="228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8" w:author="Sue Parker" w:date="2001-05-20T20:07:00Z"/>
        </w:rPr>
      </w:pPr>
      <w:ins w:id="228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0" w:author="Sue Parker" w:date="2001-05-20T20:07:00Z"/>
        </w:rPr>
      </w:pPr>
      <w:ins w:id="228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2" w:author="Sue Parker" w:date="2001-05-20T20:07:00Z"/>
        </w:rPr>
      </w:pPr>
      <w:ins w:id="229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4" w:author="Sue Parker" w:date="2001-05-20T20:07:00Z"/>
        </w:rPr>
      </w:pPr>
      <w:ins w:id="229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6" w:author="Sue Parker" w:date="2001-05-20T20:07:00Z"/>
        </w:rPr>
      </w:pPr>
      <w:ins w:id="229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8" w:author="Sue Parker" w:date="2001-05-20T20:07:00Z"/>
        </w:rPr>
      </w:pPr>
      <w:ins w:id="229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0" w:author="Sue Parker" w:date="2001-05-20T20:07:00Z"/>
        </w:rPr>
      </w:pPr>
      <w:ins w:id="229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2" w:author="Sue Parker" w:date="2001-05-20T20:07:00Z"/>
        </w:rPr>
      </w:pPr>
      <w:ins w:id="230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4" w:author="Sue Parker" w:date="2001-05-20T20:07:00Z"/>
        </w:rPr>
      </w:pPr>
      <w:ins w:id="230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6" w:author="Sue Parker" w:date="2001-05-20T20:07:00Z"/>
        </w:rPr>
      </w:pPr>
      <w:ins w:id="230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2308" w:author="Sue Parker" w:date="2001-05-20T20:13:00Z"/>
        </w:rPr>
      </w:pPr>
      <w:ins w:id="2307" w:author="Sue Parker" w:date="2001-05-20T20:13: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10" w:author="Sue Parker" w:date="2001-05-20T20:07:00Z"/>
        </w:rPr>
      </w:pPr>
      <w:ins w:id="230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12" w:author="Sue Parker" w:date="2001-05-20T20:07:00Z"/>
        </w:rPr>
      </w:pPr>
      <w:ins w:id="231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2314" w:author="Sue Parker" w:date="2001-05-20T20:09:00Z"/>
        </w:rPr>
      </w:pPr>
      <w:ins w:id="2313" w:author="Sue Parker" w:date="2001-05-20T20:09:00Z">
        <w:r>
          <w:rPr>
            <w:rFonts w:cs="Arial" w:ascii="Arial" w:hAnsi="Arial"/>
            <w:sz w:val="20"/>
            <w:lang w:val="en-US" w:eastAsia="en-US"/>
          </w:rPr>
        </w:r>
      </w:ins>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78740</wp:posOffset>
                </wp:positionV>
                <wp:extent cx="5969000" cy="7706360"/>
                <wp:effectExtent l="0" t="0" r="0" b="0"/>
                <wp:wrapNone/>
                <wp:docPr id="8" name="Frame8"/>
                <a:graphic xmlns:a="http://schemas.openxmlformats.org/drawingml/2006/main">
                  <a:graphicData uri="http://schemas.microsoft.com/office/word/2010/wordprocessingShape">
                    <wps:wsp>
                      <wps:cNvSpPr txBox="1"/>
                      <wps:spPr>
                        <a:xfrm>
                          <a:off x="0" y="0"/>
                          <a:ext cx="5969000" cy="7706360"/>
                        </a:xfrm>
                        <a:prstGeom prst="rect"/>
                        <a:solidFill>
                          <a:srgbClr val="FFFFFF"/>
                        </a:solidFill>
                        <a:ln w="25400">
                          <a:solidFill>
                            <a:srgbClr val="000000"/>
                          </a:solidFill>
                        </a:ln>
                      </wps:spPr>
                      <wps:txbx>
                        <w:txbxContent>
                          <w:p>
                            <w:pPr>
                              <w:pStyle w:val="Normal"/>
                              <w:tabs>
                                <w:tab w:val="clear" w:pos="720"/>
                                <w:tab w:val="left" w:pos="547" w:leader="none"/>
                                <w:tab w:val="left" w:pos="907" w:leader="none"/>
                                <w:tab w:val="left" w:pos="1267" w:leader="none"/>
                                <w:tab w:val="left" w:pos="1627" w:leader="none"/>
                              </w:tabs>
                              <w:rPr>
                                <w:rFonts w:ascii="Arial" w:hAnsi="Arial" w:cs="Arial"/>
                                <w:sz w:val="20"/>
                                <w:ins w:id="2316" w:author="Sue Parker" w:date="2001-05-20T20:10:00Z"/>
                              </w:rPr>
                            </w:pPr>
                            <w:ins w:id="2315" w:author="Sue Parker" w:date="2001-05-20T20:10:00Z">
                              <w:r>
                                <w:rPr>
                                  <w:rFonts w:cs="Arial" w:ascii="Arial" w:hAnsi="Arial"/>
                                  <w:sz w:val="20"/>
                                </w:rPr>
                                <w:t>5.  COMMAND AND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18" w:author="Sue Parker" w:date="2001-05-20T20:10:00Z"/>
                              </w:rPr>
                            </w:pPr>
                            <w:ins w:id="2317"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320" w:author="Sue Parker" w:date="2001-05-20T20:10:00Z"/>
                              </w:rPr>
                            </w:pPr>
                            <w:ins w:id="2319" w:author="Sue Parker" w:date="2001-05-20T20:10:00Z">
                              <w:r>
                                <w:rPr>
                                  <w:rFonts w:cs="Arial" w:ascii="Arial" w:hAnsi="Arial"/>
                                  <w:sz w:val="20"/>
                                </w:rPr>
                                <w:tab/>
                                <w:t>a.  Comman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22" w:author="Sue Parker" w:date="2001-05-20T20:10:00Z"/>
                              </w:rPr>
                            </w:pPr>
                            <w:ins w:id="232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24" w:author="Sue Parker" w:date="2001-05-20T20:10:00Z"/>
                              </w:rPr>
                            </w:pPr>
                            <w:ins w:id="2323" w:author="Sue Parker" w:date="2001-05-20T20:10:00Z">
                              <w:r>
                                <w:rPr>
                                  <w:rFonts w:cs="Arial" w:ascii="Arial" w:hAnsi="Arial"/>
                                  <w:sz w:val="20"/>
                                </w:rPr>
                                <w:tab/>
                                <w:tab/>
                                <w:t xml:space="preserve">(1)  TAC CP.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26" w:author="Sue Parker" w:date="2001-05-20T20:10:00Z"/>
                              </w:rPr>
                            </w:pPr>
                            <w:ins w:id="2325" w:author="Sue Parker" w:date="2001-05-20T20:10:00Z">
                              <w:r>
                                <w:rPr>
                                  <w:rFonts w:cs="Arial" w:ascii="Arial" w:hAnsi="Arial"/>
                                  <w:sz w:val="20"/>
                                </w:rPr>
                                <w:tab/>
                                <w:tab/>
                                <w:tab/>
                                <w:t>a.  Phase l:  O/O, collocated with 1/10 CAV TOC,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330" w:author="Sue Parker" w:date="2001-05-20T20:10:00Z"/>
                              </w:rPr>
                            </w:pPr>
                            <w:ins w:id="2327" w:author="Sue Parker" w:date="2001-05-20T20:10:00Z">
                              <w:r>
                                <w:rPr>
                                  <w:rFonts w:cs="Arial" w:ascii="Arial" w:hAnsi="Arial"/>
                                  <w:sz w:val="20"/>
                                </w:rPr>
                                <w:tab/>
                                <w:tab/>
                                <w:tab/>
                                <w:t xml:space="preserve">b.  Phase Il:  </w:t>
                              </w:r>
                            </w:ins>
                            <w:ins w:id="2328" w:author="Sue Parker" w:date="2001-05-31T22:52:00Z">
                              <w:r>
                                <w:rPr>
                                  <w:rFonts w:cs="Arial" w:ascii="Arial" w:hAnsi="Arial"/>
                                  <w:sz w:val="20"/>
                                </w:rPr>
                                <w:t>c</w:t>
                              </w:r>
                            </w:ins>
                            <w:ins w:id="2329" w:author="Sue Parker" w:date="2001-05-20T20:10:00Z">
                              <w:r>
                                <w:rPr>
                                  <w:rFonts w:cs="Arial" w:ascii="Arial" w:hAnsi="Arial"/>
                                  <w:sz w:val="20"/>
                                </w:rPr>
                                <w:t>ollocated with 1/10 CAV TOC.  O/O,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2" w:author="Sue Parker" w:date="2001-05-20T20:10:00Z"/>
                              </w:rPr>
                            </w:pPr>
                            <w:ins w:id="2331" w:author="Sue Parker" w:date="2001-05-20T20:10:00Z">
                              <w:r>
                                <w:rPr>
                                  <w:rFonts w:cs="Arial" w:ascii="Arial" w:hAnsi="Arial"/>
                                  <w:sz w:val="20"/>
                                </w:rPr>
                                <w:tab/>
                                <w:tab/>
                                <w:tab/>
                                <w:t>c.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4" w:author="Sue Parker" w:date="2001-05-20T20:10:00Z"/>
                              </w:rPr>
                            </w:pPr>
                            <w:ins w:id="233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6" w:author="Sue Parker" w:date="2001-05-20T20:10:00Z"/>
                              </w:rPr>
                            </w:pPr>
                            <w:ins w:id="2335" w:author="Sue Parker" w:date="2001-05-20T20:10:00Z">
                              <w:r>
                                <w:rPr>
                                  <w:rFonts w:cs="Arial" w:ascii="Arial" w:hAnsi="Arial"/>
                                  <w:sz w:val="20"/>
                                </w:rPr>
                                <w:tab/>
                                <w:tab/>
                                <w:t>(2)  Main C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8" w:author="Sue Parker" w:date="2001-05-20T20:10:00Z"/>
                              </w:rPr>
                            </w:pPr>
                            <w:ins w:id="2337" w:author="Sue Parker" w:date="2001-05-20T20:10:00Z">
                              <w:r>
                                <w:rPr>
                                  <w:rFonts w:cs="Arial" w:ascii="Arial" w:hAnsi="Arial"/>
                                  <w:sz w:val="20"/>
                                </w:rPr>
                                <w:tab/>
                                <w:tab/>
                                <w:tab/>
                                <w:t xml:space="preserve">a.  Phases I and II: At ISB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0" w:author="Sue Parker" w:date="2001-05-20T20:10:00Z"/>
                              </w:rPr>
                            </w:pPr>
                            <w:ins w:id="2339" w:author="Sue Parker" w:date="2001-05-20T20:10:00Z">
                              <w:r>
                                <w:rPr>
                                  <w:rFonts w:cs="Arial" w:ascii="Arial" w:hAnsi="Arial"/>
                                  <w:sz w:val="20"/>
                                </w:rPr>
                                <w:tab/>
                                <w:tab/>
                                <w:tab/>
                                <w:t>b.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2" w:author="Sue Parker" w:date="2001-05-20T20:10:00Z"/>
                              </w:rPr>
                            </w:pPr>
                            <w:ins w:id="234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4" w:author="Sue Parker" w:date="2001-05-20T20:10:00Z"/>
                              </w:rPr>
                            </w:pPr>
                            <w:ins w:id="2343" w:author="Sue Parker" w:date="2001-05-20T20:10:00Z">
                              <w:r>
                                <w:rPr>
                                  <w:rFonts w:cs="Arial" w:ascii="Arial" w:hAnsi="Arial"/>
                                  <w:sz w:val="20"/>
                                </w:rPr>
                                <w:tab/>
                                <w:tab/>
                                <w:t>(3)  Rear CP at ISB; future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6" w:author="Sue Parker" w:date="2001-05-20T20:10:00Z"/>
                              </w:rPr>
                            </w:pPr>
                            <w:ins w:id="234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8" w:author="Sue Parker" w:date="2001-05-20T20:10:00Z"/>
                              </w:rPr>
                            </w:pPr>
                            <w:ins w:id="2347" w:author="Sue Parker" w:date="2001-05-20T20:10:00Z">
                              <w:r>
                                <w:rPr>
                                  <w:rFonts w:cs="Arial" w:ascii="Arial" w:hAnsi="Arial"/>
                                  <w:sz w:val="20"/>
                                </w:rPr>
                                <w:tab/>
                                <w:tab/>
                                <w:t xml:space="preserve">(4)  Alternate CP located at 2-4 GSAB TOC.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0" w:author="Sue Parker" w:date="2001-05-20T20:10:00Z"/>
                              </w:rPr>
                            </w:pPr>
                            <w:ins w:id="234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2" w:author="Sue Parker" w:date="2001-05-20T20:10:00Z"/>
                              </w:rPr>
                            </w:pPr>
                            <w:ins w:id="2351" w:author="Sue Parker" w:date="2001-05-20T20:10:00Z">
                              <w:r>
                                <w:rPr>
                                  <w:rFonts w:cs="Arial" w:ascii="Arial" w:hAnsi="Arial"/>
                                  <w:sz w:val="20"/>
                                </w:rPr>
                                <w:tab/>
                                <w:tab/>
                                <w:t>(5)  Succession of Command:  CDR 1/10 CAV, 2-4 GSAB, 1-4 ATKHB.</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4" w:author="Sue Parker" w:date="2001-05-20T20:10:00Z"/>
                              </w:rPr>
                            </w:pPr>
                            <w:ins w:id="2353"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356" w:author="Sue Parker" w:date="2001-05-20T20:10:00Z"/>
                              </w:rPr>
                            </w:pPr>
                            <w:ins w:id="2355" w:author="Sue Parker" w:date="2001-05-20T20:10:00Z">
                              <w:r>
                                <w:rPr>
                                  <w:rFonts w:cs="Arial" w:ascii="Arial" w:hAnsi="Arial"/>
                                  <w:sz w:val="20"/>
                                </w:rPr>
                                <w:tab/>
                                <w:t>b.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58" w:author="Sue Parker" w:date="2001-05-20T20:10:00Z"/>
                              </w:rPr>
                            </w:pPr>
                            <w:ins w:id="2357"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0" w:author="Sue Parker" w:date="2001-05-20T20:10:00Z"/>
                              </w:rPr>
                            </w:pPr>
                            <w:ins w:id="2359" w:author="Sue Parker" w:date="2001-05-20T20:10:00Z">
                              <w:r>
                                <w:rPr>
                                  <w:rFonts w:cs="Arial" w:ascii="Arial" w:hAnsi="Arial"/>
                                  <w:sz w:val="20"/>
                                </w:rPr>
                                <w:tab/>
                                <w:tab/>
                                <w:t>(1)  SOI index KTV 1600C in effec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2" w:author="Sue Parker" w:date="2001-05-20T20:10:00Z"/>
                              </w:rPr>
                            </w:pPr>
                            <w:ins w:id="236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4" w:author="Sue Parker" w:date="2001-05-20T20:10:00Z"/>
                              </w:rPr>
                            </w:pPr>
                            <w:ins w:id="2363" w:author="Sue Parker" w:date="2001-05-20T20:10:00Z">
                              <w:r>
                                <w:rPr>
                                  <w:rFonts w:cs="Arial" w:ascii="Arial" w:hAnsi="Arial"/>
                                  <w:sz w:val="20"/>
                                </w:rPr>
                                <w:tab/>
                                <w:tab/>
                                <w:t>(2)  Messenger schedule and routes TB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6" w:author="Sue Parker" w:date="2001-05-20T20:10:00Z"/>
                              </w:rPr>
                            </w:pPr>
                            <w:ins w:id="236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372" w:author="Sue Parker" w:date="2001-05-20T20:10:00Z"/>
                              </w:rPr>
                            </w:pPr>
                            <w:ins w:id="2367" w:author="Sue Parker" w:date="2001-05-20T20:10:00Z">
                              <w:r>
                                <w:rPr>
                                  <w:rFonts w:cs="Arial" w:ascii="Arial" w:hAnsi="Arial"/>
                                  <w:sz w:val="20"/>
                                </w:rPr>
                                <w:tab/>
                                <w:tab/>
                                <w:t xml:space="preserve">(3) </w:t>
                              </w:r>
                            </w:ins>
                            <w:ins w:id="2368" w:author="Sue Parker" w:date="2001-05-31T22:53:00Z">
                              <w:r>
                                <w:rPr>
                                  <w:rFonts w:cs="Arial" w:ascii="Arial" w:hAnsi="Arial"/>
                                  <w:sz w:val="20"/>
                                </w:rPr>
                                <w:t xml:space="preserve"> D</w:t>
                              </w:r>
                            </w:ins>
                            <w:ins w:id="2369" w:author="Sue Parker" w:date="2001-05-20T20:10:00Z">
                              <w:r>
                                <w:rPr>
                                  <w:rFonts w:cs="Arial" w:ascii="Arial" w:hAnsi="Arial"/>
                                  <w:sz w:val="20"/>
                                </w:rPr>
                                <w:t xml:space="preserve">eception plan </w:t>
                              </w:r>
                            </w:ins>
                            <w:ins w:id="2370" w:author="Sue Parker" w:date="2001-05-31T22:52:00Z">
                              <w:r>
                                <w:rPr>
                                  <w:rFonts w:cs="Arial" w:ascii="Arial" w:hAnsi="Arial"/>
                                  <w:sz w:val="20"/>
                                </w:rPr>
                                <w:t xml:space="preserve">support </w:t>
                              </w:r>
                            </w:ins>
                            <w:ins w:id="2371" w:author="Sue Parker" w:date="2001-05-20T20:10:00Z">
                              <w:r>
                                <w:rPr>
                                  <w:rFonts w:cs="Arial" w:ascii="Arial" w:hAnsi="Arial"/>
                                  <w:sz w:val="20"/>
                                </w:rPr>
                                <w:t>with minimal radio traffic until crossing the LD.</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74" w:author="Sue Parker" w:date="2001-05-20T20:10:00Z"/>
                              </w:rPr>
                            </w:pPr>
                            <w:ins w:id="237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76" w:author="Sue Parker" w:date="2001-05-20T20:10:00Z"/>
                              </w:rPr>
                            </w:pPr>
                            <w:ins w:id="2375" w:author="Sue Parker" w:date="2001-05-20T20:10:00Z">
                              <w:r>
                                <w:rPr>
                                  <w:rFonts w:cs="Arial" w:ascii="Arial" w:hAnsi="Arial"/>
                                  <w:sz w:val="20"/>
                                </w:rPr>
                                <w:tab/>
                                <w:tab/>
                                <w:t>(4)  Emergency signals per TAC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78" w:author="Sue Parker" w:date="2001-05-20T20:10:00Z"/>
                              </w:rPr>
                            </w:pPr>
                            <w:ins w:id="237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0" w:author="Sue Parker" w:date="2001-05-20T20:10:00Z"/>
                              </w:rPr>
                            </w:pPr>
                            <w:ins w:id="2379" w:author="Sue Parker" w:date="2001-05-20T20:10:00Z">
                              <w:r>
                                <w:rPr>
                                  <w:rFonts w:cs="Arial" w:ascii="Arial" w:hAnsi="Arial"/>
                                  <w:sz w:val="20"/>
                                </w:rPr>
                                <w:t>ACKNOWLEDG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2" w:author="Sue Parker" w:date="2001-05-20T20:10:00Z"/>
                              </w:rPr>
                            </w:pPr>
                            <w:ins w:id="2381"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5" w:author="Sue Parker" w:date="2001-05-20T20:10:00Z"/>
                              </w:rPr>
                            </w:pPr>
                            <w:ins w:id="2383" w:author="Sue Parker" w:date="2001-05-20T20:10:00Z">
                              <w:r>
                                <w:rPr>
                                  <w:rFonts w:eastAsia="Arial" w:cs="Arial" w:ascii="Arial" w:hAnsi="Arial"/>
                                  <w:sz w:val="20"/>
                                </w:rPr>
                                <w:t xml:space="preserve">                                                                             </w:t>
                              </w:r>
                            </w:ins>
                            <w:ins w:id="2384" w:author="Sue Parker" w:date="2001-05-20T20:53:00Z">
                              <w:r>
                                <w:rPr>
                                  <w:rFonts w:cs="Arial" w:ascii="Arial" w:hAnsi="Arial"/>
                                  <w:sz w:val="20"/>
                                </w:rPr>
                                <w:t>JON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8" w:author="Sue Parker" w:date="2001-05-20T20:10:00Z"/>
                              </w:rPr>
                            </w:pPr>
                            <w:ins w:id="2386" w:author="Sue Parker" w:date="2001-05-20T20:10:00Z">
                              <w:r>
                                <w:rPr>
                                  <w:rFonts w:eastAsia="Arial" w:cs="Arial" w:ascii="Arial" w:hAnsi="Arial"/>
                                  <w:sz w:val="20"/>
                                </w:rPr>
                                <w:t xml:space="preserve">                                                                              </w:t>
                              </w:r>
                            </w:ins>
                            <w:ins w:id="2387" w:author="Sue Parker" w:date="2001-05-20T20:10:00Z">
                              <w:r>
                                <w:rPr>
                                  <w:rFonts w:cs="Arial" w:ascii="Arial" w:hAnsi="Arial"/>
                                  <w:sz w:val="20"/>
                                </w:rPr>
                                <w:t>CO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0" w:author="Sue Parker" w:date="2001-05-20T20:10:00Z"/>
                              </w:rPr>
                            </w:pPr>
                            <w:ins w:id="238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2" w:author="Sue Parker" w:date="2001-05-20T20:10:00Z"/>
                              </w:rPr>
                            </w:pPr>
                            <w:ins w:id="2391" w:author="Sue Parker" w:date="2001-05-20T20:10:00Z">
                              <w:r>
                                <w:rPr>
                                  <w:rFonts w:cs="Arial" w:ascii="Arial" w:hAnsi="Arial"/>
                                  <w:sz w:val="20"/>
                                </w:rPr>
                                <w:t>OFFICI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4" w:author="Sue Parker" w:date="2001-05-20T20:10:00Z"/>
                              </w:rPr>
                            </w:pPr>
                            <w:ins w:id="2393"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6" w:author="Sue Parker" w:date="2001-05-20T20:10:00Z"/>
                              </w:rPr>
                            </w:pPr>
                            <w:ins w:id="2395" w:author="Sue Parker" w:date="2001-05-20T20:10:00Z">
                              <w:r>
                                <w:rPr>
                                  <w:rFonts w:cs="Arial" w:ascii="Arial" w:hAnsi="Arial"/>
                                  <w:sz w:val="20"/>
                                </w:rPr>
                                <w:t>PENN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8" w:author="Sue Parker" w:date="2001-05-20T20:10:00Z"/>
                              </w:rPr>
                            </w:pPr>
                            <w:ins w:id="2397" w:author="Sue Parker" w:date="2001-05-20T20:10:00Z">
                              <w:r>
                                <w:rPr>
                                  <w:rFonts w:cs="Arial" w:ascii="Arial" w:hAnsi="Arial"/>
                                  <w:sz w:val="20"/>
                                </w:rPr>
                                <w:t>S3</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00" w:author="Sue Parker" w:date="2001-05-20T20:10:00Z"/>
                              </w:rPr>
                            </w:pPr>
                            <w:ins w:id="239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402" w:author="Sue Parker" w:date="2001-06-21T16:43:00Z"/>
                              </w:rPr>
                            </w:pPr>
                            <w:ins w:id="2401" w:author="Sue Parker" w:date="2001-06-21T16:43:00Z">
                              <w:r>
                                <w:rPr>
                                  <w:rFonts w:cs="Arial" w:ascii="Arial" w:hAnsi="Arial"/>
                                  <w:sz w:val="20"/>
                                </w:rPr>
                                <w:t>ANNEXES: A - Task Organization</w:t>
                              </w:r>
                            </w:ins>
                          </w:p>
                          <w:p>
                            <w:pPr>
                              <w:pStyle w:val="Normal"/>
                              <w:tabs>
                                <w:tab w:val="clear" w:pos="720"/>
                                <w:tab w:val="left" w:pos="1080" w:leader="none"/>
                                <w:tab w:val="left" w:pos="1627" w:leader="none"/>
                              </w:tabs>
                              <w:rPr>
                                <w:rFonts w:ascii="Arial" w:hAnsi="Arial" w:cs="Arial"/>
                                <w:sz w:val="20"/>
                                <w:ins w:id="2405" w:author="Sue Parker" w:date="2001-06-21T16:43:00Z"/>
                              </w:rPr>
                            </w:pPr>
                            <w:ins w:id="2403" w:author="Sue Parker" w:date="2001-06-21T16:43:00Z">
                              <w:r>
                                <w:rPr>
                                  <w:rFonts w:eastAsia="Arial" w:cs="Arial" w:ascii="Arial" w:hAnsi="Arial"/>
                                  <w:sz w:val="20"/>
                                </w:rPr>
                                <w:t xml:space="preserve">  </w:t>
                              </w:r>
                            </w:ins>
                            <w:ins w:id="2404" w:author="Sue Parker" w:date="2001-06-21T16:43:00Z">
                              <w:r>
                                <w:rPr>
                                  <w:rFonts w:cs="Arial" w:ascii="Arial" w:hAnsi="Arial"/>
                                  <w:sz w:val="20"/>
                                </w:rPr>
                                <w:tab/>
                                <w:t>B - Intelligence</w:t>
                              </w:r>
                            </w:ins>
                          </w:p>
                          <w:p>
                            <w:pPr>
                              <w:pStyle w:val="Normal"/>
                              <w:tabs>
                                <w:tab w:val="clear" w:pos="720"/>
                                <w:tab w:val="left" w:pos="1080" w:leader="none"/>
                                <w:tab w:val="left" w:pos="1267" w:leader="none"/>
                                <w:tab w:val="left" w:pos="1627" w:leader="none"/>
                              </w:tabs>
                              <w:rPr>
                                <w:rFonts w:ascii="Arial" w:hAnsi="Arial" w:cs="Arial"/>
                                <w:sz w:val="20"/>
                                <w:ins w:id="2408" w:author="Sue Parker" w:date="2001-06-21T16:43:00Z"/>
                              </w:rPr>
                            </w:pPr>
                            <w:ins w:id="2406" w:author="Sue Parker" w:date="2001-06-21T16:43:00Z">
                              <w:r>
                                <w:rPr>
                                  <w:rFonts w:eastAsia="Arial" w:cs="Arial" w:ascii="Arial" w:hAnsi="Arial"/>
                                  <w:sz w:val="20"/>
                                </w:rPr>
                                <w:t xml:space="preserve">  </w:t>
                              </w:r>
                            </w:ins>
                            <w:ins w:id="2407" w:author="Sue Parker" w:date="2001-06-21T16:43:00Z">
                              <w:r>
                                <w:rPr>
                                  <w:rFonts w:cs="Arial" w:ascii="Arial" w:hAnsi="Arial"/>
                                  <w:sz w:val="20"/>
                                </w:rPr>
                                <w:tab/>
                                <w:t>C - Operations Overlay</w:t>
                              </w:r>
                            </w:ins>
                          </w:p>
                          <w:p>
                            <w:pPr>
                              <w:pStyle w:val="Normal"/>
                              <w:tabs>
                                <w:tab w:val="clear" w:pos="720"/>
                                <w:tab w:val="left" w:pos="1080" w:leader="none"/>
                                <w:tab w:val="left" w:pos="1267" w:leader="none"/>
                                <w:tab w:val="left" w:pos="1627" w:leader="none"/>
                              </w:tabs>
                              <w:rPr>
                                <w:rFonts w:ascii="Arial" w:hAnsi="Arial" w:cs="Arial"/>
                                <w:sz w:val="20"/>
                                <w:ins w:id="2411" w:author="Sue Parker" w:date="2001-06-21T16:43:00Z"/>
                              </w:rPr>
                            </w:pPr>
                            <w:ins w:id="2409" w:author="Sue Parker" w:date="2001-06-21T16:43:00Z">
                              <w:r>
                                <w:rPr>
                                  <w:rFonts w:eastAsia="Arial" w:cs="Arial" w:ascii="Arial" w:hAnsi="Arial"/>
                                  <w:sz w:val="20"/>
                                </w:rPr>
                                <w:t xml:space="preserve">  </w:t>
                              </w:r>
                            </w:ins>
                            <w:ins w:id="2410" w:author="Sue Parker" w:date="2001-06-21T16:43:00Z">
                              <w:r>
                                <w:rPr>
                                  <w:rFonts w:cs="Arial" w:ascii="Arial" w:hAnsi="Arial"/>
                                  <w:sz w:val="20"/>
                                </w:rPr>
                                <w:tab/>
                                <w:t>D - Fire Support</w:t>
                              </w:r>
                            </w:ins>
                          </w:p>
                          <w:p>
                            <w:pPr>
                              <w:pStyle w:val="Normal"/>
                              <w:tabs>
                                <w:tab w:val="clear" w:pos="720"/>
                                <w:tab w:val="left" w:pos="1080" w:leader="none"/>
                                <w:tab w:val="left" w:pos="1267" w:leader="none"/>
                                <w:tab w:val="left" w:pos="1627" w:leader="none"/>
                              </w:tabs>
                              <w:rPr>
                                <w:rFonts w:ascii="Arial" w:hAnsi="Arial" w:cs="Arial"/>
                                <w:sz w:val="20"/>
                                <w:ins w:id="2414" w:author="Sue Parker" w:date="2001-06-21T16:43:00Z"/>
                              </w:rPr>
                            </w:pPr>
                            <w:ins w:id="2412" w:author="Sue Parker" w:date="2001-06-21T16:43:00Z">
                              <w:r>
                                <w:rPr>
                                  <w:rFonts w:eastAsia="Arial" w:cs="Arial" w:ascii="Arial" w:hAnsi="Arial"/>
                                  <w:sz w:val="20"/>
                                </w:rPr>
                                <w:t xml:space="preserve">  </w:t>
                              </w:r>
                            </w:ins>
                            <w:ins w:id="2413" w:author="Sue Parker" w:date="2001-06-21T16:43:00Z">
                              <w:r>
                                <w:rPr>
                                  <w:rFonts w:cs="Arial" w:ascii="Arial" w:hAnsi="Arial"/>
                                  <w:sz w:val="20"/>
                                </w:rPr>
                                <w:tab/>
                                <w:t>F - Engineer.</w:t>
                              </w:r>
                            </w:ins>
                          </w:p>
                          <w:p>
                            <w:pPr>
                              <w:pStyle w:val="Normal"/>
                              <w:tabs>
                                <w:tab w:val="clear" w:pos="720"/>
                                <w:tab w:val="left" w:pos="1080" w:leader="none"/>
                                <w:tab w:val="left" w:pos="1267" w:leader="none"/>
                                <w:tab w:val="left" w:pos="1627" w:leader="none"/>
                              </w:tabs>
                              <w:rPr>
                                <w:rFonts w:ascii="Arial" w:hAnsi="Arial" w:cs="Arial"/>
                                <w:sz w:val="20"/>
                                <w:ins w:id="2417" w:author="Sue Parker" w:date="2001-06-21T16:43:00Z"/>
                              </w:rPr>
                            </w:pPr>
                            <w:ins w:id="2415" w:author="Sue Parker" w:date="2001-06-21T16:43:00Z">
                              <w:r>
                                <w:rPr>
                                  <w:rFonts w:eastAsia="Arial" w:cs="Arial" w:ascii="Arial" w:hAnsi="Arial"/>
                                  <w:sz w:val="20"/>
                                </w:rPr>
                                <w:t xml:space="preserve">  </w:t>
                              </w:r>
                            </w:ins>
                            <w:ins w:id="2416" w:author="Sue Parker" w:date="2001-06-21T16:43:00Z">
                              <w:r>
                                <w:rPr>
                                  <w:rFonts w:cs="Arial" w:ascii="Arial" w:hAnsi="Arial"/>
                                  <w:sz w:val="20"/>
                                </w:rPr>
                                <w:tab/>
                                <w:t>G - Air Defense.</w:t>
                              </w:r>
                            </w:ins>
                          </w:p>
                          <w:p>
                            <w:pPr>
                              <w:pStyle w:val="Normal"/>
                              <w:tabs>
                                <w:tab w:val="clear" w:pos="720"/>
                                <w:tab w:val="left" w:pos="1080" w:leader="none"/>
                                <w:tab w:val="left" w:pos="1267" w:leader="none"/>
                                <w:tab w:val="left" w:pos="1627" w:leader="none"/>
                              </w:tabs>
                              <w:rPr>
                                <w:rFonts w:ascii="Arial" w:hAnsi="Arial" w:cs="Arial"/>
                                <w:sz w:val="20"/>
                                <w:ins w:id="2420" w:author="Sue Parker" w:date="2001-06-21T16:43:00Z"/>
                              </w:rPr>
                            </w:pPr>
                            <w:ins w:id="2418" w:author="Sue Parker" w:date="2001-06-21T16:43:00Z">
                              <w:r>
                                <w:rPr>
                                  <w:rFonts w:eastAsia="Arial" w:cs="Arial" w:ascii="Arial" w:hAnsi="Arial"/>
                                  <w:sz w:val="20"/>
                                </w:rPr>
                                <w:t xml:space="preserve">  </w:t>
                              </w:r>
                            </w:ins>
                            <w:ins w:id="2419" w:author="Sue Parker" w:date="2001-06-21T16:43:00Z">
                              <w:r>
                                <w:rPr>
                                  <w:rFonts w:cs="Arial" w:ascii="Arial" w:hAnsi="Arial"/>
                                  <w:sz w:val="20"/>
                                </w:rPr>
                                <w:tab/>
                                <w:t>H- Signal</w:t>
                              </w:r>
                            </w:ins>
                          </w:p>
                          <w:p>
                            <w:pPr>
                              <w:pStyle w:val="Normal"/>
                              <w:tabs>
                                <w:tab w:val="clear" w:pos="720"/>
                                <w:tab w:val="left" w:pos="1080" w:leader="none"/>
                                <w:tab w:val="left" w:pos="1267" w:leader="none"/>
                                <w:tab w:val="left" w:pos="1627" w:leader="none"/>
                              </w:tabs>
                              <w:rPr>
                                <w:rFonts w:ascii="Arial" w:hAnsi="Arial" w:cs="Arial"/>
                                <w:sz w:val="20"/>
                                <w:ins w:id="2423" w:author="Sue Parker" w:date="2001-06-21T16:43:00Z"/>
                              </w:rPr>
                            </w:pPr>
                            <w:ins w:id="2421" w:author="Sue Parker" w:date="2001-06-21T16:43:00Z">
                              <w:r>
                                <w:rPr>
                                  <w:rFonts w:eastAsia="Arial" w:cs="Arial" w:ascii="Arial" w:hAnsi="Arial"/>
                                  <w:sz w:val="20"/>
                                </w:rPr>
                                <w:t xml:space="preserve">  </w:t>
                              </w:r>
                            </w:ins>
                            <w:ins w:id="2422" w:author="Sue Parker" w:date="2001-06-21T16:43:00Z">
                              <w:r>
                                <w:rPr>
                                  <w:rFonts w:cs="Arial" w:ascii="Arial" w:hAnsi="Arial"/>
                                  <w:sz w:val="20"/>
                                </w:rPr>
                                <w:tab/>
                                <w:t>I - Service Support.</w:t>
                              </w:r>
                            </w:ins>
                          </w:p>
                          <w:p>
                            <w:pPr>
                              <w:pStyle w:val="Normal"/>
                              <w:tabs>
                                <w:tab w:val="clear" w:pos="720"/>
                                <w:tab w:val="left" w:pos="547" w:leader="none"/>
                                <w:tab w:val="left" w:pos="1080" w:leader="none"/>
                                <w:tab w:val="left" w:pos="1267" w:leader="none"/>
                                <w:tab w:val="left" w:pos="1627" w:leader="none"/>
                              </w:tabs>
                              <w:rPr>
                                <w:rFonts w:ascii="Arial" w:hAnsi="Arial" w:cs="Arial"/>
                                <w:sz w:val="20"/>
                                <w:ins w:id="2426" w:author="Sue Parker" w:date="2001-05-20T20:10:00Z"/>
                              </w:rPr>
                            </w:pPr>
                            <w:ins w:id="2424" w:author="Sue Parker" w:date="2001-06-21T16:43:00Z">
                              <w:r>
                                <w:rPr>
                                  <w:rFonts w:eastAsia="Arial" w:cs="Arial" w:ascii="Arial" w:hAnsi="Arial"/>
                                  <w:sz w:val="20"/>
                                </w:rPr>
                                <w:t xml:space="preserve">  </w:t>
                              </w:r>
                            </w:ins>
                            <w:ins w:id="2425" w:author="Sue Parker" w:date="2001-06-21T16:43:00Z">
                              <w:r>
                                <w:rPr>
                                  <w:rFonts w:cs="Arial" w:ascii="Arial" w:hAnsi="Arial"/>
                                  <w:sz w:val="20"/>
                                </w:rPr>
                                <w:tab/>
                                <w:tab/>
                                <w:t>O - Airspace Command and Control.</w:t>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28" w:author="Sue Parker" w:date="2001-06-21T16:43:00Z"/>
                              </w:rPr>
                            </w:pPr>
                            <w:ins w:id="2427"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30" w:author="Sue Parker" w:date="2001-06-21T16:43:00Z"/>
                              </w:rPr>
                            </w:pPr>
                            <w:ins w:id="2429"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32" w:author="Sue Parker" w:date="2001-05-20T20:10:00Z"/>
                              </w:rPr>
                            </w:pPr>
                            <w:ins w:id="2431" w:author="Sue Parker" w:date="2001-05-20T20:10:00Z">
                              <w:r>
                                <w:rPr>
                                  <w:rFonts w:cs="Arial" w:ascii="Arial" w:hAnsi="Arial"/>
                                  <w:sz w:val="20"/>
                                </w:rPr>
                                <w:t>UNCLASSIFIED</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06.8pt;mso-wrap-distance-left:9.05pt;mso-wrap-distance-right:9.05pt;mso-wrap-distance-top:0pt;mso-wrap-distance-bottom:0pt;margin-top:6.2pt;mso-position-vertical-relative:text;margin-left:-1pt;mso-position-horizontal-relative:text">
                <v:textbox>
                  <w:txbxContent>
                    <w:p>
                      <w:pPr>
                        <w:pStyle w:val="Normal"/>
                        <w:tabs>
                          <w:tab w:val="clear" w:pos="720"/>
                          <w:tab w:val="left" w:pos="547" w:leader="none"/>
                          <w:tab w:val="left" w:pos="907" w:leader="none"/>
                          <w:tab w:val="left" w:pos="1267" w:leader="none"/>
                          <w:tab w:val="left" w:pos="1627" w:leader="none"/>
                        </w:tabs>
                        <w:rPr>
                          <w:rFonts w:ascii="Arial" w:hAnsi="Arial" w:cs="Arial"/>
                          <w:sz w:val="20"/>
                          <w:ins w:id="2434" w:author="Sue Parker" w:date="2001-05-20T20:10:00Z"/>
                        </w:rPr>
                      </w:pPr>
                      <w:ins w:id="2433" w:author="Sue Parker" w:date="2001-05-20T20:10:00Z">
                        <w:r>
                          <w:rPr>
                            <w:rFonts w:cs="Arial" w:ascii="Arial" w:hAnsi="Arial"/>
                            <w:sz w:val="20"/>
                          </w:rPr>
                          <w:t>5.  COMMAND AND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36" w:author="Sue Parker" w:date="2001-05-20T20:10:00Z"/>
                        </w:rPr>
                      </w:pPr>
                      <w:ins w:id="2435"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438" w:author="Sue Parker" w:date="2001-05-20T20:10:00Z"/>
                        </w:rPr>
                      </w:pPr>
                      <w:ins w:id="2437" w:author="Sue Parker" w:date="2001-05-20T20:10:00Z">
                        <w:r>
                          <w:rPr>
                            <w:rFonts w:cs="Arial" w:ascii="Arial" w:hAnsi="Arial"/>
                            <w:sz w:val="20"/>
                          </w:rPr>
                          <w:tab/>
                          <w:t>a.  Comman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40" w:author="Sue Parker" w:date="2001-05-20T20:10:00Z"/>
                        </w:rPr>
                      </w:pPr>
                      <w:ins w:id="243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42" w:author="Sue Parker" w:date="2001-05-20T20:10:00Z"/>
                        </w:rPr>
                      </w:pPr>
                      <w:ins w:id="2441" w:author="Sue Parker" w:date="2001-05-20T20:10:00Z">
                        <w:r>
                          <w:rPr>
                            <w:rFonts w:cs="Arial" w:ascii="Arial" w:hAnsi="Arial"/>
                            <w:sz w:val="20"/>
                          </w:rPr>
                          <w:tab/>
                          <w:tab/>
                          <w:t xml:space="preserve">(1)  TAC CP.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44" w:author="Sue Parker" w:date="2001-05-20T20:10:00Z"/>
                        </w:rPr>
                      </w:pPr>
                      <w:ins w:id="2443" w:author="Sue Parker" w:date="2001-05-20T20:10:00Z">
                        <w:r>
                          <w:rPr>
                            <w:rFonts w:cs="Arial" w:ascii="Arial" w:hAnsi="Arial"/>
                            <w:sz w:val="20"/>
                          </w:rPr>
                          <w:tab/>
                          <w:tab/>
                          <w:tab/>
                          <w:t>a.  Phase l:  O/O, collocated with 1/10 CAV TOC,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448" w:author="Sue Parker" w:date="2001-05-20T20:10:00Z"/>
                        </w:rPr>
                      </w:pPr>
                      <w:ins w:id="2445" w:author="Sue Parker" w:date="2001-05-20T20:10:00Z">
                        <w:r>
                          <w:rPr>
                            <w:rFonts w:cs="Arial" w:ascii="Arial" w:hAnsi="Arial"/>
                            <w:sz w:val="20"/>
                          </w:rPr>
                          <w:tab/>
                          <w:tab/>
                          <w:tab/>
                          <w:t xml:space="preserve">b.  Phase Il:  </w:t>
                        </w:r>
                      </w:ins>
                      <w:ins w:id="2446" w:author="Sue Parker" w:date="2001-05-31T22:52:00Z">
                        <w:r>
                          <w:rPr>
                            <w:rFonts w:cs="Arial" w:ascii="Arial" w:hAnsi="Arial"/>
                            <w:sz w:val="20"/>
                          </w:rPr>
                          <w:t>c</w:t>
                        </w:r>
                      </w:ins>
                      <w:ins w:id="2447" w:author="Sue Parker" w:date="2001-05-20T20:10:00Z">
                        <w:r>
                          <w:rPr>
                            <w:rFonts w:cs="Arial" w:ascii="Arial" w:hAnsi="Arial"/>
                            <w:sz w:val="20"/>
                          </w:rPr>
                          <w:t>ollocated with 1/10 CAV TOC.  O/O,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0" w:author="Sue Parker" w:date="2001-05-20T20:10:00Z"/>
                        </w:rPr>
                      </w:pPr>
                      <w:ins w:id="2449" w:author="Sue Parker" w:date="2001-05-20T20:10:00Z">
                        <w:r>
                          <w:rPr>
                            <w:rFonts w:cs="Arial" w:ascii="Arial" w:hAnsi="Arial"/>
                            <w:sz w:val="20"/>
                          </w:rPr>
                          <w:tab/>
                          <w:tab/>
                          <w:tab/>
                          <w:t>c.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2" w:author="Sue Parker" w:date="2001-05-20T20:10:00Z"/>
                        </w:rPr>
                      </w:pPr>
                      <w:ins w:id="245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4" w:author="Sue Parker" w:date="2001-05-20T20:10:00Z"/>
                        </w:rPr>
                      </w:pPr>
                      <w:ins w:id="2453" w:author="Sue Parker" w:date="2001-05-20T20:10:00Z">
                        <w:r>
                          <w:rPr>
                            <w:rFonts w:cs="Arial" w:ascii="Arial" w:hAnsi="Arial"/>
                            <w:sz w:val="20"/>
                          </w:rPr>
                          <w:tab/>
                          <w:tab/>
                          <w:t>(2)  Main C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6" w:author="Sue Parker" w:date="2001-05-20T20:10:00Z"/>
                        </w:rPr>
                      </w:pPr>
                      <w:ins w:id="2455" w:author="Sue Parker" w:date="2001-05-20T20:10:00Z">
                        <w:r>
                          <w:rPr>
                            <w:rFonts w:cs="Arial" w:ascii="Arial" w:hAnsi="Arial"/>
                            <w:sz w:val="20"/>
                          </w:rPr>
                          <w:tab/>
                          <w:tab/>
                          <w:tab/>
                          <w:t xml:space="preserve">a.  Phases I and II: At ISB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8" w:author="Sue Parker" w:date="2001-05-20T20:10:00Z"/>
                        </w:rPr>
                      </w:pPr>
                      <w:ins w:id="2457" w:author="Sue Parker" w:date="2001-05-20T20:10:00Z">
                        <w:r>
                          <w:rPr>
                            <w:rFonts w:cs="Arial" w:ascii="Arial" w:hAnsi="Arial"/>
                            <w:sz w:val="20"/>
                          </w:rPr>
                          <w:tab/>
                          <w:tab/>
                          <w:tab/>
                          <w:t>b.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0" w:author="Sue Parker" w:date="2001-05-20T20:10:00Z"/>
                        </w:rPr>
                      </w:pPr>
                      <w:ins w:id="245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2" w:author="Sue Parker" w:date="2001-05-20T20:10:00Z"/>
                        </w:rPr>
                      </w:pPr>
                      <w:ins w:id="2461" w:author="Sue Parker" w:date="2001-05-20T20:10:00Z">
                        <w:r>
                          <w:rPr>
                            <w:rFonts w:cs="Arial" w:ascii="Arial" w:hAnsi="Arial"/>
                            <w:sz w:val="20"/>
                          </w:rPr>
                          <w:tab/>
                          <w:tab/>
                          <w:t>(3)  Rear CP at ISB; future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4" w:author="Sue Parker" w:date="2001-05-20T20:10:00Z"/>
                        </w:rPr>
                      </w:pPr>
                      <w:ins w:id="246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6" w:author="Sue Parker" w:date="2001-05-20T20:10:00Z"/>
                        </w:rPr>
                      </w:pPr>
                      <w:ins w:id="2465" w:author="Sue Parker" w:date="2001-05-20T20:10:00Z">
                        <w:r>
                          <w:rPr>
                            <w:rFonts w:cs="Arial" w:ascii="Arial" w:hAnsi="Arial"/>
                            <w:sz w:val="20"/>
                          </w:rPr>
                          <w:tab/>
                          <w:tab/>
                          <w:t xml:space="preserve">(4)  Alternate CP located at 2-4 GSAB TOC.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8" w:author="Sue Parker" w:date="2001-05-20T20:10:00Z"/>
                        </w:rPr>
                      </w:pPr>
                      <w:ins w:id="2467"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70" w:author="Sue Parker" w:date="2001-05-20T20:10:00Z"/>
                        </w:rPr>
                      </w:pPr>
                      <w:ins w:id="2469" w:author="Sue Parker" w:date="2001-05-20T20:10:00Z">
                        <w:r>
                          <w:rPr>
                            <w:rFonts w:cs="Arial" w:ascii="Arial" w:hAnsi="Arial"/>
                            <w:sz w:val="20"/>
                          </w:rPr>
                          <w:tab/>
                          <w:tab/>
                          <w:t>(5)  Succession of Command:  CDR 1/10 CAV, 2-4 GSAB, 1-4 ATKHB.</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72" w:author="Sue Parker" w:date="2001-05-20T20:10:00Z"/>
                        </w:rPr>
                      </w:pPr>
                      <w:ins w:id="2471"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474" w:author="Sue Parker" w:date="2001-05-20T20:10:00Z"/>
                        </w:rPr>
                      </w:pPr>
                      <w:ins w:id="2473" w:author="Sue Parker" w:date="2001-05-20T20:10:00Z">
                        <w:r>
                          <w:rPr>
                            <w:rFonts w:cs="Arial" w:ascii="Arial" w:hAnsi="Arial"/>
                            <w:sz w:val="20"/>
                          </w:rPr>
                          <w:tab/>
                          <w:t>b.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76" w:author="Sue Parker" w:date="2001-05-20T20:10:00Z"/>
                        </w:rPr>
                      </w:pPr>
                      <w:ins w:id="247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78" w:author="Sue Parker" w:date="2001-05-20T20:10:00Z"/>
                        </w:rPr>
                      </w:pPr>
                      <w:ins w:id="2477" w:author="Sue Parker" w:date="2001-05-20T20:10:00Z">
                        <w:r>
                          <w:rPr>
                            <w:rFonts w:cs="Arial" w:ascii="Arial" w:hAnsi="Arial"/>
                            <w:sz w:val="20"/>
                          </w:rPr>
                          <w:tab/>
                          <w:tab/>
                          <w:t>(1)  SOI index KTV 1600C in effec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0" w:author="Sue Parker" w:date="2001-05-20T20:10:00Z"/>
                        </w:rPr>
                      </w:pPr>
                      <w:ins w:id="247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2" w:author="Sue Parker" w:date="2001-05-20T20:10:00Z"/>
                        </w:rPr>
                      </w:pPr>
                      <w:ins w:id="2481" w:author="Sue Parker" w:date="2001-05-20T20:10:00Z">
                        <w:r>
                          <w:rPr>
                            <w:rFonts w:cs="Arial" w:ascii="Arial" w:hAnsi="Arial"/>
                            <w:sz w:val="20"/>
                          </w:rPr>
                          <w:tab/>
                          <w:tab/>
                          <w:t>(2)  Messenger schedule and routes TB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4" w:author="Sue Parker" w:date="2001-05-20T20:10:00Z"/>
                        </w:rPr>
                      </w:pPr>
                      <w:ins w:id="248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490" w:author="Sue Parker" w:date="2001-05-20T20:10:00Z"/>
                        </w:rPr>
                      </w:pPr>
                      <w:ins w:id="2485" w:author="Sue Parker" w:date="2001-05-20T20:10:00Z">
                        <w:r>
                          <w:rPr>
                            <w:rFonts w:cs="Arial" w:ascii="Arial" w:hAnsi="Arial"/>
                            <w:sz w:val="20"/>
                          </w:rPr>
                          <w:tab/>
                          <w:tab/>
                          <w:t xml:space="preserve">(3) </w:t>
                        </w:r>
                      </w:ins>
                      <w:ins w:id="2486" w:author="Sue Parker" w:date="2001-05-31T22:53:00Z">
                        <w:r>
                          <w:rPr>
                            <w:rFonts w:cs="Arial" w:ascii="Arial" w:hAnsi="Arial"/>
                            <w:sz w:val="20"/>
                          </w:rPr>
                          <w:t xml:space="preserve"> D</w:t>
                        </w:r>
                      </w:ins>
                      <w:ins w:id="2487" w:author="Sue Parker" w:date="2001-05-20T20:10:00Z">
                        <w:r>
                          <w:rPr>
                            <w:rFonts w:cs="Arial" w:ascii="Arial" w:hAnsi="Arial"/>
                            <w:sz w:val="20"/>
                          </w:rPr>
                          <w:t xml:space="preserve">eception plan </w:t>
                        </w:r>
                      </w:ins>
                      <w:ins w:id="2488" w:author="Sue Parker" w:date="2001-05-31T22:52:00Z">
                        <w:r>
                          <w:rPr>
                            <w:rFonts w:cs="Arial" w:ascii="Arial" w:hAnsi="Arial"/>
                            <w:sz w:val="20"/>
                          </w:rPr>
                          <w:t xml:space="preserve">support </w:t>
                        </w:r>
                      </w:ins>
                      <w:ins w:id="2489" w:author="Sue Parker" w:date="2001-05-20T20:10:00Z">
                        <w:r>
                          <w:rPr>
                            <w:rFonts w:cs="Arial" w:ascii="Arial" w:hAnsi="Arial"/>
                            <w:sz w:val="20"/>
                          </w:rPr>
                          <w:t>with minimal radio traffic until crossing the LD.</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92" w:author="Sue Parker" w:date="2001-05-20T20:10:00Z"/>
                        </w:rPr>
                      </w:pPr>
                      <w:ins w:id="249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94" w:author="Sue Parker" w:date="2001-05-20T20:10:00Z"/>
                        </w:rPr>
                      </w:pPr>
                      <w:ins w:id="2493" w:author="Sue Parker" w:date="2001-05-20T20:10:00Z">
                        <w:r>
                          <w:rPr>
                            <w:rFonts w:cs="Arial" w:ascii="Arial" w:hAnsi="Arial"/>
                            <w:sz w:val="20"/>
                          </w:rPr>
                          <w:tab/>
                          <w:tab/>
                          <w:t>(4)  Emergency signals per TAC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96" w:author="Sue Parker" w:date="2001-05-20T20:10:00Z"/>
                        </w:rPr>
                      </w:pPr>
                      <w:ins w:id="2495"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498" w:author="Sue Parker" w:date="2001-05-20T20:10:00Z"/>
                        </w:rPr>
                      </w:pPr>
                      <w:ins w:id="2497" w:author="Sue Parker" w:date="2001-05-20T20:10:00Z">
                        <w:r>
                          <w:rPr>
                            <w:rFonts w:cs="Arial" w:ascii="Arial" w:hAnsi="Arial"/>
                            <w:sz w:val="20"/>
                          </w:rPr>
                          <w:t>ACKNOWLEDG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0" w:author="Sue Parker" w:date="2001-05-20T20:10:00Z"/>
                        </w:rPr>
                      </w:pPr>
                      <w:ins w:id="249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3" w:author="Sue Parker" w:date="2001-05-20T20:10:00Z"/>
                        </w:rPr>
                      </w:pPr>
                      <w:ins w:id="2501" w:author="Sue Parker" w:date="2001-05-20T20:10:00Z">
                        <w:r>
                          <w:rPr>
                            <w:rFonts w:eastAsia="Arial" w:cs="Arial" w:ascii="Arial" w:hAnsi="Arial"/>
                            <w:sz w:val="20"/>
                          </w:rPr>
                          <w:t xml:space="preserve">                                                                             </w:t>
                        </w:r>
                      </w:ins>
                      <w:ins w:id="2502" w:author="Sue Parker" w:date="2001-05-20T20:53:00Z">
                        <w:r>
                          <w:rPr>
                            <w:rFonts w:cs="Arial" w:ascii="Arial" w:hAnsi="Arial"/>
                            <w:sz w:val="20"/>
                          </w:rPr>
                          <w:t>JON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6" w:author="Sue Parker" w:date="2001-05-20T20:10:00Z"/>
                        </w:rPr>
                      </w:pPr>
                      <w:ins w:id="2504" w:author="Sue Parker" w:date="2001-05-20T20:10:00Z">
                        <w:r>
                          <w:rPr>
                            <w:rFonts w:eastAsia="Arial" w:cs="Arial" w:ascii="Arial" w:hAnsi="Arial"/>
                            <w:sz w:val="20"/>
                          </w:rPr>
                          <w:t xml:space="preserve">                                                                              </w:t>
                        </w:r>
                      </w:ins>
                      <w:ins w:id="2505" w:author="Sue Parker" w:date="2001-05-20T20:10:00Z">
                        <w:r>
                          <w:rPr>
                            <w:rFonts w:cs="Arial" w:ascii="Arial" w:hAnsi="Arial"/>
                            <w:sz w:val="20"/>
                          </w:rPr>
                          <w:t>CO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8" w:author="Sue Parker" w:date="2001-05-20T20:10:00Z"/>
                        </w:rPr>
                      </w:pPr>
                      <w:ins w:id="250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0" w:author="Sue Parker" w:date="2001-05-20T20:10:00Z"/>
                        </w:rPr>
                      </w:pPr>
                      <w:ins w:id="2509" w:author="Sue Parker" w:date="2001-05-20T20:10:00Z">
                        <w:r>
                          <w:rPr>
                            <w:rFonts w:cs="Arial" w:ascii="Arial" w:hAnsi="Arial"/>
                            <w:sz w:val="20"/>
                          </w:rPr>
                          <w:t>OFFICI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2" w:author="Sue Parker" w:date="2001-05-20T20:10:00Z"/>
                        </w:rPr>
                      </w:pPr>
                      <w:ins w:id="2511"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4" w:author="Sue Parker" w:date="2001-05-20T20:10:00Z"/>
                        </w:rPr>
                      </w:pPr>
                      <w:ins w:id="2513" w:author="Sue Parker" w:date="2001-05-20T20:10:00Z">
                        <w:r>
                          <w:rPr>
                            <w:rFonts w:cs="Arial" w:ascii="Arial" w:hAnsi="Arial"/>
                            <w:sz w:val="20"/>
                          </w:rPr>
                          <w:t>PENN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6" w:author="Sue Parker" w:date="2001-05-20T20:10:00Z"/>
                        </w:rPr>
                      </w:pPr>
                      <w:ins w:id="2515" w:author="Sue Parker" w:date="2001-05-20T20:10:00Z">
                        <w:r>
                          <w:rPr>
                            <w:rFonts w:cs="Arial" w:ascii="Arial" w:hAnsi="Arial"/>
                            <w:sz w:val="20"/>
                          </w:rPr>
                          <w:t>S3</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8" w:author="Sue Parker" w:date="2001-05-20T20:10:00Z"/>
                        </w:rPr>
                      </w:pPr>
                      <w:ins w:id="251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20" w:author="Sue Parker" w:date="2001-06-21T16:43:00Z"/>
                        </w:rPr>
                      </w:pPr>
                      <w:ins w:id="2519" w:author="Sue Parker" w:date="2001-06-21T16:43:00Z">
                        <w:r>
                          <w:rPr>
                            <w:rFonts w:cs="Arial" w:ascii="Arial" w:hAnsi="Arial"/>
                            <w:sz w:val="20"/>
                          </w:rPr>
                          <w:t>ANNEXES: A - Task Organization</w:t>
                        </w:r>
                      </w:ins>
                    </w:p>
                    <w:p>
                      <w:pPr>
                        <w:pStyle w:val="Normal"/>
                        <w:tabs>
                          <w:tab w:val="clear" w:pos="720"/>
                          <w:tab w:val="left" w:pos="1080" w:leader="none"/>
                          <w:tab w:val="left" w:pos="1627" w:leader="none"/>
                        </w:tabs>
                        <w:rPr>
                          <w:rFonts w:ascii="Arial" w:hAnsi="Arial" w:cs="Arial"/>
                          <w:sz w:val="20"/>
                          <w:ins w:id="2523" w:author="Sue Parker" w:date="2001-06-21T16:43:00Z"/>
                        </w:rPr>
                      </w:pPr>
                      <w:ins w:id="2521" w:author="Sue Parker" w:date="2001-06-21T16:43:00Z">
                        <w:r>
                          <w:rPr>
                            <w:rFonts w:eastAsia="Arial" w:cs="Arial" w:ascii="Arial" w:hAnsi="Arial"/>
                            <w:sz w:val="20"/>
                          </w:rPr>
                          <w:t xml:space="preserve">  </w:t>
                        </w:r>
                      </w:ins>
                      <w:ins w:id="2522" w:author="Sue Parker" w:date="2001-06-21T16:43:00Z">
                        <w:r>
                          <w:rPr>
                            <w:rFonts w:cs="Arial" w:ascii="Arial" w:hAnsi="Arial"/>
                            <w:sz w:val="20"/>
                          </w:rPr>
                          <w:tab/>
                          <w:t>B - Intelligence</w:t>
                        </w:r>
                      </w:ins>
                    </w:p>
                    <w:p>
                      <w:pPr>
                        <w:pStyle w:val="Normal"/>
                        <w:tabs>
                          <w:tab w:val="clear" w:pos="720"/>
                          <w:tab w:val="left" w:pos="1080" w:leader="none"/>
                          <w:tab w:val="left" w:pos="1267" w:leader="none"/>
                          <w:tab w:val="left" w:pos="1627" w:leader="none"/>
                        </w:tabs>
                        <w:rPr>
                          <w:rFonts w:ascii="Arial" w:hAnsi="Arial" w:cs="Arial"/>
                          <w:sz w:val="20"/>
                          <w:ins w:id="2526" w:author="Sue Parker" w:date="2001-06-21T16:43:00Z"/>
                        </w:rPr>
                      </w:pPr>
                      <w:ins w:id="2524" w:author="Sue Parker" w:date="2001-06-21T16:43:00Z">
                        <w:r>
                          <w:rPr>
                            <w:rFonts w:eastAsia="Arial" w:cs="Arial" w:ascii="Arial" w:hAnsi="Arial"/>
                            <w:sz w:val="20"/>
                          </w:rPr>
                          <w:t xml:space="preserve">  </w:t>
                        </w:r>
                      </w:ins>
                      <w:ins w:id="2525" w:author="Sue Parker" w:date="2001-06-21T16:43:00Z">
                        <w:r>
                          <w:rPr>
                            <w:rFonts w:cs="Arial" w:ascii="Arial" w:hAnsi="Arial"/>
                            <w:sz w:val="20"/>
                          </w:rPr>
                          <w:tab/>
                          <w:t>C - Operations Overlay</w:t>
                        </w:r>
                      </w:ins>
                    </w:p>
                    <w:p>
                      <w:pPr>
                        <w:pStyle w:val="Normal"/>
                        <w:tabs>
                          <w:tab w:val="clear" w:pos="720"/>
                          <w:tab w:val="left" w:pos="1080" w:leader="none"/>
                          <w:tab w:val="left" w:pos="1267" w:leader="none"/>
                          <w:tab w:val="left" w:pos="1627" w:leader="none"/>
                        </w:tabs>
                        <w:rPr>
                          <w:rFonts w:ascii="Arial" w:hAnsi="Arial" w:cs="Arial"/>
                          <w:sz w:val="20"/>
                          <w:ins w:id="2529" w:author="Sue Parker" w:date="2001-06-21T16:43:00Z"/>
                        </w:rPr>
                      </w:pPr>
                      <w:ins w:id="2527" w:author="Sue Parker" w:date="2001-06-21T16:43:00Z">
                        <w:r>
                          <w:rPr>
                            <w:rFonts w:eastAsia="Arial" w:cs="Arial" w:ascii="Arial" w:hAnsi="Arial"/>
                            <w:sz w:val="20"/>
                          </w:rPr>
                          <w:t xml:space="preserve">  </w:t>
                        </w:r>
                      </w:ins>
                      <w:ins w:id="2528" w:author="Sue Parker" w:date="2001-06-21T16:43:00Z">
                        <w:r>
                          <w:rPr>
                            <w:rFonts w:cs="Arial" w:ascii="Arial" w:hAnsi="Arial"/>
                            <w:sz w:val="20"/>
                          </w:rPr>
                          <w:tab/>
                          <w:t>D - Fire Support</w:t>
                        </w:r>
                      </w:ins>
                    </w:p>
                    <w:p>
                      <w:pPr>
                        <w:pStyle w:val="Normal"/>
                        <w:tabs>
                          <w:tab w:val="clear" w:pos="720"/>
                          <w:tab w:val="left" w:pos="1080" w:leader="none"/>
                          <w:tab w:val="left" w:pos="1267" w:leader="none"/>
                          <w:tab w:val="left" w:pos="1627" w:leader="none"/>
                        </w:tabs>
                        <w:rPr>
                          <w:rFonts w:ascii="Arial" w:hAnsi="Arial" w:cs="Arial"/>
                          <w:sz w:val="20"/>
                          <w:ins w:id="2532" w:author="Sue Parker" w:date="2001-06-21T16:43:00Z"/>
                        </w:rPr>
                      </w:pPr>
                      <w:ins w:id="2530" w:author="Sue Parker" w:date="2001-06-21T16:43:00Z">
                        <w:r>
                          <w:rPr>
                            <w:rFonts w:eastAsia="Arial" w:cs="Arial" w:ascii="Arial" w:hAnsi="Arial"/>
                            <w:sz w:val="20"/>
                          </w:rPr>
                          <w:t xml:space="preserve">  </w:t>
                        </w:r>
                      </w:ins>
                      <w:ins w:id="2531" w:author="Sue Parker" w:date="2001-06-21T16:43:00Z">
                        <w:r>
                          <w:rPr>
                            <w:rFonts w:cs="Arial" w:ascii="Arial" w:hAnsi="Arial"/>
                            <w:sz w:val="20"/>
                          </w:rPr>
                          <w:tab/>
                          <w:t>F - Engineer.</w:t>
                        </w:r>
                      </w:ins>
                    </w:p>
                    <w:p>
                      <w:pPr>
                        <w:pStyle w:val="Normal"/>
                        <w:tabs>
                          <w:tab w:val="clear" w:pos="720"/>
                          <w:tab w:val="left" w:pos="1080" w:leader="none"/>
                          <w:tab w:val="left" w:pos="1267" w:leader="none"/>
                          <w:tab w:val="left" w:pos="1627" w:leader="none"/>
                        </w:tabs>
                        <w:rPr>
                          <w:rFonts w:ascii="Arial" w:hAnsi="Arial" w:cs="Arial"/>
                          <w:sz w:val="20"/>
                          <w:ins w:id="2535" w:author="Sue Parker" w:date="2001-06-21T16:43:00Z"/>
                        </w:rPr>
                      </w:pPr>
                      <w:ins w:id="2533" w:author="Sue Parker" w:date="2001-06-21T16:43:00Z">
                        <w:r>
                          <w:rPr>
                            <w:rFonts w:eastAsia="Arial" w:cs="Arial" w:ascii="Arial" w:hAnsi="Arial"/>
                            <w:sz w:val="20"/>
                          </w:rPr>
                          <w:t xml:space="preserve">  </w:t>
                        </w:r>
                      </w:ins>
                      <w:ins w:id="2534" w:author="Sue Parker" w:date="2001-06-21T16:43:00Z">
                        <w:r>
                          <w:rPr>
                            <w:rFonts w:cs="Arial" w:ascii="Arial" w:hAnsi="Arial"/>
                            <w:sz w:val="20"/>
                          </w:rPr>
                          <w:tab/>
                          <w:t>G - Air Defense.</w:t>
                        </w:r>
                      </w:ins>
                    </w:p>
                    <w:p>
                      <w:pPr>
                        <w:pStyle w:val="Normal"/>
                        <w:tabs>
                          <w:tab w:val="clear" w:pos="720"/>
                          <w:tab w:val="left" w:pos="1080" w:leader="none"/>
                          <w:tab w:val="left" w:pos="1267" w:leader="none"/>
                          <w:tab w:val="left" w:pos="1627" w:leader="none"/>
                        </w:tabs>
                        <w:rPr>
                          <w:rFonts w:ascii="Arial" w:hAnsi="Arial" w:cs="Arial"/>
                          <w:sz w:val="20"/>
                          <w:ins w:id="2538" w:author="Sue Parker" w:date="2001-06-21T16:43:00Z"/>
                        </w:rPr>
                      </w:pPr>
                      <w:ins w:id="2536" w:author="Sue Parker" w:date="2001-06-21T16:43:00Z">
                        <w:r>
                          <w:rPr>
                            <w:rFonts w:eastAsia="Arial" w:cs="Arial" w:ascii="Arial" w:hAnsi="Arial"/>
                            <w:sz w:val="20"/>
                          </w:rPr>
                          <w:t xml:space="preserve">  </w:t>
                        </w:r>
                      </w:ins>
                      <w:ins w:id="2537" w:author="Sue Parker" w:date="2001-06-21T16:43:00Z">
                        <w:r>
                          <w:rPr>
                            <w:rFonts w:cs="Arial" w:ascii="Arial" w:hAnsi="Arial"/>
                            <w:sz w:val="20"/>
                          </w:rPr>
                          <w:tab/>
                          <w:t>H- Signal</w:t>
                        </w:r>
                      </w:ins>
                    </w:p>
                    <w:p>
                      <w:pPr>
                        <w:pStyle w:val="Normal"/>
                        <w:tabs>
                          <w:tab w:val="clear" w:pos="720"/>
                          <w:tab w:val="left" w:pos="1080" w:leader="none"/>
                          <w:tab w:val="left" w:pos="1267" w:leader="none"/>
                          <w:tab w:val="left" w:pos="1627" w:leader="none"/>
                        </w:tabs>
                        <w:rPr>
                          <w:rFonts w:ascii="Arial" w:hAnsi="Arial" w:cs="Arial"/>
                          <w:sz w:val="20"/>
                          <w:ins w:id="2541" w:author="Sue Parker" w:date="2001-06-21T16:43:00Z"/>
                        </w:rPr>
                      </w:pPr>
                      <w:ins w:id="2539" w:author="Sue Parker" w:date="2001-06-21T16:43:00Z">
                        <w:r>
                          <w:rPr>
                            <w:rFonts w:eastAsia="Arial" w:cs="Arial" w:ascii="Arial" w:hAnsi="Arial"/>
                            <w:sz w:val="20"/>
                          </w:rPr>
                          <w:t xml:space="preserve">  </w:t>
                        </w:r>
                      </w:ins>
                      <w:ins w:id="2540" w:author="Sue Parker" w:date="2001-06-21T16:43:00Z">
                        <w:r>
                          <w:rPr>
                            <w:rFonts w:cs="Arial" w:ascii="Arial" w:hAnsi="Arial"/>
                            <w:sz w:val="20"/>
                          </w:rPr>
                          <w:tab/>
                          <w:t>I - Service Support.</w:t>
                        </w:r>
                      </w:ins>
                    </w:p>
                    <w:p>
                      <w:pPr>
                        <w:pStyle w:val="Normal"/>
                        <w:tabs>
                          <w:tab w:val="clear" w:pos="720"/>
                          <w:tab w:val="left" w:pos="547" w:leader="none"/>
                          <w:tab w:val="left" w:pos="1080" w:leader="none"/>
                          <w:tab w:val="left" w:pos="1267" w:leader="none"/>
                          <w:tab w:val="left" w:pos="1627" w:leader="none"/>
                        </w:tabs>
                        <w:rPr>
                          <w:rFonts w:ascii="Arial" w:hAnsi="Arial" w:cs="Arial"/>
                          <w:sz w:val="20"/>
                          <w:ins w:id="2544" w:author="Sue Parker" w:date="2001-05-20T20:10:00Z"/>
                        </w:rPr>
                      </w:pPr>
                      <w:ins w:id="2542" w:author="Sue Parker" w:date="2001-06-21T16:43:00Z">
                        <w:r>
                          <w:rPr>
                            <w:rFonts w:eastAsia="Arial" w:cs="Arial" w:ascii="Arial" w:hAnsi="Arial"/>
                            <w:sz w:val="20"/>
                          </w:rPr>
                          <w:t xml:space="preserve">  </w:t>
                        </w:r>
                      </w:ins>
                      <w:ins w:id="2543" w:author="Sue Parker" w:date="2001-06-21T16:43:00Z">
                        <w:r>
                          <w:rPr>
                            <w:rFonts w:cs="Arial" w:ascii="Arial" w:hAnsi="Arial"/>
                            <w:sz w:val="20"/>
                          </w:rPr>
                          <w:tab/>
                          <w:tab/>
                          <w:t>O - Airspace Command and Control.</w:t>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46" w:author="Sue Parker" w:date="2001-06-21T16:43:00Z"/>
                        </w:rPr>
                      </w:pPr>
                      <w:ins w:id="2545"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48" w:author="Sue Parker" w:date="2001-06-21T16:43:00Z"/>
                        </w:rPr>
                      </w:pPr>
                      <w:ins w:id="2547"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50" w:author="Sue Parker" w:date="2001-05-20T20:10:00Z"/>
                        </w:rPr>
                      </w:pPr>
                      <w:ins w:id="2549" w:author="Sue Parker" w:date="2001-05-20T20:10:00Z">
                        <w:r>
                          <w:rPr>
                            <w:rFonts w:cs="Arial" w:ascii="Arial" w:hAnsi="Arial"/>
                            <w:sz w:val="20"/>
                          </w:rPr>
                          <w:t>UNCLASSIFIED</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2" w:author="Sue Parker" w:date="2001-05-20T20:09:00Z"/>
        </w:rPr>
      </w:pPr>
      <w:ins w:id="255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4" w:author="Sue Parker" w:date="2001-05-20T20:09:00Z"/>
        </w:rPr>
      </w:pPr>
      <w:ins w:id="255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6" w:author="Sue Parker" w:date="2001-05-20T20:09:00Z"/>
        </w:rPr>
      </w:pPr>
      <w:ins w:id="255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8" w:author="Sue Parker" w:date="2001-05-20T20:09:00Z"/>
        </w:rPr>
      </w:pPr>
      <w:ins w:id="255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0" w:author="Sue Parker" w:date="2001-05-20T20:09:00Z"/>
        </w:rPr>
      </w:pPr>
      <w:ins w:id="255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2" w:author="Sue Parker" w:date="2001-05-20T20:09:00Z"/>
        </w:rPr>
      </w:pPr>
      <w:ins w:id="256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4" w:author="Sue Parker" w:date="2001-05-20T20:09:00Z"/>
        </w:rPr>
      </w:pPr>
      <w:ins w:id="256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6" w:author="Sue Parker" w:date="2001-05-20T20:09:00Z"/>
        </w:rPr>
      </w:pPr>
      <w:ins w:id="256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8" w:author="Sue Parker" w:date="2001-05-20T20:09:00Z"/>
        </w:rPr>
      </w:pPr>
      <w:ins w:id="256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0" w:author="Sue Parker" w:date="2001-05-20T20:09:00Z"/>
        </w:rPr>
      </w:pPr>
      <w:ins w:id="256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2" w:author="Sue Parker" w:date="2001-05-20T20:09:00Z"/>
        </w:rPr>
      </w:pPr>
      <w:ins w:id="257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4" w:author="Sue Parker" w:date="2001-05-20T20:09:00Z"/>
        </w:rPr>
      </w:pPr>
      <w:ins w:id="257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6" w:author="Sue Parker" w:date="2001-05-20T20:09:00Z"/>
        </w:rPr>
      </w:pPr>
      <w:ins w:id="257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8" w:author="Sue Parker" w:date="2001-05-20T20:09:00Z"/>
        </w:rPr>
      </w:pPr>
      <w:ins w:id="257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0" w:author="Sue Parker" w:date="2001-05-20T20:09:00Z"/>
        </w:rPr>
      </w:pPr>
      <w:ins w:id="257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2" w:author="Sue Parker" w:date="2001-05-20T20:09:00Z"/>
        </w:rPr>
      </w:pPr>
      <w:ins w:id="258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4" w:author="Sue Parker" w:date="2001-05-20T20:09:00Z"/>
        </w:rPr>
      </w:pPr>
      <w:ins w:id="258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6" w:author="Sue Parker" w:date="2001-05-20T20:09:00Z"/>
        </w:rPr>
      </w:pPr>
      <w:ins w:id="258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8" w:author="Sue Parker" w:date="2001-05-20T20:09:00Z"/>
        </w:rPr>
      </w:pPr>
      <w:ins w:id="258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0" w:author="Sue Parker" w:date="2001-05-20T20:09:00Z"/>
        </w:rPr>
      </w:pPr>
      <w:ins w:id="258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2" w:author="Sue Parker" w:date="2001-05-20T20:09:00Z"/>
        </w:rPr>
      </w:pPr>
      <w:ins w:id="259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4" w:author="Sue Parker" w:date="2001-05-20T20:09:00Z"/>
        </w:rPr>
      </w:pPr>
      <w:ins w:id="259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6" w:author="Sue Parker" w:date="2001-05-20T20:09:00Z"/>
        </w:rPr>
      </w:pPr>
      <w:ins w:id="259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8" w:author="Sue Parker" w:date="2001-05-20T20:09:00Z"/>
        </w:rPr>
      </w:pPr>
      <w:ins w:id="259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0" w:author="Sue Parker" w:date="2001-05-20T20:09:00Z"/>
        </w:rPr>
      </w:pPr>
      <w:ins w:id="259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2" w:author="Sue Parker" w:date="2001-05-20T20:09:00Z"/>
        </w:rPr>
      </w:pPr>
      <w:ins w:id="260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4" w:author="Sue Parker" w:date="2001-05-20T20:09:00Z"/>
        </w:rPr>
      </w:pPr>
      <w:ins w:id="260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6" w:author="Sue Parker" w:date="2001-05-20T20:09:00Z"/>
        </w:rPr>
      </w:pPr>
      <w:ins w:id="260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8" w:author="Sue Parker" w:date="2001-05-20T20:09:00Z"/>
        </w:rPr>
      </w:pPr>
      <w:ins w:id="260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0" w:author="Sue Parker" w:date="2001-05-20T20:09:00Z"/>
        </w:rPr>
      </w:pPr>
      <w:ins w:id="260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2" w:author="Sue Parker" w:date="2001-05-20T20:09:00Z"/>
        </w:rPr>
      </w:pPr>
      <w:ins w:id="261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4" w:author="Sue Parker" w:date="2001-05-20T20:09:00Z"/>
        </w:rPr>
      </w:pPr>
      <w:ins w:id="261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6" w:author="Sue Parker" w:date="2001-05-20T20:09:00Z"/>
        </w:rPr>
      </w:pPr>
      <w:ins w:id="261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8" w:author="Sue Parker" w:date="2001-05-20T20:09:00Z"/>
        </w:rPr>
      </w:pPr>
      <w:ins w:id="261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0" w:author="Sue Parker" w:date="2001-05-20T20:09:00Z"/>
        </w:rPr>
      </w:pPr>
      <w:ins w:id="261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2" w:author="Sue Parker" w:date="2001-05-20T20:09:00Z"/>
        </w:rPr>
      </w:pPr>
      <w:ins w:id="262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4" w:author="Sue Parker" w:date="2001-05-20T20:09:00Z"/>
        </w:rPr>
      </w:pPr>
      <w:ins w:id="262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6" w:author="Sue Parker" w:date="2001-05-20T20:09:00Z"/>
        </w:rPr>
      </w:pPr>
      <w:ins w:id="262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8" w:author="Sue Parker" w:date="2001-05-20T20:09:00Z"/>
        </w:rPr>
      </w:pPr>
      <w:ins w:id="262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0" w:author="Sue Parker" w:date="2001-05-20T20:09:00Z"/>
        </w:rPr>
      </w:pPr>
      <w:ins w:id="262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2" w:author="Sue Parker" w:date="2001-05-20T20:09:00Z"/>
        </w:rPr>
      </w:pPr>
      <w:ins w:id="263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4" w:author="Sue Parker" w:date="2001-05-20T20:09:00Z"/>
        </w:rPr>
      </w:pPr>
      <w:ins w:id="263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6" w:author="Sue Parker" w:date="2001-05-20T20:09:00Z"/>
        </w:rPr>
      </w:pPr>
      <w:ins w:id="263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8" w:author="Sue Parker" w:date="2001-05-20T20:09:00Z"/>
        </w:rPr>
      </w:pPr>
      <w:ins w:id="263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0" w:author="Sue Parker" w:date="2001-05-20T20:09:00Z"/>
        </w:rPr>
      </w:pPr>
      <w:ins w:id="263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2" w:author="Sue Parker" w:date="2001-05-20T20:09:00Z"/>
        </w:rPr>
      </w:pPr>
      <w:ins w:id="264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4" w:author="Sue Parker" w:date="2001-05-20T20:09:00Z"/>
        </w:rPr>
      </w:pPr>
      <w:ins w:id="264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6" w:author="Sue Parker" w:date="2001-05-20T20:09:00Z"/>
        </w:rPr>
      </w:pPr>
      <w:ins w:id="264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8" w:author="Sue Parker" w:date="2001-05-20T20:09:00Z"/>
        </w:rPr>
      </w:pPr>
      <w:ins w:id="264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0" w:author="Sue Parker" w:date="2001-05-20T20:09:00Z"/>
        </w:rPr>
      </w:pPr>
      <w:ins w:id="264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2" w:author="Sue Parker" w:date="2001-05-20T20:09:00Z"/>
        </w:rPr>
      </w:pPr>
      <w:ins w:id="265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4" w:author="Sue Parker" w:date="2001-05-20T20:09:00Z"/>
        </w:rPr>
      </w:pPr>
      <w:ins w:id="265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6" w:author="Sue Parker" w:date="2001-05-20T20:09:00Z"/>
        </w:rPr>
      </w:pPr>
      <w:ins w:id="265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2658" w:author="Sue Parker" w:date="2001-05-20T20:13:00Z"/>
        </w:rPr>
      </w:pPr>
      <w:ins w:id="2657" w:author="Sue Parker" w:date="2001-05-20T20:13:00Z">
        <w:r>
          <w:rPr>
            <w:rFonts w:cs="Arial" w:ascii="Arial" w:hAnsi="Arial"/>
            <w:b/>
            <w:sz w:val="20"/>
            <w:lang w:eastAsia="en-US"/>
          </w:rPr>
          <w:t>Figure B-1.  Sample exercise operations order (conclud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60" w:author="Sue Parker" w:date="2001-05-20T20:09:00Z"/>
        </w:rPr>
      </w:pPr>
      <w:ins w:id="265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del w:id="2662" w:author="Sue Parker" w:date="2001-05-20T20:11:00Z"/>
        </w:rPr>
      </w:pPr>
      <w:del w:id="2661" w:author="Sue Parker" w:date="2001-05-20T20:11:00Z">
        <w:r>
          <w:rPr>
            <w:rFonts w:cs="Arial" w:ascii="Arial" w:hAnsi="Arial"/>
            <w:sz w:val="20"/>
            <w:lang w:eastAsia="en-US"/>
          </w:rPr>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del w:id="2664" w:author="Sue Parker" w:date="2001-05-20T20:11:00Z"/>
        </w:rPr>
      </w:pPr>
      <w:del w:id="2663" w:author="Sue Parker" w:date="2001-05-20T20:11:00Z">
        <w:r>
          <w:rPr>
            <w:rFonts w:cs="Arial" w:ascii="Arial" w:hAnsi="Arial"/>
            <w:b/>
            <w:sz w:val="20"/>
            <w:lang w:eastAsia="en-US"/>
          </w:rPr>
        </w:r>
      </w:del>
    </w:p>
    <w:p>
      <w:pPr>
        <w:pStyle w:val="Normal"/>
        <w:tabs>
          <w:tab w:val="clear" w:pos="720"/>
          <w:tab w:val="left" w:pos="547" w:leader="none"/>
          <w:tab w:val="left" w:pos="907" w:leader="none"/>
          <w:tab w:val="left" w:pos="1267" w:leader="none"/>
          <w:tab w:val="left" w:pos="1627" w:leader="none"/>
        </w:tabs>
        <w:jc w:val="center"/>
        <w:rPr>
          <w:del w:id="2668" w:author="Sue Parker" w:date="2001-05-20T20:11:00Z"/>
        </w:rPr>
      </w:pPr>
      <w:del w:id="2665" w:author="Sue Parker" w:date="2001-05-20T20:11:00Z">
        <w:r>
          <w:rPr>
            <w:rFonts w:cs="Arial" w:ascii="Arial" w:hAnsi="Arial"/>
            <w:b/>
            <w:sz w:val="20"/>
            <w:lang w:eastAsia="en-US"/>
          </w:rPr>
          <w:delText>Figure B-1.</w:delText>
        </w:r>
      </w:del>
      <w:del w:id="2666" w:author="Sue Parker" w:date="2001-05-20T19:17:00Z">
        <w:r>
          <w:rPr>
            <w:rFonts w:cs="Arial" w:ascii="Arial" w:hAnsi="Arial"/>
            <w:b/>
            <w:sz w:val="20"/>
            <w:lang w:eastAsia="en-US"/>
          </w:rPr>
          <w:delText xml:space="preserve"> </w:delText>
        </w:r>
      </w:del>
      <w:del w:id="2667" w:author="Sue Parker" w:date="2001-05-20T20:11:00Z">
        <w:r>
          <w:rPr>
            <w:rFonts w:cs="Arial" w:ascii="Arial" w:hAnsi="Arial"/>
            <w:b/>
            <w:sz w:val="20"/>
            <w:lang w:eastAsia="en-US"/>
          </w:rPr>
          <w:delText xml:space="preserve"> Sample exercise operations order.</w:delText>
        </w:r>
      </w:del>
    </w:p>
    <w:p>
      <w:pPr>
        <w:pStyle w:val="Normal"/>
        <w:widowControl w:val="false"/>
        <w:tabs>
          <w:tab w:val="clear" w:pos="720"/>
          <w:tab w:val="left" w:pos="547" w:leader="none"/>
          <w:tab w:val="left" w:pos="907" w:leader="none"/>
          <w:tab w:val="left" w:pos="1267" w:leader="none"/>
          <w:tab w:val="left" w:pos="1627" w:leader="none"/>
        </w:tabs>
        <w:bidi w:val="0"/>
        <w:jc w:val="center"/>
        <w:rPr>
          <w:rFonts w:ascii="Arial" w:hAnsi="Arial" w:cs="Arial"/>
          <w:b/>
          <w:b/>
          <w:sz w:val="20"/>
          <w:lang w:eastAsia="en-US"/>
          <w:del w:id="2670" w:author="Sue Parker" w:date="2001-05-20T20:11:00Z"/>
        </w:rPr>
      </w:pPr>
      <w:del w:id="2669" w:author="Sue Parker" w:date="2001-05-20T20:11:00Z">
        <w:r>
          <w:rPr>
            <w:rFonts w:cs="Arial" w:ascii="Arial" w:hAnsi="Arial"/>
            <w:b/>
            <w:sz w:val="20"/>
            <w:lang w:eastAsia="en-US"/>
          </w:rPr>
        </w:r>
      </w:del>
    </w:p>
    <w:p>
      <w:pPr>
        <w:pStyle w:val="Normal"/>
        <w:widowControl w:val="false"/>
        <w:tabs>
          <w:tab w:val="clear" w:pos="720"/>
          <w:tab w:val="left" w:pos="547" w:leader="none"/>
          <w:tab w:val="left" w:pos="907" w:leader="none"/>
          <w:tab w:val="left" w:pos="1267" w:leader="none"/>
          <w:tab w:val="left" w:pos="1627" w:leader="none"/>
        </w:tabs>
        <w:bidi w:val="0"/>
        <w:jc w:val="center"/>
        <w:rPr>
          <w:rFonts w:ascii="Arial" w:hAnsi="Arial" w:cs="Arial"/>
          <w:b/>
          <w:b/>
          <w:sz w:val="20"/>
          <w:lang w:eastAsia="en-US"/>
          <w:ins w:id="2674" w:author="Sue Parker" w:date="2001-05-20T19:17:00Z"/>
        </w:rPr>
      </w:pPr>
      <w:r>
        <w:rPr>
          <w:rFonts w:cs="Arial" w:ascii="Arial" w:hAnsi="Arial"/>
          <w:b/>
          <w:sz w:val="20"/>
          <w:lang w:eastAsia="en-US"/>
        </w:rPr>
        <w:t xml:space="preserve">B-2.  </w:t>
      </w:r>
      <w:ins w:id="2671" w:author="Sue Parker" w:date="2001-05-20T19:18:00Z">
        <w:r>
          <w:rPr>
            <w:rFonts w:cs="Arial" w:ascii="Arial" w:hAnsi="Arial"/>
            <w:b/>
            <w:sz w:val="20"/>
            <w:lang w:eastAsia="en-US"/>
          </w:rPr>
          <w:tab/>
        </w:r>
      </w:ins>
      <w:r>
        <w:rPr>
          <w:rFonts w:cs="Arial" w:ascii="Arial" w:hAnsi="Arial"/>
          <w:b/>
          <w:sz w:val="20"/>
          <w:lang w:eastAsia="en-US"/>
          <w:rPrChange w:id="0" w:author="Sue Parker" w:date="2001-05-20T19:17:00Z"/>
        </w:rPr>
        <w:t>TAILORING ORDERS</w:t>
      </w:r>
      <w:del w:id="2673" w:author="Sue Parker" w:date="2001-05-20T19:17:00Z">
        <w:r>
          <w:rPr>
            <w:rFonts w:cs="Arial" w:ascii="Arial" w:hAnsi="Arial"/>
            <w:b/>
            <w:sz w:val="20"/>
            <w:lang w:eastAsia="en-US"/>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76" w:author="Sue Parker" w:date="2001-05-20T19:17:00Z"/>
        </w:rPr>
      </w:pPr>
      <w:del w:id="2675" w:author="Sue Parker" w:date="2001-05-20T19:17:00Z">
        <w:r>
          <w:rPr>
            <w:rFonts w:eastAsia="Arial" w:cs="Arial" w:ascii="Arial" w:hAnsi="Arial"/>
            <w:sz w:val="20"/>
            <w:lang w:eastAsia="en-US"/>
          </w:rPr>
          <w:delText xml:space="preserve"> </w:delText>
        </w:r>
      </w:del>
    </w:p>
    <w:p>
      <w:pPr>
        <w:pStyle w:val="Normal"/>
        <w:tabs>
          <w:tab w:val="clear" w:pos="720"/>
          <w:tab w:val="left" w:pos="547" w:leader="none"/>
          <w:tab w:val="left" w:pos="907" w:leader="none"/>
          <w:tab w:val="left" w:pos="1267" w:leader="none"/>
          <w:tab w:val="left" w:pos="1627" w:leader="none"/>
        </w:tabs>
        <w:rPr/>
      </w:pPr>
      <w:r>
        <w:rPr>
          <w:rFonts w:cs="Arial" w:ascii="Arial" w:hAnsi="Arial"/>
          <w:sz w:val="20"/>
          <w:lang w:eastAsia="en-US"/>
        </w:rPr>
        <w:t>Subsequent higher headquarters</w:t>
      </w:r>
      <w:ins w:id="2677" w:author="Sue Parker" w:date="2001-05-31T22:53:00Z">
        <w:r>
          <w:rPr>
            <w:rFonts w:cs="Arial" w:ascii="Arial" w:hAnsi="Arial"/>
            <w:sz w:val="20"/>
            <w:lang w:eastAsia="en-US"/>
          </w:rPr>
          <w:t>’</w:t>
        </w:r>
      </w:ins>
      <w:r>
        <w:rPr>
          <w:rFonts w:cs="Arial" w:ascii="Arial" w:hAnsi="Arial"/>
          <w:sz w:val="20"/>
          <w:lang w:eastAsia="en-US"/>
        </w:rPr>
        <w:t xml:space="preserve"> OPORDs/FRAGOs are developed that portray various factors that affect the difficulty of the missions.  </w:t>
      </w:r>
      <w:del w:id="2678" w:author="Sue Parker" w:date="2001-05-20T21:06:00Z">
        <w:r>
          <w:rPr>
            <w:rFonts w:cs="Arial" w:ascii="Arial" w:hAnsi="Arial"/>
            <w:sz w:val="20"/>
            <w:lang w:eastAsia="en-US"/>
          </w:rPr>
          <w:delText>This affords the</w:delText>
        </w:r>
      </w:del>
      <w:ins w:id="2679" w:author="Sue Parker" w:date="2001-05-20T21:06:00Z">
        <w:r>
          <w:rPr>
            <w:rFonts w:cs="Arial" w:ascii="Arial" w:hAnsi="Arial"/>
            <w:sz w:val="20"/>
            <w:lang w:eastAsia="en-US"/>
          </w:rPr>
          <w:t>These orders give</w:t>
        </w:r>
      </w:ins>
      <w:r>
        <w:rPr>
          <w:rFonts w:cs="Arial" w:ascii="Arial" w:hAnsi="Arial"/>
          <w:sz w:val="20"/>
          <w:lang w:eastAsia="en-US"/>
        </w:rPr>
        <w:t xml:space="preserve"> commander/exercise director options to tailor the exercise to the unit's level of proficiency</w:t>
      </w:r>
      <w:ins w:id="2680" w:author="Sue Parker" w:date="2001-05-20T21:06:00Z">
        <w:r>
          <w:rPr>
            <w:rFonts w:cs="Arial" w:ascii="Arial" w:hAnsi="Arial"/>
            <w:sz w:val="20"/>
            <w:lang w:eastAsia="en-US"/>
          </w:rPr>
          <w:t>.  The commander/exercise director uses</w:t>
        </w:r>
      </w:ins>
      <w:del w:id="2681" w:author="Sue Parker" w:date="2001-05-20T21:07:00Z">
        <w:r>
          <w:rPr>
            <w:rFonts w:cs="Arial" w:ascii="Arial" w:hAnsi="Arial"/>
            <w:sz w:val="20"/>
            <w:lang w:eastAsia="en-US"/>
          </w:rPr>
          <w:delText xml:space="preserve"> using</w:delText>
        </w:r>
      </w:del>
      <w:r>
        <w:rPr>
          <w:rFonts w:cs="Arial" w:ascii="Arial" w:hAnsi="Arial"/>
          <w:sz w:val="20"/>
          <w:lang w:eastAsia="en-US"/>
        </w:rPr>
        <w:t xml:space="preserve"> the </w:t>
      </w:r>
      <w:del w:id="2682" w:author="Sue Parker" w:date="2001-06-02T13:55:00Z">
        <w:r>
          <w:rPr>
            <w:rFonts w:cs="Arial" w:ascii="Arial" w:hAnsi="Arial"/>
            <w:i/>
            <w:sz w:val="20"/>
            <w:lang w:eastAsia="en-US"/>
          </w:rPr>
          <w:delText>"</w:delText>
        </w:r>
      </w:del>
      <w:r>
        <w:rPr>
          <w:rFonts w:cs="Arial" w:ascii="Arial" w:hAnsi="Arial"/>
          <w:i/>
          <w:sz w:val="20"/>
          <w:lang w:eastAsia="en-US"/>
          <w:rPrChange w:id="0" w:author="Sue Parker" w:date="2001-06-02T13:55:00Z"/>
        </w:rPr>
        <w:t>crawl</w:t>
      </w:r>
      <w:del w:id="2684" w:author="Sue Parker" w:date="2001-05-20T21:07:00Z">
        <w:r>
          <w:rPr>
            <w:rFonts w:cs="Arial" w:ascii="Arial" w:hAnsi="Arial"/>
            <w:i/>
            <w:sz w:val="20"/>
            <w:lang w:eastAsia="en-US"/>
          </w:rPr>
          <w:delText>/</w:delText>
        </w:r>
      </w:del>
      <w:ins w:id="2685" w:author="Sue Parker" w:date="2001-05-20T21:07:00Z">
        <w:r>
          <w:rPr>
            <w:rFonts w:cs="Arial" w:ascii="Arial" w:hAnsi="Arial"/>
            <w:i/>
            <w:sz w:val="20"/>
            <w:lang w:eastAsia="en-US"/>
          </w:rPr>
          <w:t>-</w:t>
        </w:r>
      </w:ins>
      <w:r>
        <w:rPr>
          <w:rFonts w:cs="Arial" w:ascii="Arial" w:hAnsi="Arial"/>
          <w:i/>
          <w:sz w:val="20"/>
          <w:lang w:eastAsia="en-US"/>
          <w:rPrChange w:id="0" w:author="Sue Parker" w:date="2001-06-02T13:55:00Z"/>
        </w:rPr>
        <w:t>walk</w:t>
      </w:r>
      <w:del w:id="2687" w:author="Sue Parker" w:date="2001-05-20T21:07:00Z">
        <w:r>
          <w:rPr>
            <w:rFonts w:cs="Arial" w:ascii="Arial" w:hAnsi="Arial"/>
            <w:i/>
            <w:sz w:val="20"/>
            <w:lang w:eastAsia="en-US"/>
          </w:rPr>
          <w:delText>/</w:delText>
        </w:r>
      </w:del>
      <w:ins w:id="2688" w:author="Sue Parker" w:date="2001-05-20T21:07:00Z">
        <w:r>
          <w:rPr>
            <w:rFonts w:cs="Arial" w:ascii="Arial" w:hAnsi="Arial"/>
            <w:i/>
            <w:sz w:val="20"/>
            <w:lang w:eastAsia="en-US"/>
          </w:rPr>
          <w:t>-</w:t>
        </w:r>
      </w:ins>
      <w:r>
        <w:rPr>
          <w:rFonts w:cs="Arial" w:ascii="Arial" w:hAnsi="Arial"/>
          <w:i/>
          <w:sz w:val="20"/>
          <w:lang w:eastAsia="en-US"/>
          <w:rPrChange w:id="0" w:author="Sue Parker" w:date="2001-06-02T13:55:00Z"/>
        </w:rPr>
        <w:t>run</w:t>
      </w:r>
      <w:del w:id="2690" w:author="Sue Parker" w:date="2001-06-02T13:55:00Z">
        <w:r>
          <w:rPr>
            <w:rFonts w:cs="Arial" w:ascii="Arial" w:hAnsi="Arial"/>
            <w:i/>
            <w:sz w:val="20"/>
            <w:lang w:eastAsia="en-US"/>
          </w:rPr>
          <w:delText>"</w:delText>
        </w:r>
      </w:del>
      <w:r>
        <w:rPr>
          <w:rFonts w:cs="Arial" w:ascii="Arial" w:hAnsi="Arial"/>
          <w:sz w:val="20"/>
          <w:lang w:eastAsia="en-US"/>
        </w:rPr>
        <w:t xml:space="preserve"> training philosophy</w:t>
      </w:r>
      <w:del w:id="2691" w:author="Sue Parker" w:date="2001-05-31T22:53:00Z">
        <w:r>
          <w:rPr>
            <w:rFonts w:cs="Arial" w:ascii="Arial" w:hAnsi="Arial"/>
            <w:sz w:val="20"/>
            <w:lang w:eastAsia="en-US"/>
          </w:rPr>
          <w:delText xml:space="preserve"> (see Chapter 4, Training Enhancers)</w:delText>
        </w:r>
      </w:del>
      <w:r>
        <w:rPr>
          <w:rFonts w:cs="Arial" w:ascii="Arial" w:hAnsi="Arial"/>
          <w:sz w:val="20"/>
          <w:lang w:eastAsia="en-US"/>
        </w:rPr>
        <w:t>.  For example, as portrayed in the upper half of Figure B-2, based on his assessment of the unit, the commander/exercise director used the crawl version of the Mission 1 FRAGO.  Based on the unit's performance, this was followed by the walk version of the Mission 2 FRAGO</w:t>
      </w:r>
      <w:del w:id="2692" w:author="Sue Parker" w:date="2001-05-20T21:08:00Z">
        <w:r>
          <w:rPr>
            <w:rFonts w:cs="Arial" w:ascii="Arial" w:hAnsi="Arial"/>
            <w:sz w:val="20"/>
            <w:lang w:eastAsia="en-US"/>
          </w:rPr>
          <w:delText>,</w:delText>
        </w:r>
      </w:del>
      <w:r>
        <w:rPr>
          <w:rFonts w:cs="Arial" w:ascii="Arial" w:hAnsi="Arial"/>
          <w:sz w:val="20"/>
          <w:lang w:eastAsia="en-US"/>
        </w:rPr>
        <w:t xml:space="preserve"> and then the run version of the Mission 3 FRAGO.   In the lower half of Figure B-2, the commander/exercise director also began with the crawl version of the Mission 1 FRAGO.  However, based on the unit's performance and </w:t>
      </w:r>
      <w:ins w:id="2693" w:author="Sue Parker" w:date="2001-05-31T22:54:00Z">
        <w:r>
          <w:rPr>
            <w:rFonts w:cs="Arial" w:ascii="Arial" w:hAnsi="Arial"/>
            <w:sz w:val="20"/>
            <w:lang w:eastAsia="en-US"/>
          </w:rPr>
          <w:t>the commander/exercise director’s</w:t>
        </w:r>
      </w:ins>
      <w:del w:id="2694" w:author="Sue Parker" w:date="2001-05-31T22:54:00Z">
        <w:r>
          <w:rPr>
            <w:rFonts w:cs="Arial" w:ascii="Arial" w:hAnsi="Arial"/>
            <w:sz w:val="20"/>
            <w:lang w:eastAsia="en-US"/>
          </w:rPr>
          <w:delText>his</w:delText>
        </w:r>
      </w:del>
      <w:r>
        <w:rPr>
          <w:rFonts w:cs="Arial" w:ascii="Arial" w:hAnsi="Arial"/>
          <w:sz w:val="20"/>
          <w:lang w:eastAsia="en-US"/>
        </w:rPr>
        <w:t xml:space="preserve"> judgment, the unit repeated Mission 1</w:t>
      </w:r>
      <w:del w:id="2695" w:author="Sue Parker" w:date="2001-05-20T21:09:00Z">
        <w:r>
          <w:rPr>
            <w:rFonts w:cs="Arial" w:ascii="Arial" w:hAnsi="Arial"/>
            <w:sz w:val="20"/>
            <w:lang w:eastAsia="en-US"/>
          </w:rPr>
          <w:delText>, but</w:delText>
        </w:r>
      </w:del>
      <w:ins w:id="2696" w:author="Sue Parker" w:date="2001-05-20T21:09:00Z">
        <w:r>
          <w:rPr>
            <w:rFonts w:cs="Arial" w:ascii="Arial" w:hAnsi="Arial"/>
            <w:sz w:val="20"/>
            <w:lang w:eastAsia="en-US"/>
          </w:rPr>
          <w:t xml:space="preserve">; </w:t>
        </w:r>
      </w:ins>
      <w:ins w:id="2697" w:author="Sue Parker" w:date="2001-05-20T21:14:00Z">
        <w:r>
          <w:rPr>
            <w:rFonts w:cs="Arial" w:ascii="Arial" w:hAnsi="Arial"/>
            <w:sz w:val="20"/>
            <w:lang w:eastAsia="en-US"/>
          </w:rPr>
          <w:t>but</w:t>
        </w:r>
      </w:ins>
      <w:ins w:id="2698" w:author="Sue Parker" w:date="2001-05-20T21:09:00Z">
        <w:r>
          <w:rPr>
            <w:rFonts w:cs="Arial" w:ascii="Arial" w:hAnsi="Arial"/>
            <w:sz w:val="20"/>
            <w:lang w:eastAsia="en-US"/>
          </w:rPr>
          <w:t>,</w:t>
        </w:r>
      </w:ins>
      <w:r>
        <w:rPr>
          <w:rFonts w:cs="Arial" w:ascii="Arial" w:hAnsi="Arial"/>
          <w:sz w:val="20"/>
          <w:lang w:eastAsia="en-US"/>
        </w:rPr>
        <w:t xml:space="preserve"> this time </w:t>
      </w:r>
      <w:del w:id="2699" w:author="Sue Parker" w:date="2001-05-20T21:09:00Z">
        <w:r>
          <w:rPr>
            <w:rFonts w:cs="Arial" w:ascii="Arial" w:hAnsi="Arial"/>
            <w:sz w:val="20"/>
            <w:lang w:eastAsia="en-US"/>
          </w:rPr>
          <w:delText xml:space="preserve">was issued </w:delText>
        </w:r>
      </w:del>
      <w:r>
        <w:rPr>
          <w:rFonts w:cs="Arial" w:ascii="Arial" w:hAnsi="Arial"/>
          <w:sz w:val="20"/>
          <w:lang w:eastAsia="en-US"/>
        </w:rPr>
        <w:t>the walk version of the Mission 1 FRAGO</w:t>
      </w:r>
      <w:ins w:id="2700" w:author="Sue Parker" w:date="2001-05-20T21:09:00Z">
        <w:r>
          <w:rPr>
            <w:rFonts w:cs="Arial" w:ascii="Arial" w:hAnsi="Arial"/>
            <w:sz w:val="20"/>
            <w:lang w:eastAsia="en-US"/>
          </w:rPr>
          <w:t xml:space="preserve"> was issued</w:t>
        </w:r>
      </w:ins>
      <w:r>
        <w:rPr>
          <w:rFonts w:cs="Arial" w:ascii="Arial" w:hAnsi="Arial"/>
          <w:sz w:val="20"/>
          <w:lang w:eastAsia="en-US"/>
        </w:rPr>
        <w:t xml:space="preserve">.  These are just two of the many options/combinations that are possibl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2" w:author="Sue Parker" w:date="2001-05-20T20:13:00Z"/>
        </w:rPr>
      </w:pPr>
      <w:ins w:id="2701"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4" w:author="Sue Parker" w:date="2001-05-20T20:13:00Z"/>
        </w:rPr>
      </w:pPr>
      <w:ins w:id="2703"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6" w:author="Sue Parker" w:date="2001-05-20T20:13:00Z"/>
        </w:rPr>
      </w:pPr>
      <w:ins w:id="2705"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8" w:author="Sue Parker" w:date="2001-05-20T20:13:00Z"/>
        </w:rPr>
      </w:pPr>
      <w:ins w:id="2707" w:author="Sue Parker" w:date="2001-05-20T20:13:00Z">
        <w:r>
          <w:rPr>
            <w:rFonts w:cs="Arial" w:ascii="Arial" w:hAnsi="Arial"/>
            <w:sz w:val="20"/>
            <w:lang w:eastAsia="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rPr>
      </w:pPr>
      <w:r>
        <w:rPr>
          <w:rFonts w:cs="Arial" w:ascii="Arial" w:hAnsi="Arial"/>
          <w:b/>
          <w:sz w:val="20"/>
          <w:lang w:eastAsia="en-US"/>
        </w:rPr>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val="en-US" w:eastAsia="en-US"/>
          <w:ins w:id="2710" w:author="Sue Parker" w:date="2001-05-20T19:18:00Z"/>
        </w:rPr>
      </w:pPr>
      <w:ins w:id="2709" w:author="Sue Parker" w:date="2001-05-20T19:18:00Z">
        <w:r>
          <w:rPr>
            <w:rFonts w:cs="Arial" w:ascii="Arial" w:hAnsi="Arial"/>
            <w:b/>
            <w:sz w:val="20"/>
            <w:lang w:val="en-US" w:eastAsia="en-US"/>
          </w:rPr>
        </w:r>
      </w:ins>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150495</wp:posOffset>
                </wp:positionV>
                <wp:extent cx="3941445" cy="2925445"/>
                <wp:effectExtent l="0" t="0" r="0" b="0"/>
                <wp:wrapNone/>
                <wp:docPr id="9" name="Frame9"/>
                <a:graphic xmlns:a="http://schemas.openxmlformats.org/drawingml/2006/main">
                  <a:graphicData uri="http://schemas.microsoft.com/office/word/2010/wordprocessingShape">
                    <wps:wsp>
                      <wps:cNvSpPr txBox="1"/>
                      <wps:spPr>
                        <a:xfrm>
                          <a:off x="0" y="0"/>
                          <a:ext cx="3941445" cy="2925445"/>
                        </a:xfrm>
                        <a:prstGeom prst="rect"/>
                        <a:solidFill>
                          <a:srgbClr val="FFFFFF"/>
                        </a:solidFill>
                        <a:ln w="9525">
                          <a:solidFill>
                            <a:srgbClr val="000000"/>
                          </a:solidFill>
                        </a:ln>
                      </wps:spPr>
                      <wps:txbx>
                        <w:txbxContent>
                          <w:p>
                            <w:pPr>
                              <w:pStyle w:val="Normal"/>
                              <w:rPr/>
                            </w:pPr>
                            <w:ins w:id="2711" w:author="Sue Parker" w:date="2001-05-20T19:19: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6pt;height:221.6pt" filled="f" o:ole="">
                                    <v:imagedata r:id="rId3" o:title=""/>
                                  </v:shape>
                                  <o:OLEObject Type="Embed" ProgID="PowerPoint.Show.12" ShapeID="ole_rId2" DrawAspect="Content" ObjectID="_1154890804" r:id="rId2"/>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310.35pt;height:230.35pt;mso-wrap-distance-left:9.05pt;mso-wrap-distance-right:9.05pt;mso-wrap-distance-top:0pt;mso-wrap-distance-bottom:0pt;margin-top:-11.85pt;mso-position-vertical-relative:text;margin-left:86.05pt;mso-position-horizontal-relative:text">
                <v:textbox>
                  <w:txbxContent>
                    <w:p>
                      <w:pPr>
                        <w:pStyle w:val="Normal"/>
                        <w:rPr/>
                      </w:pPr>
                      <w:ins w:id="2712" w:author="Sue Parker" w:date="2001-05-20T19:19: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6pt;height:221.6pt" filled="f" o:ole="">
                              <v:imagedata r:id="rId5" o:title=""/>
                            </v:shape>
                            <o:OLEObject Type="Embed" ProgID="PowerPoint.Show.12" ShapeID="ole_rId4" DrawAspect="Content" ObjectID="_1740459210" r:id="rId4"/>
                          </w:objec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4" w:author="Sue Parker" w:date="2001-05-20T19:18:00Z"/>
        </w:rPr>
      </w:pPr>
      <w:ins w:id="271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6" w:author="Sue Parker" w:date="2001-05-20T19:18:00Z"/>
        </w:rPr>
      </w:pPr>
      <w:ins w:id="271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8" w:author="Sue Parker" w:date="2001-05-20T19:18:00Z"/>
        </w:rPr>
      </w:pPr>
      <w:ins w:id="271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0" w:author="Sue Parker" w:date="2001-05-20T19:18:00Z"/>
        </w:rPr>
      </w:pPr>
      <w:ins w:id="271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2" w:author="Sue Parker" w:date="2001-05-20T19:18:00Z"/>
        </w:rPr>
      </w:pPr>
      <w:ins w:id="272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4" w:author="Sue Parker" w:date="2001-05-20T19:18:00Z"/>
        </w:rPr>
      </w:pPr>
      <w:ins w:id="272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6" w:author="Sue Parker" w:date="2001-05-20T19:18:00Z"/>
        </w:rPr>
      </w:pPr>
      <w:ins w:id="272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8" w:author="Sue Parker" w:date="2001-05-20T19:18:00Z"/>
        </w:rPr>
      </w:pPr>
      <w:ins w:id="272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0" w:author="Sue Parker" w:date="2001-05-20T19:18:00Z"/>
        </w:rPr>
      </w:pPr>
      <w:ins w:id="272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2" w:author="Sue Parker" w:date="2001-05-20T19:18:00Z"/>
        </w:rPr>
      </w:pPr>
      <w:ins w:id="273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4" w:author="Sue Parker" w:date="2001-05-20T19:18:00Z"/>
        </w:rPr>
      </w:pPr>
      <w:ins w:id="273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6" w:author="Sue Parker" w:date="2001-05-20T19:18:00Z"/>
        </w:rPr>
      </w:pPr>
      <w:ins w:id="273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8" w:author="Sue Parker" w:date="2001-05-20T19:18:00Z"/>
        </w:rPr>
      </w:pPr>
      <w:ins w:id="273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0" w:author="Sue Parker" w:date="2001-05-20T19:18:00Z"/>
        </w:rPr>
      </w:pPr>
      <w:ins w:id="273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2" w:author="Sue Parker" w:date="2001-05-20T19:18:00Z"/>
        </w:rPr>
      </w:pPr>
      <w:ins w:id="274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4" w:author="Sue Parker" w:date="2001-05-20T19:18:00Z"/>
        </w:rPr>
      </w:pPr>
      <w:ins w:id="274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2746" w:author="Sue Parker" w:date="2001-05-20T19:22:00Z"/>
        </w:rPr>
      </w:pPr>
      <w:ins w:id="2745" w:author="Sue Parker" w:date="2001-05-20T19:2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2748" w:author="Sue Parker" w:date="2001-05-20T19:22:00Z"/>
        </w:rPr>
      </w:pPr>
      <w:ins w:id="2747" w:author="Sue Parker" w:date="2001-05-20T19:2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pPr>
      <w:r>
        <w:rPr>
          <w:rFonts w:cs="Arial" w:ascii="Arial" w:hAnsi="Arial"/>
          <w:b/>
          <w:sz w:val="20"/>
          <w:lang w:eastAsia="en-US"/>
        </w:rPr>
        <w:t xml:space="preserve">Figure B-2.  Tailoring </w:t>
      </w:r>
      <w:del w:id="2749" w:author="Sue Parker" w:date="2001-05-20T19:18:00Z">
        <w:r>
          <w:rPr>
            <w:rFonts w:cs="Arial" w:ascii="Arial" w:hAnsi="Arial"/>
            <w:b/>
            <w:sz w:val="20"/>
            <w:lang w:eastAsia="en-US"/>
          </w:rPr>
          <w:delText>Orders</w:delText>
        </w:r>
      </w:del>
      <w:ins w:id="2750" w:author="Sue Parker" w:date="2001-05-20T19:18:00Z">
        <w:r>
          <w:rPr>
            <w:rFonts w:cs="Arial" w:ascii="Arial" w:hAnsi="Arial"/>
            <w:b/>
            <w:sz w:val="20"/>
            <w:lang w:eastAsia="en-US"/>
          </w:rPr>
          <w:t>orders</w:t>
        </w:r>
      </w:ins>
      <w:r>
        <w:rPr>
          <w:rFonts w:cs="Arial" w:ascii="Arial" w:hAnsi="Arial"/>
          <w:b/>
          <w:sz w:val="20"/>
          <w:lang w:eastAsia="en-US"/>
        </w:rPr>
        <w:t>.</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rPrChange w:id="0" w:author="Sue Parker" w:date="2001-05-20T19:14:00Z"/>
      </w:rPr>
      <w:t>B-</w:t>
    </w:r>
    <w:r>
      <w:rPr>
        <w:rStyle w:val="PageNumber"/>
        <w:rFonts w:cs="Arial" w:ascii="Arial" w:hAnsi="Arial"/>
        <w:b/>
        <w:sz w:val="18"/>
        <w:rPrChange w:id="0" w:author="Sue Parker" w:date="2001-05-20T19:1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w:t>
    </w:r>
    <w:r>
      <w:rPr>
        <w:rStyle w:val="PageNumber"/>
        <w:sz w:val="18"/>
        <w:b/>
        <w:rFonts w:cs="Arial" w:ascii="Arial" w:hAnsi="Arial"/>
      </w:rPr>
      <w:fldChar w:fldCharType="end"/>
    </w:r>
  </w:p>
  <w:p>
    <w:pPr>
      <w:pStyle w:val="Footer"/>
      <w:rPr>
        <w:rFonts w:ascii="Arial" w:hAnsi="Arial" w:cs="Arial"/>
        <w:sz w:val="16"/>
      </w:rPr>
    </w:pPr>
    <w:del w:id="2760" w:author="Sue Parker" w:date="2001-05-20T19:1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9:14:00Z"/>
      </w:rPr>
      <w:t>B-</w:t>
    </w:r>
    <w:r>
      <w:rPr>
        <w:rStyle w:val="PageNumber"/>
        <w:rFonts w:cs="Arial" w:ascii="Arial" w:hAnsi="Arial"/>
        <w:b/>
        <w:sz w:val="18"/>
        <w:rPrChange w:id="0" w:author="Sue Parker" w:date="2001-05-20T19:1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w:t>
    </w:r>
    <w:r>
      <w:rPr>
        <w:rStyle w:val="PageNumber"/>
        <w:sz w:val="18"/>
        <w:b/>
        <w:rFonts w:cs="Arial" w:ascii="Arial" w:hAnsi="Arial"/>
      </w:rPr>
      <w:fldChar w:fldCharType="end"/>
    </w:r>
  </w:p>
  <w:p>
    <w:pPr>
      <w:pStyle w:val="Footer"/>
      <w:rPr>
        <w:rFonts w:ascii="Arial" w:hAnsi="Arial" w:cs="Arial"/>
        <w:sz w:val="16"/>
      </w:rPr>
    </w:pPr>
    <w:del w:id="2763" w:author="Sue Parker" w:date="2001-05-20T19:1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b/>
        <w:b/>
        <w:sz w:val="18"/>
      </w:rPr>
    </w:pPr>
    <w:r>
      <w:rPr>
        <w:rFonts w:cs="Arial" w:ascii="Arial" w:hAnsi="Arial"/>
        <w:b/>
        <w:sz w:val="18"/>
        <w:rPrChange w:id="0" w:author="Sue Parker" w:date="2001-05-20T19:15:00Z"/>
      </w:rPr>
      <w:t>ARTEP 1-113-MTP</w:t>
      <w:tab/>
    </w:r>
    <w:del w:id="2752" w:author="Sue Parker" w:date="2001-05-20T19:15:00Z">
      <w:r>
        <w:rPr>
          <w:rFonts w:cs="Arial" w:ascii="Arial" w:hAnsi="Arial"/>
          <w:b/>
          <w:sz w:val="18"/>
        </w:rPr>
        <w:delText>FINAL DRAFT</w:delText>
        <w:rPrChange w:id="0" w:author="Sue Parker" w:date="2001-05-20T19:15:00Z"/>
      </w:r>
    </w:del>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rFonts w:ascii="Arial" w:hAnsi="Arial" w:cs="Arial"/>
        <w:b/>
        <w:b/>
        <w:sz w:val="18"/>
      </w:rPr>
    </w:pPr>
    <w:del w:id="2753" w:author="Sue Parker" w:date="2000-08-14T17:17:00Z">
      <w:r>
        <w:rPr>
          <w:rFonts w:eastAsia="Arial" w:cs="Arial" w:ascii="Arial" w:hAnsi="Arial"/>
          <w:b/>
          <w:lang w:eastAsia="en-US"/>
        </w:rPr>
        <w:delText xml:space="preserve">      </w:delText>
      </w:r>
    </w:del>
    <w:del w:id="2754" w:author="Sue Parker" w:date="2000-08-14T17:17:00Z">
      <w:r>
        <w:rPr>
          <w:rFonts w:cs="Arial" w:ascii="Arial" w:hAnsi="Arial"/>
          <w:b/>
          <w:lang w:eastAsia="en-US"/>
        </w:rPr>
        <w:delText>FINAL DRAFT</w:delText>
      </w:r>
    </w:del>
    <w:del w:id="2755" w:author="Sue Parker" w:date="2000-08-14T17:17:00Z">
      <w:r>
        <w:rPr>
          <w:rFonts w:cs="Arial" w:ascii="Arial" w:hAnsi="Arial"/>
          <w:sz w:val="32"/>
          <w:lang w:eastAsia="en-US"/>
        </w:rPr>
        <w:delText xml:space="preserve"> </w:delText>
      </w:r>
    </w:del>
    <w:del w:id="2756" w:author="Sue Parker" w:date="2000-08-14T17:17:00Z">
      <w:r>
        <w:rPr>
          <w:rFonts w:cs="Arial" w:ascii="Arial" w:hAnsi="Arial"/>
          <w:lang w:eastAsia="en-US"/>
        </w:rPr>
        <w:delText xml:space="preserve"> </w:delText>
        <w:tab/>
      </w:r>
    </w:del>
    <w:r>
      <w:rPr>
        <w:rFonts w:cs="Arial" w:ascii="Arial" w:hAnsi="Arial"/>
        <w:lang w:eastAsia="en-US"/>
      </w:rPr>
      <w:tab/>
      <w:tab/>
    </w:r>
    <w:r>
      <w:rPr>
        <w:rFonts w:cs="Arial" w:ascii="Arial" w:hAnsi="Arial"/>
        <w:b/>
        <w:sz w:val="18"/>
        <w:lang w:eastAsia="en-US"/>
        <w:rPrChange w:id="0" w:author="Sue Parker" w:date="2001-05-20T19:14:00Z"/>
      </w:rPr>
      <w:t>ARTEP 1-113-MTP</w:t>
    </w:r>
  </w:p>
  <w:p>
    <w:pPr>
      <w:pStyle w:val="Head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keepNext w:val="true"/>
      <w:widowControl/>
      <w:numPr>
        <w:ilvl w:val="3"/>
        <w:numId w:val="1"/>
      </w:numPr>
      <w:outlineLvl w:val="3"/>
    </w:pPr>
    <w:rPr>
      <w:rFonts w:ascii="Arial" w:hAnsi="Arial" w:cs="Arial"/>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2:00Z</dcterms:created>
  <dc:creator>CSC-Nichols</dc:creator>
  <dc:description/>
  <dc:language>en-US</dc:language>
  <cp:lastModifiedBy>Sue Parker</cp:lastModifiedBy>
  <cp:lastPrinted>2001-06-03T13:26:00Z</cp:lastPrinted>
  <dcterms:modified xsi:type="dcterms:W3CDTF">2001-07-06T21:33:00Z</dcterms:modified>
  <cp:revision>3</cp:revision>
  <dc:subject>Exercise Operation Orders</dc:subject>
  <dc:title>Appendix B</dc:title>
</cp:coreProperties>
</file>